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-534-1726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C.DOC file authorizes shareware vendors and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hareware programs produced by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brief descriptions of our shareware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descriptions as-is or modify them as nee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areware catalogs and BB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84K of working memory. They work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STER, version 5.1: This complete mailing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the PC Magazine Editors Choice award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wrote "Label Master does what it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.... Though a lot of programs claim to be so eas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pen the manual, this one really is."  NEW version 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ver.  Label Master 5.1 maintain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&amp; addresses, prints labels of any size, prints ba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outes, supports over 430 dot matrix and laser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orm letter utility, a superb report writer, a Zip-Plu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, duplicate checking, search and repla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utomatic phone dialing, and a host of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satisfied users throughout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other countri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, version 2.3: Task Master is an all-purp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. It helps you keep track of offic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rojects, tasks, and other work - easi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report options, an appointment calendar,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utomatic status updates, and many other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tay organized.  Task Master has been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and is in use by businesses of 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.S.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, version 2.2: Data Master allows you to creat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report, and query dBase files. It has a super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ery Builder which allows you to define, save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so you can work with any subset of records. 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and dot matrix printers. Form Letter ut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m letters which merge data from dBase files.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searches and replaces data. Mailing Label utility.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s any numeric data fields.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records.  Much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