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38 West 555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rray, UT 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LICENSE................................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..............................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.................................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1 - 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Menu 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 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.............................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 .....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 Menu 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 ............................ 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do  ....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 Menu ........................  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nt Menu ......................... 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- TOOL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ncil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er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.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...................................   2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nifying Glass 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..................................   2.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ay Can .............................   2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mera ................................  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 - Clip 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view .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p Art Files 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................................   3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asing ...............................  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 - A quick tutorial ...................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 - Error Messages .....................  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- Acknowledgements 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ur family we use and enjoy Print Master for creating our sig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s, cards etc... but one day my wife needed some labels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books she had bought. She wanted the label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with graphics and unique font styles. We couldn'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aint program to print a label properly and Print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ve an option for labels. One thing lead to another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d up creating Label Paint to fill our needs. With Label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Print Master graphics and conventional drawing too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y size drawing. Label Paint is a graphical label pa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gives you the tools to create custom labels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ont styles, drawing tools and clip art. Almos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s in Label Paint use the mouse for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 The menu bar at the top of the screen and the ic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bottom of the screen give you accesses 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you need to create fun and exciting labe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had fun creating this program and I hope you have fu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you have any suggestions or comments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ck Just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XPoi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38 West 5550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rray, UT 84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3467,2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ome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being distributed through shareware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ry software before purchasing it. If you tr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find it useful, you are obligated to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Label Paint is copyrighted software and is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int Systems. Label Paint is not Public domain and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This license gives you the right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of not more than 30 days. If you wish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oftware, you must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in this file for your convenience.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s you to unlimited use of this software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, as well as discounts on upgrades and other X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No Warranties are either expressed or impli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fitness or purpose. XPoint Systems is not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r damage resulting from use of this product.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stitutes accepta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may be distributed for without charge su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Paint must be distribut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file contain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fee may be charged for media and postage cos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not to exceed $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Paint may not be distributed free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product without the written consent of X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quires concerning Label Pain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oint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38 West 5550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rray, UT 84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-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:                IBM PC,XT,AT or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       MSDOS 2.0 or higher, DRDOS 5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:                     Minimum 512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dapter:         Hercules monochrome or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GA or VGA monitor recomm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          Epson 9 or 24 pin dot matri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:                    360k 5.24 inch or higher,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:                   Microsoft mouse or compatib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compatible Microsoft driv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CLUDED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AINT.EXE              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AINT.DOC      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SHP               Sample clip-ar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ODX.FMT               Sample form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AS.LBL                 Sample labe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.LBL               Sample label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.FRM         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BAT               Batch file to prin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requires a Microsoft or compatible mouse.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all you need is the file LPAINT.EXE. The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distribution disk are for demonstration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You may wish to place Label Pain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ster, this way you can conveniently access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ster graphic files. To Start Label Pain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AINT at the DOS prompt. You will then see the opening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box showing the current software version. Click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you are ready to go! If you don't see the open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get an error message telling you wh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n't run. See the section in this manual called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perations in Label Paint use the mouse. For example,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, simply select a tool by clicking the mouse on the penc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icon. position the mouse over the drawing window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and move the mouse. A dot will appear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 Other tools work in the same manner. To get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tools see the section on tool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options that you can add to the command lin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Label Paint easier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AINT [format file] [clip art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format file option you must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An example: LPAINT ROLODEX.FMT. This would star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open the format file named ROLODEX.FMT and displa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n the screen and allow you to edi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lip art file option you must als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Example: LPAINT STANDARD.SHP. This command lin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Label Paint and open the graphic file STANDARD.S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                    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has choices for creating, saving and load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en Clip Art files for use in your creations.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the following uses 3 standard file extensions f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BL  - Label im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MT  - Label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HP  - Clip 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When opening and saving files you do not need to sup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, Label Paint will do this for you based on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you are saving or opening). The format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custom formats for your needs and save them for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ption only saves the label dimensions and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aves the format and the actual labe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file, click the FILE Menu and click OPEN.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open which has edit fields for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The current directory will be display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 and the file edit box will be empty. To open a fil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name edit box and type in a file name.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or clicking the mouse will complete editing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the file name, click the butt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 that you want to open. The choices are: Label-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pen a mirror image of a label that you hav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nd saved; Format- this option will retriev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that you have created and saved; Clip Art-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new clip art file for use with the camera icon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camera icon for more information). The forma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screen and display the new format on the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ption will clear the screen and display the saved form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n the screen. Clicking the cancel button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file, click the FILE Menu and click SAVE.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will open which has edit fields for the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The current directory will be display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 and the file edit box will be empty. To save a fil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name edit box and type in a file name.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file name, click the button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that you want to save. The choices are: Label-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mirror image of the label that you have created; Form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only save the label dimens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Clicking the cancel button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a new design, select the NEW 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label size from the sub-menu. Label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following 2 label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" x 1 7/16" 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" x 15/1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option you have is to create you own format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IZE option from the menu. When you select USER SIZ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will appear that contains fields for the labels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ight. Enter the values by clicking on the field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. Enter all values in inches, i.e. - 3.55.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begin the new design or click the cancel button to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. Because of screen aspect ratios and the 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bit mapped images, you must use some experi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the correct label dimensions. Label Paint wil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proper dimensions but some rounding errors may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try different combinations of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get the output that you desire. After arriv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roportions, save the format for future use.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at  you may create is 5" x 3.5". If your syst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ufficent memory, you may be limited to even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menu option offers choices that allow you to undo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your drawing and erase the current drawing scree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egin a new label without resetting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select the Erase option. This will clear the entire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ady to begin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a mistake in editing, simply click on the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and the drawing screen will return to the way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current editing tool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label click on the print menu option.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online and has paper loaded. Label Pain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Epson printers and compatibles connected to the LPT1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 getting output on your printer,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anual to see if it has an Epson compatibility mode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set the printer for that mode and attempt to prin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will display if the printer is not ready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after you have checked the printer to make su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menu option allows you to select from 10 differen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and sizes for text editing. Clicking on the FONT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-up a menu showing the different fonts that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Simply click on the desired font. You can now edit tex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text tool icon. Position the mouse over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click the left button. A vertical lin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Now you can type characters and they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nt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diting keys includ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: The key will erase the last character that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: Advances the cursor to the next line pos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depends on the currently selected font and fon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can be repositioned by moving the mous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clicking the left button. To exit this function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                       TOOL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Icons provide you access to a wide variety of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nc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 enables you to draw free hand lines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cil click on the pencil icon and the mouse cursor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ncil. Position the cursor over the drawing window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Every time you move the mouse a dot will be dra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pencil point. To exit the pencil function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rase parts of the drawing. To use the era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eraser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ox. Position the cursor over the drawing window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All areas under the box cursor will be eras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eraser function, click the mouse on an area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draw straight lines. To use the line tool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con and the mouse cursor will change to a cross.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drawing window and press the left button.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left button, move the mouse in the desired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oved to the desired position,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a solid line will be drawn. To exit the lin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lick the 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perfect circles of any size. To use the circle to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circle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. Position the cursor over the drawing window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While holding the left button, move the mo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 The circle will expand and contract whil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To complete a circle, release the left butt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will be drawn. To exit the circle tool function,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square boxes. To use the box tool, click on the box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use cursor will change to a cross.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rawing window and press the left button. While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, move the mouse in the desired direction.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and and contract while moving the mouse. To complete a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button and a box will be drawn. To exi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function, click the mouse on an area outsid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  <w:t>Paint 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enclosed areas with the selected fill pattern.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int roller, first select a desired fill pattern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by clicking on the patters. A blue line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fill pattern. Next, click on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icon and the mouse cursor will change to a cross.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ver the desired area of the drawing window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(Note : the area you wish to fill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olid black line or white line or else the entir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filled.) After you click the left button ,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illed with the selected fill pattern. To exit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function, click the mouse on an area outsid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nifying G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enlarge an area for fine pixel editing.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fying glass, click on the magnifying glass icon.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change to a rectangular target cross.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area you wish to enlarge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dit window will pop-up with the selected area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grid. To change individual pixels,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a grid. This will alternate the grid between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. To help you see the area in its normal size, a smal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upper left-hand corner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show in actual size the area being edited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, click the mouse outside the edit gri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turn to normal with the changes refl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you to "draw" characters by typing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(Note: when editing text, remember you are real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he letters with the keyboard instead of the mous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nventional text editor.) The FONT menu op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10 different font styles and sizes for text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FONT menu option pops-up a menu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s that you can choose from. Simpl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nt. You can now edit text by selecting the text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The mouse cursor will change to an ibeam. Positi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rawing window and click the left button. A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ppear. Now you can type characters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elected font and size. Character edit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: The key will erase the last character that wa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backspace key can also erase portions of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erases an area the same size that character occu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: Advances the cursor to the next line posi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depends on the currently selected font and font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repositioned by moving the mouse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clicking the left button. To exit this function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a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ays an area with random patterns. To use the spray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pray can icon and the mouse cursor will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Position the cursor over the drawing window and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While holding the left button, move the mou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 Random pixels will be drawn in the area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ursor. To exit the spray can function, click the mo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me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current Clip Art file and allows you to select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rase clip art images. To use this tool, you first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 art file loaded. For directions on how to open clip ar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s in this manual on opening files and clip 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is distributed with a file called SAMPLE.SHP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s for the default clip art file. If the program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file, you will see an error message indicating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ile loaded. If this occurs, check to see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your Print Master or sample graphic file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lick on the camera icon and a valid clip art file  is open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will appear at the top of the drawing window. These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ll clip art functions. To page through the file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icons. To move clip art, click the glove ic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ill change to a glove.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nd click the left button. Whil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move the mouse to the desired position. To place the c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, let go of the left button. You cannot move clip art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but you can move it when ever the mouse cursor is 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glove. To erase a placed clip art image, click on the er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and the image will be cleared. To exit the clip art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mouse on an area outside of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                        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ings I like about Print Master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wide selection of clip art images in my creations.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has the capability to tap this resource to help you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un and good-looking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aint can read Print Master graphic files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selection of these files in the public domain,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, and on Compuserve. To use a fil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o open a new clip art file, select the FILE menu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PEN. When the file open dialog box appears,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name in the file name edit box. Next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labeled "Clip Art". The next time you select the cam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, this files contents will appear in the clip a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images in a file, click on the arrow ic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top of the drawing window. These arrows pag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ne image at a time. When you find the image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mouse outside the dra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clip art, click the glove icon and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a glove. Position the cursor over the dra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button. While holding the left button down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to the desired position. To place the clip art, let g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You cannot move clip art off the picture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when ever the mouse cursor is shaped like a g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placed clip art image, click on the eraser ic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will be cleared. The image under the clip art im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aved and restored when erasing or move a clip ar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                    A QUICK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how to open and edit som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start Label Paint by typing LPAIN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ening screen appears, click the OK butt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Next, click on the FILE menu option and select on OP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ub-menu. A dialog box will appear. Click on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ox and type XMAS. Click on the LABEL button and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lear and a sample christmas card label will appear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eraser by clicking on the eraser icon. Move the er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name on the label and press the left button. While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tton down, move the mouse over the name JOHN SMITH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mistake, click the EDIT menu option and select UNDO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rased the name, select the text tool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con. Position the cursor where the old name was and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. A vertical line will appear. Now type in you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typed your name, click on the PRINT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printer is on-line and ready to go first!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printout of your new Christmas card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lick on the FILE menu option again. Select OPEN an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ppears, click on the filename edit box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Now click on the FORMAT button. The screen will cl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abel the size of a standard rolodex card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just opened 2 different kinds of files- a label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 file. With Rolodex format take the opportunity to tr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rawing tools to create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                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error messages that Label Pai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ERROR, ABORT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on start-up if Label Paint does not Det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graphics adapter. Label Paint only ru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or Hercules 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NEEDS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on start-up if Label Paint cannot detect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use driver. Make sure you have loaded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usually from a config.sys file) and try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OT F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file open and save function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e you have typed in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ed. Try the operation agai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file name and directory ar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 FO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ry to create a label  that is too lar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you will get this error. Try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mory resident (TSR) programs and restarting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hen you try to access a menu func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free memory to creat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Try removing any memory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restart Label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IS TOO SMALL FOR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access the camera icon and the labe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1 inch you will get this message.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to fit on labels this small. Tr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ab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LIP ART FILE 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hen the camera icon is accessed and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clip art file. Click on the FILE menu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Enter a clip art file name and click on the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button. You can now access the camera ic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S NO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the print procedure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printer. Check to see if th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and properly loaded wit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             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people I want to thank for helping 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First, thanks to my wife who planted the seed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. Next, to my son Brandon Dalton for suggestions and 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Alison and Nikole for designing all of the icons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here is a list of books and publications that I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during the development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n, Tom         Mastering Turbo Assembler.Indianapolis, Indian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yden 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zell, Ben       Graphics Programming in Turbo Pascal, an Obj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ed Approach. Reading, Massachusetts: Addis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ley Publishing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, Michael   Using Turbo Pascal. Que Corporation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ny, Lo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kamp, Keith   Drawing Your Way To The Top. PC Techniques VOL.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. 2 June/Ju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mig, Bryan     Three-Dimensional Graphics Windows. PC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 1, No. 2 June/Jul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v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BEL 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 -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Label Paint, please print this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it out, and mail a check or money order for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payable to XPoint Systems. Your support will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development of low cos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 Stat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computer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__                Compaq __             Tandy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/ clone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the brand and model of printer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copy of Print Master?          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pu own a laser printer?                 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be added to our mailing list?  Yes __   No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using Label Pai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