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VID'S PHONE BOOK V3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very nice phone book program written by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y in Quick Basic. Before you start you m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program (phonset.exe) which will ask you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your system, particualarly your modem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, and will create a configuration file (phon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by the phone book program. The first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you even have a modem. If you do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ss is complete at this point. If you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cede to ask you which com port your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(com1 or com2 only) and what baud rat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(300,1200,2400,9600). Next it will as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string. On my modem ATZ did not work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the one that did as an example.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as many times as you need to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which initialization string will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finish with the configuration you can then pro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. Once in the program you be giv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ices. Select the one that you want by moving the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keys on your keyboard and pressing ente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you wish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Phone Book - This option allows you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 new phone book. All entries currently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lost if you choose this. There are 1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elds that you will be prompted to enter data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nothing to enter for a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press enter and it will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finished entering data type a '.' i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and you will be taken back to the main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new entrie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Current Phone Book - This option allows you to vie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currently in memory or view one specif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his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a specific entry or all. Simply push ent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view all or type the number of the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view. If you choose all the entr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 down the screen. You can pause the scrol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by pushing the space bar. While pause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resarting from the point you paused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ing right there. Push enter to continue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'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Menu - This choice will take you to a new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llow for the editing of the current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An Entry - Allows you to delete an en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 phone book.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the entry you want to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get a list of entries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enter. Once you pick one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ough the list and then pick one,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elected will be displayed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if you want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An Entry - Allows you to add new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phone book. Editing is just like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 A New Phone Book option excep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 will be added to what i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 Entry - Allows you to chang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currently in memory. You will be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e number of the ent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or just press enter for a lis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an entry, that ent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nd you will be asked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e you wish to change it. If you answer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to enter each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try. To keep a field the sam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 a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acros - This program allows you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keys to save you typing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entries. A list of what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are currently set t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ed and then you will be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the key you wish to chang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 can contain a string of 15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ss. To return to the edit menu simpl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. This program now contain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load and save macro files. You can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yping 's' or 'l' on the main edit mac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se to load you will be shown all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les in the current directory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a filename. Type the full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f these files to load it. If you chos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asked for a filenam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one and the current macro defin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to that file which can be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 command.     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ze Phone Book - Alphabetizes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k currently in memory according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Main Menu -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urrent Phone Book - Allows you to print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in memory. You will first be aske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pt port that your printer is on (lpt1 or lp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will be asked if you want to prin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ies or just a specific entry. Typ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entry or hit enter to print them all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a list of the ten fields and will be ask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ne if you want to print that particula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yes or no to each question. After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set the number of copies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. You will next be asked if you want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 in mailing label format or in phone book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hone book format is a listing of all your ent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wo entries will be next to each other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while mailing label format is simply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ntries straight down the page, ideal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label stickers which you can load in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urrent Phone Book = Allows you to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 to a file that can be load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be asked for a filename. Choose a name of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or less for your file and leav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sion or press enter alone to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Next you will be asked if you wish t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ct the phone book file. If you answer ye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prompted to enter the the password. If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protect a phone book it may not be load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memory unless you know the password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 will be sav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A Phone Book - This option allows you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ly saved phone book. A directory of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the current directory will be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asked to enter the name of the file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. Type the name of the file you want to loa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 the extension or press enter alone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menu. If the file you chose is passwor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w be prompted to enter the passwor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 it as.  If you enter the password corre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 will be loaded and if you miss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will be denied. The filename you choo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urrent Phone Book - Allows you to search any fi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hone book for the string that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will be asked to choose the field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. Hit enter alone to return to the main menu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hoose a field to search you will be ask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to search for. The field that you chos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will be searched for that string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it, the entry will be displayed. You can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roll by pushing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er - This will allow you to dial the numb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 book using your modem. You move the sel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ows just like in the other menus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dial a particular entry move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t and push the F1 key. The number will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dialing you can push 'R' to redial th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ther key to close the com port. After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ed and the phone starts ringing, close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ick up the phone. To see more entries in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 press the enter key. To quit back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10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This option quits the phone book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tain all rights to this program and it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. It is (C) Copyrited on 9-12-92.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 of this program is not my responsibility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guarantees expressed or implied (I always wanted to say tha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hereby placed into shareware. If you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you are asked to send me 7$ or more.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latest version not contain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Further details can be found in the MacroWar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 I hope you find this program useful in your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Send all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 Caribou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man, OH 445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name, address, and type of disk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version mailed on. Thank you very much for using Macro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