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       MM  MMMM     MMM    MMMMMM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MM   MMMM   MM    MM   MM  MM    MM 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 MM MM MM   MM   MM        MM    MM  MM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   M   MM   MM   MM        MM MM MM  MM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       MM   MM   MM        MM  MM    MM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       MM   MM    MM   MM  MM   MM  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       MM  MMMM     MMM    MM    MM 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         MMM        MMM    MM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       MM   MM    MM   MM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      MM     MM  MM      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      MM     MM  MM        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      MM     MM  MM      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       MM   MM    MM   MM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MMMMM     MMM        MMM    MM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MMMM     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    MM 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    MM   MM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 MMM     MM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         MM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       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         MMMMM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 PD(tm):  INSTALLATION AND USER'S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sert the MICROLOCK PD(tm) diskette into A: (or B:)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ke A: (or B:) the defaul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ecute "INSTALLV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you are asked for a "Source Drive" respond with "A" (or "B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ICROLOCK PD(tm) is in B: dri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swer "Y" when asked "ARE YOU SURE? (Y/N)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the Passwords "MASTER" or "USER" the next time you bootstr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fter you bootstrap once and enter a valid password, you can 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C:\ root directory by executing "CLOSEDIR"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 C:\ directory.  C:\ directory files are unLOCKed by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trapping and entering a valid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move MICROLOCK PD(tm) by entering "R" when you ar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ESS ANY KEY TO CONTINUE" after entering a valid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EATURES AVAILABLE BY PURCHASING MICROLOCK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der form is included on the following p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bility to change pass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bility to LOCK other directories in addition to C:\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moval by MASTER password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chnical assistanc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(tm) PRODUCT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(tm) is an Encrypted password security system that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your personal computer and hard disk files.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steps allow you to set up your personal compute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only the MASTER or USER passwords -- password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, without which a user cannot gain access.  And, unlik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oftware security systems, MICROLOCK(tm) cannot be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ntrol Break key during booting.  MICROLOCK(tm) is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, effective personal computer secu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nnot be overridden with Control Break during boo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ster &amp; User encrypted passwords:  two password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one as a safety measure should the other not b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movable by Master password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ck Hard Drive (tm) option further protects hard disk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st, Easy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s virtually no RAM after successful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s with or without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(tm) or MS-DOS(tm), versions 2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(tm) is a product of ARA Associates, Inc., Lexington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ARA Associates, Inc. 1990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LOCK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A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5 East Emerson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xington, MA 02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evaluated MICROLOCK PD(tm), we are ordering MICROLOCK(tm)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   Copies Ordered @ Fee per Copy =      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 5          ________    @  $22.00      =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15          ________    @  $19.50      =  $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- 99          ________    @  $17.00      =  $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- Up          ________    @  $14.50      =  $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opies Ordered: ________          Total Cost: $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achusetts State Sales Tax           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r address is in 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Order Amount:  $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:     5 1/4 floppy ________  3 1/2 inch cartridge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./Mail Stop (if any)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Company (if any)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ing Information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 of your MICROLOCK PD(tm)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A ASSOCIATES,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lies to MICROLOCK(tm) only, not MICROLOCK PD(tm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A Associates, Inc. has authorized distribution of this copy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o you pursuant to a License Agreement and re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ship of this copy of its software.  This copy is licensed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the software on any compatible computer, provided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on only one computer and by one user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hysically transfer the program from one computer to ano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the program is on only one computer at a ti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remove any copies of the program from the comput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program is being transfe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ke copies of the program solely for backup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ke copies of the documentation or program disk,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tribute, rent, sublicense, or lease the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access to the program in a computer service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timesharing, multiple CPU, or multiple user arran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ior written con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anslate or otherwise alter the program or rela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ior written con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and your right to use this softw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f you fail to comply with any provision of this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A Associates, Inc. retains all rights not expressly gra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in this License Agreement constitutes a waiver of A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, Inc.'s rights under U.S. copyright laws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or State l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have any questions concerning this License Agreemen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ontact ARA Associates, Inc. by writing to:  ARA Associ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, 115 East Emerson Road, Lexington, MA 0217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CROLOCK PD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(tm) LIMITED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espect to the physical diskette and physical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herein, ARA Associates, Inc. warrants the same to be fre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s in materials and workmanship for a period of ninety (90)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urchase, if such items have been directly purchased from A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, Inc.  In the event of notification, within the nin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0) day warranty period, of defects in material or workmanship, A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, Inc. will replace free of charge any MICROLOCK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documentation that proves to defective in materia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manship.  If you need to make a return as a result of a defec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(tm) materials or workmanship, write to ARA Associ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, Customer Service Department, 115 East Emerson Road, Lexing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02173.  Include the defective item, a dated sales receip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 located on the top, right corner of your MICROLOCK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specifically provided above, ARA Associates, Inc. mak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or representation, either express or implied,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program or documentation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You, the licensee, assume all risks in term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results, quality, and performance of MICROLOCK(tm).  A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, Inc. does not warrant that MICROLOCK(tm) will me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or that the operation of MICROLOCK(tm)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(tm) LIMITATION OF REME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edy for breach of this warranty shall be limi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of MICROLOCK(tm) materials purchased from ARA Associ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 In no event will ARA Associates, Inc. be liable to the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person or entity for any damages, including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, lost profits, lost savings, or other similar clai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, or failure to use, MICROLOCK(tm)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, even if MICROLOCK(tm) or its dealer has been informe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such damages.  Some states do not allow the ex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, or any limitation of, direct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and therefore, these exclusions or limitations may not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icens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ARA Associates, Inc. 1990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/OW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, LOCK HARD DRIVE, MICROLOCK PD/ARA Associat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/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/Microsof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AKING A BACKUP COPY OF MICROLOCK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ICROLOCK PASSWORD INSTALLATION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HANGING YOUR MICROLOCK PASSWORDS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available in MICROLOCK P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CCESSING THE CONFIG.SYS FILE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ICROLOCK'S LOCK HARD DRIVE OPTION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a. LOCKING C:\ ROOT DIRECTORY FILE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b. LOCKING FILES IN SPECIFIED DIRECTORIES:  INSTALLATION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available in MICROLOCK P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c. LOCKING FILES IN SPECIFIED DIRECTORIES:  ACTIVATION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available in MICROLOCK P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d. UNLOCKING HARD DRIVE FILES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e. NOTES FOR EXPERIENCED PERSONAL COMPUTER USERS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REMOVING MICROLOCK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ERROR MESSAGES AND SOLUTIONS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 is an encrypted password security system that limit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ersonal computer and hard disk files with two leve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protection.  The first level of protection is the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hat limits personal computer access, during the bootst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to users who know one of two possible passwords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protection is the Lock Hard Drive option that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files in the C:\ root directory and in other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has been designed for people with different leve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experience.  We hope that you find it to be conc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sy to use.  If you have any comments or suggestions about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you would like to see or areas of this manual tha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ification, please write to:  ARA Associates, Inc., 115 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son Road, Lexington, MA 0217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mainder of this manual,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tu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s to the RETURN key, also known as the CARRIAGE RETURN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 PD is a subset of MICROLOCK with the following limit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sswords can not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Lock Hard Drive option only prevents access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:\ root directory, not other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program can be removed after entering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or the USER password, instead of by 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only in MICRO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MICROLOCK(tm) for all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AKING A BACKUP COPY OF MICRO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y MICROLOCK onto a floppy diskette, use the DOS Disk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If you are not sure how to do this, refer to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original MICROLOCK diskette in a safe place,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y of MICROLOCK when following the remaining instru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ICROLOCK PASSWORD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rap your personal computer from the hard drive. 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 diskette in floppy drive A.  Switch to the A driv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(retu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displays the A drive DOS prompt,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he password program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 for MICRO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V for MICROLOCK P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 program prompts you for "source" and "destin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 The "source" drive is the drive with the MICROLOCK disket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.  The "destination" drive is the drive where MICROLOC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talled, drive C.  Therefore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retu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(return)  (not necessary for MICROLOCK P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 program asks you to verify your entries by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YOU SURE?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pecified the correct "source" and "destination"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(retu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(retu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ter the correct "source" and "destination"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complete when the system displays the A driv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gain.  You have installed MICROLOCK password on you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bootstrap access is restricted unless on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passwords (MASTER or USER) is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MICROLOCK diskette from drive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HANGING YOUR MICROLOCK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available in MICROLOCK P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passwords MASTER and USER are val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 initially assigns two distinct passwords to the sys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and USER.  Both of these initial passwords allow you to 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your system.  However, only the MASTER password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MICROLOCK from the system.  Therefore, when you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, it is important that you remember which passwor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MASTER, and which password was originally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 password, bootstrap your computer after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.  The system asks for a password by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PASSWORD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either the MASTER password or the USER passwor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MASTER password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(retu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creen does not display your keystrokes as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If you enter MASTER incorrectly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PASSWORD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gain.  You have three attempts to enter the vali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After entering MASTER, the system prompt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respon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NEW PASSWORD (4 TO 1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PPP....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your new password followed by "(return)".  The comput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display your keystrokes as you type them.  The system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VERIFY THE NEW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ype your new password, exactly as you typed it the first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type exactly the same new password, then the new pass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d and installed.  The old password is discard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rap process contin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d not retype exactly the same new password, then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s not verified and the old password remains install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rompts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SSWORD NOT VERIFIED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to continue the bootstrap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same sequence to change any installed passwor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 REMEMBER YOUR CURRENT PASSWORDS. 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ACCESS TO YOUR SYSTEM WITHOUT A VALID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CCESSING THE CONFIG.SY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 locks the file CONFIG.SYS in its normal execu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unlock CONFIG.SYS, bootstrap the system from the hard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valid password.  When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(not available in MICROLOCK P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bootstrap process is completed, CONFIG.SYS will be un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ICROLOCK'S LOCK HARD DRIV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manual section has been modified for MICROLOCK P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's Lock Hard Drive option gives you a second lay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by locking the files in the C:\ root director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, C:\ root directory files are made available only if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s entered during the bootstrap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ICROLOCK'S LOCK HARD DRIV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a. LOCKING C:\ ROOT DIRECTO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spect of the Lock Hard Drive option allows for the lock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 the C:\ root directory.  It is automaticall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CRO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already done so, install MICROLOCK (see MICRO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NSTALLATION).  Bootstrap the system from the hard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valid password and PRESS ANY KEY TO CONTINUE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rap process is completed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CLOSESUB(return) for MICRO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CLOSEDIR(return) for MICROLOCK P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on the C:\ root directory are locked whe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ICROLOCK'S LOCK HARD DRIV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b. LOCKING FILES IN SPECIFIED DIRECTORIES: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 available in MICROLOCK P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locking C:\ root directory files, the option for lock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pecified directories requires a one time installation ste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must specify the directory files that you want 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ny directory on any drive can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intentionally left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ICROLOCK'S LOCK HARD DRIV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. LOCKING FILES IN SPECIFIED DIRECTORIES:  ACTIV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 available in MICROLOCK P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ories are locked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CLOSESUB(retu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on the C:\ root directory and in the directorie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cked when the system displays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ICROLOCK'S LOCK HARD DRIV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d. UNLOCKING HARD DRIV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manual section has been modified for MICROLOCK P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rap the system from the hard drive.  Enter a valid pass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TO CONTINUE.  When the bootstrap process is comp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on the C:\ root directory are un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ICROLOCK'S LOCK HARD DRIV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e. NOTES FOR EXPERIENCED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manual section has been modified for MICROLOCK P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protecting a large number of files, you can speed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ing and unlocking processes by increasing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NFIG.SYS files.  Start with BUFFERS=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CLOSEDIR accessible from any directory, include the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AUTOEXEC.BAT, specifying C:\ as a search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CONFIG.SYS or the AUTOEXEC.BAT files, you can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ile editor such as DOS's EDLIN (instructions ar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DO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REMOVING MICRO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available in MICROLOCK PD, remove MICROLOCK PD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when you are asked to "PRESS ANY KEY TO CONTINUE"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valid pass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trap your personal computer from the hard drive. 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 diskette in floppy drive A.  Switch to the A driv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(retu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displays the A drive DOS prompt,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MICROLOCK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VE program prompts you for a "drive specifier".  The "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r" is the drive from which MICROLOCK is to be removed,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erefore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(retu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VE program asks you to verify your entry by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YOU SURE?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pecified the correct "drive specifier"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(retu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(retu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enter the correct "drive specifi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ystem prompt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MASTER PASSWORD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password that was originally MASTER followed by (retur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 is complete when the system displays the A driv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MICROLOCK diskette from drive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manual section has been modified for MICROLOCK P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displayed by MICROLOCK and probable caus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follow.  In certain instances, corrective action is sugg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LOCK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FILE ERROR, ABORT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file containing the password does not exist, 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ive.  Try re-bootstrapping.  If that fails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stalling MICROLOCK on the bootstrap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bootstrap drive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bootstrap drive or disk medium is def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RITING NEW PASSWORD FILE, ABORT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bootstrap drive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bootstrap drive or disk medium is def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ULL, ABORT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bootstrap disk medium does not have enough space to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passwor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DRIVE ERROR, ABORT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file containing the MICROLOCK program is defective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bootstrapping.  If that fails try reinstalling MICROLO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otstrap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bootstrap drive or disk medium is def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LOCK INSTALL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RIVE ERROR, ABORT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file CONFIG.SYS on the root of the destination driv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destination drive or disk medium is def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DRIVE ERROR, ABORT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rror reading the MICROLOCK programs from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ertain that the MICROLOCK programs are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ource drive or disk medium is def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SK FULL, ABORT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destination disk medium does not have enough spa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MICRO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valid password already exists on the destination driv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reinstall, first remove MICROLOCK, then try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ROLOCK REMOVE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RIVE ERROR, ABORT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file CONFIG.SYS on the root o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MICROLOCK programs cannot be deleted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 Be certain that the MICROLOCK programs exis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directory of the specifie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pecified drive or disk medium is def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SK FULL, ABORT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pecified disk medium does not have enough space to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LOCK. (The removal process requires the cre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 CONFIG.TMP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FILE ERROR, ABORT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file containing the password does not exist on the ro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drive, or the password is defective.  Be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ICROLOCK is on the root of the specifie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pecified drive or disk medium is def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THE MICROLOCK REMOVE PROGRAM WILL OVERWRITE AND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CONFIG.TMP" DURING ITS EXECUTION.  THEREFORE, DO NO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"CONFIG.TMP" TO STORE ANY PERMANEN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LOCK CLOSESUB:  LOCK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LOCK CLOSEDIR:  LOCK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DRIVE ERROR, ABORT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: drive or the C: disk medium is def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(UN)LOCK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BOOTING FROM DRIVE C:  ABORT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ICROLOCK was not executed on drive C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LOCK NOT SUCCESSFULLY EXECUTED, ABORT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ICROLOCK was not executed during the bootstrap proces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booting through the drive with MICROLOCK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