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leage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ing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age Manager 1.0 represents a quick hack.</w:t>
        <w:tab/>
        <w:t>By that I mean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ended on bells and whistles or, idiot proofing..  You can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ne way, simply enter the wrong data and you'll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ogram is designed to take the users mileag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itemized listing with totals of mileage for the perio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,  using Mileage Manager 1.0 is straight forward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display,</w:t>
        <w:tab/>
        <w:t>the user is presented with a simple 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ou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t Mile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dd records brings up a simple entry screen.  Only the Odo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ometer 2 fields should need explaination.  Odometer 1 is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reading and, Odometer 2 is the ending reading.  To accomod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000.9 miles on a vehicle, it is necessary to precede any less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(zero's) for example, your odometer reads 5461.1, your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00005461.1 .  All calculations ignore the leading zero's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coded to require a value in thier place so please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you want accurat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ut month simply renames the current mileage file from MILEAGE.KS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ate (at the moment you selected close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ords produces a complete listing of your mileage with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 and a combined total at the listings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ileage Manager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s displays 1 screen at a time, the content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program is not by any means the be all/end all of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s.  It is a simple tool for those not in need of an ov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utility to do an essentially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utility of value,  please share it with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you use this program often,  please help the author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by registering your copy with him.  Any reasonable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.S. funds would be greatly appreciated by the author so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, send check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bert 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/o  King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00 W. Murray 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salia, Ca. 93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suggestions for future enhancem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at address.  Be sure to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envelope if you wish to recieve a written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and/or a day time telephone number if you'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bert L. King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ngsoft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