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A R K E T E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EER, Contact Manager and Sales Prospec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TR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would be MKTR23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:  The purpose of the program is to control all contacts (by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or meeting) with prospective customers, existing customers,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etc.  Phone messages are created in a pop-up box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d and linked to the prospect/customer whose details are on screen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Similarly, letters sent with the built in mail-merge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nked in, as are appointment/meetings notes and general background 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elds may be used in ANY combination for searching or select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shot or telemarketing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  Built in word processor allows merging of prospect details with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ll mailshots are logged.  This means they can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reated by the computer when you re-target a selection of pro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  A history of all phone calls to a prospect can be called up at th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  All correspondence can also be quickly called up.  Very hand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using the Telemarket option to follow up your mailshot with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  An appointment schedular links in with the prospect databa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you to review all meetings with a particular prospect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come is recorded in appointment notes.  The   scheduler also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nner which allows you to see graphically, for any week, how mu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ime you have.  It also highlights conflicting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  Each prospect has a General Notes section which you can use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ever you like as it is a "free text" format.  If say you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 dealer you could enter details of the prospects requirements/t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n use this information to select a group for a mailsh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; everyone who buys v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If you have a modem the program will even dial the phon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Pop up scripts to help prompt you when tele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Full feature scientific calculator with print o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Pop u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  Unlimited (only by disk space) number of separate databases. 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have one for each salespers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Unlimited (only by disk space) number of prospects p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Fully configurable for use with a wide range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Optional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Checks are automatically made for duplicate records whenever a pro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  When a prospect becomes a customer you can move them out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5 User Definable Fields (including 2 in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On-screen telephone call timer - keep those phone bills under 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Context-sensitive help available anywhere - just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m up:  MARKETEER allows total control of all contact with prospect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for that matter).  There is no risk of forgetting or overlook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MARKETEER in char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Any IBM-compatible PC/AT with MS-DOS 2.0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and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the latest version, printed manual,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(which allows File Rebuilding, Data Import/Export and splitting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EER v2.3  High quality sales, marketing, and contact managemen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EER v2.3  High quality sales, marketing, and contact managemen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hora of features includes:  built-in word processor, pop-up menus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call timer, calendar, calculator, appointment schedular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, unlimited contacts.  Completely menu driven with contex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Many many mor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 for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ess say about MARKET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 those of you looking for high-quality sales-aid software for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good restaurant bill, look no further...will increase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and probably pay for itself in a matter of d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THE INSTITUTE OF SALES &amp; MARKETING MANAGEMENT 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very high quality sales, marketing and prospecting program...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 and easy to use and there are a number of excellent features...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has gone into the desig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YER 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RKETEER is a remarkably sophisticated product that will be ideally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involved in sales and marketing, or similar fields such as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or customer suppor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LUS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marten up your mailshots...create professional mail shots and form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atabases...completely stable during the extensive test peri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DAY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KETEER is a monster contacts manipulation tool to simplify your life..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tool in organizing your lists of contacts...For PC-owning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getting a coy of MARKETEER is the best money you'll ever sp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has obviously been put together by a true marketing profess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serves the five star rating it has been gi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HOPPER 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nefits of registration includ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a printed manual, free lifetime support and reduc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McLo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ling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Fair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hu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,  RG3 6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0734  427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100010,1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the USA or Canada should contact my USA represent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ickson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mburg, 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708) 397 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708) 397 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MARKETEER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SHARE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MARKETEER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ER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MARKETEER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