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</w:t>
        <w:tab/>
        <w:t xml:space="preserve">   MARKETEER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</w:t>
        <w:tab/>
        <w:t xml:space="preserve">       2.3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ake sure that you have downloaded both parts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R23A.ZIP and MKTR23B.ZIP before going any further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KUNZIP on these files, and while still in the same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rt the MARKETEER installation process by typing INSTALL.EXE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menu you will be able to change the MARKETE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- just choose option 4. If you want to install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lect op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ost relational databases MARKETEER needs to have open a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number of files.</w:t>
        <w:tab/>
        <w:t>This upper limit should be at least 55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sk you if you want it to insert the following lin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S=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NO you will need to make the changes yourself or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saying "Too many files open".</w:t>
        <w:tab/>
        <w:t>Changes to CONFIG.SY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to effect until you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ERY short of disk space (the installation process needs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) and you have some experience of MS-DOS you can insta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the installation program.</w:t>
        <w:tab/>
        <w:t xml:space="preserve"> Create a directory and copy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1.EXE and 2.EXE over to them. Type 1.EXE and 2.EXE to uncompress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above change to CONFIG.SYS and create a batch file called MARKE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root (C:\)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\MK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ETER.EXE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you have created a directory called MKTR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LCD (Liquid Crystal) or Plasma type display you might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in MARKETEER (and other programs) do not show up well. Tr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in the start up batch file MARKE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BW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operating system to treat your display as Black &amp;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the manual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 MANUAL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MARKETEER you MUST type MARKET.BAT or just MARKET at the DOS prompt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this version is single user and must not be run o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chine because the method of allocating unique record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keep track.  If a database  was created on one machin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another Marketeer directory on another machine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numbers could be out of sync. So keep all your databas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 one Marketeer directory,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f site licences, multiple copy purchases and customis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installation or using the progra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e on 708-397-12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D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able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5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umburg, IL</w:t>
        <w:tab/>
        <w:t>60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