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MR.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 PETER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ho, and welcome to Mr. Black Book Version 1.02.  Why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Well, 1.00 was a total flop and so was 1.01..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.  Pretty smart huh?  Yup, thought so mysel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Mr. Black Book has been programmed really a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for myself.  I HATED ALL of the phone boo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for the P.C., they were all way too complex for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with it.  I mean, really!  All I ever wanted t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meone's name and number and maybe a little note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He owes me money!", but all the programs I've se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make up the phone numb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considering how many friends I have,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back to the original story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decided to release the program as shareware I 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aybe other people would want a few more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I do.  So towards those ends, I revamp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in some report generating features and expor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prov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 is completely self contained. 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've included some database utility features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.  These will be explained later 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ing to try and keep this thing short...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pise preparing user manuals (actually typing annoys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MR. BLACK BOOK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lack Book is distributed as shareware for home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censed for use within a business, corpo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his includes educational instit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 you may distrib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ed below in the registration form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the files intact and in unmodified form (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moved) and may not charge more tha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fee.  Purchase of diskettes with Mr. Black Boo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areware distributor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ompany interested in us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purposes, we offer a unique package.  Mr.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signed to include your company name and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right in the executable itself.  Thi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e chance to have the use of a very practic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ne book while you are given the opportunity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iqu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otional Package deal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ustomized Mr. Black Book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al information embedded in the opening screen.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bring up an advertisement for your company n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menu colors may be altered to reflect comp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distribution rights of your customized copy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future releases of Mr. Black Book will be off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al upgrade prices.  These upgrade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opening screens and F10 popup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 for Customized Mr. Black Boo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fee for customized Mr. Black Book     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with different advertisements   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extra features (each)                 $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new versions                       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Peter Wong if you have any ques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a series of other small practical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suited to your individual company.  Peter Wo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47 - 9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X 4C5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I figure it this way, I spent quite a whil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Might as well try and reap some sort of rewar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tuff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I didn't want to be an orge either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-ware... THAT SUCKS!!!  I also hate nag screens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!!!  So you'll see none of that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it is: If you use the program and find it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please send me either $ 10.00 Canadian or $ 9.00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to be more convenient.  Pleas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.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847 - 9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T5X 4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idn't cripple the thing I won't be sending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or anything.  BUT, I will send you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form of a Postcard.  Think of it this way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oing to get a postcard from Edmonton, Alberta????!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ot to send smutty postcards.  So PLEASE includ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hink, you can't even pick up a new CD with 10 bu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you can now keep track of your friend'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conscie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this software is copyrighted (what a pai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, it is illegal to disassemble, decompile, alter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in any other way alter the executabl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in advance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ng was born originally in Hong Kong and immig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when he was 3 years old, hence his ability to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hite folk over the phone... no accent, hee 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4 years old, he holds a computing degre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mployed as a Software Analyst with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likes Twinkies, Ding Dongs and Belinda Carlisle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please unzip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nd run the INSTALL program.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of all, copy all of the files over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 called C:\BB.  After which, it will copy ove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root called PHONE.BAT.  This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lack Book from anywhere on the hard driv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(change the default directory) the install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INSTALL.BAT and the PHONE.BAT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program simply type PHONE &lt;enter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batch file.  If you have deleted the batch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B &lt;enter&gt;, this will start the executabl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to 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486, 80386 and 8028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 80386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, Dos 4.01, Dos 5.0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t an opportunity to test it under OS/2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ee a reason why it would not run under a Dos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All code is completely self contained and does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tested the minimum memory requirements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it will be a problem.  If the program does giv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en you should remove some of the TSRs an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esigned the program unlike some of the on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.  First of all, the ESCAPE key is extremely powerful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rogram so that you can rapidly leav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WHERE by pressing the ESCAPE key no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are HOTKEYED, in other words you can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pressing the first letter in the option descriptio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use the arrow keys to scroll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offers a choice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NUMBER MAINTENANCE - This option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features of maintaining the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such as adding, changing and dele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an be reach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PORT GENERATING - This menu branche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eatures of the program. 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printer options and expor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DATABASE UTILITIES - The menu options control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outines that you may have to pre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rom time to time.  These includ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ing and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 you will see a new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) show you one phone number JOHN DOE in on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you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menu is a 'window' into the phone number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more and more phone number to the databa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window.  The window can show up to 12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t any given time. 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- This is a character fiel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rst name of the person.  The field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 In cases of company nam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the Last Name field to store the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abase is sorted by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 - This is a character field tha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as the First Name field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listing is sorted on this fie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for any entry this number is not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- This field stores the 3 digit area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North America.  This field CANNOT be left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this is really because of pla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might hav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- This field is a numeric field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umber for each record.  Again, this fiel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because of future expans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- This field is designed to hold a short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about the record in question.  It is limit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or example, addresses or a short note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the person is available can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window' into the phone number database can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ety of ways by using different key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an effort to speed up access to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r listing become quite large.  Whenever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past the first or last record the program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Allow you to scroll through the field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Scroll one screenful up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Scroll one screenful down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L-Page Up   Go to the very top of the 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L-Page Down Go to the very bottom (end of)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L-Left      Go the end very end of the record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L-Right     Go to the very beginning of the rec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Goes to the first field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Goes to the last field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Mr. Black Book allows you to ed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by simply moving the cursor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and pressing RETURN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ppear and allow editing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editing the field, press retu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updates will be no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the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cannot be left blan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you from leaving thos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If you wish to add a new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then press the INSERT key. 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will appear, thus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ppropriate data.  Ag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apply to the Area Cod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field.  Once the last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press RETURN.  This will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you have en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 Note: If you should hi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by accident and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ion then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The delete key - when pressed -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which is currently highligh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up menu will appear asking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etion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 then select 'Keep it' from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lack Book contains a few time saving featur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screen.  The following will describe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Selecting F2 (function key)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to search for a phone number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 A complete last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.  By simply entering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the search will loo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.  Note - the search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which matches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Selecting F7 allows the user to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printer the record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This is merely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in case you need to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with you away from the compu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program will not allow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until the printer is on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faults to LPT1,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onnected to LPT1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F8 allows you to set a 'mask'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being displayed.  Let's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that you wish only to 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with 'SON' in it (Johnson,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obson etc).  This feat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sk off everything else except tho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set this feature to show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gain, select F8 again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entering in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This is a VERY important key!!!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a popup menu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the program!  Okay, so I'm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ney... I'm a b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ens up to three options for generating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the user to obtain a hard cop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entire database.  In order to speed things up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fit one record on one line.  Therefor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oes not print out.  Again, this is because the 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is for maintaining phone number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more critical tha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as put into the program because I sometim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ful to export my phone list to other progra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o another format can be awkward conside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priety formats there are, I've decid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is option to export to a straight text (ASCII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ice feature is that no formatting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It is exported in fixed column mode with no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hone number or brackets in the area cod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very easy to read into a program should you hav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has yet to be implemented.  I had it hal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n out of time and decided to wait for feedback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) from the first release to gauge how much ef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ut into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    I HATE programs that seem to take forever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therefore, made Mr. Black Book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from.  As you are in this sub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SCAPE key twice in succ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put here purely for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database that contains the phone numbers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rough a lot of use the database will becom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have been deleted or out of order.  By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your database should function quickly and smooth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feature shouldn't have to be used. 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program to rebuild the file that remember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are to be sorted (by last name)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located in the file.  If it should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or become corrupt somehow you'll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Otherwise it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Mr. Black Book to dele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or deletion from the database forev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nd that if you've deleted a lot of recor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feature, the database will becom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ompletely ERASES the database.  Us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your only copy of the program has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and you want to give it away to somebody. 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URING REGULA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