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:  INTEGRA COMPUTING, 910 Cobb Place Manor Dr., Marietta, GA  30066    MT 6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m Name __________________________________  Phone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ty _________________  State ___  Zip _______  County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Professionals _____  # Employees ____  Type of Practice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irst heard of Integra Computing from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 and availability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registered* copies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copies of MT-Tracker     at $90  [+ $110 EXTRA to get 2 hr support]*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copies of RAMdesk        at $50  [only $25 w/MT-Tracker/BillPower]  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copies of ReSearch       at $90  [+ $60  EXTRA to get 1 hr support]* $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unregistered* copies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copies of RAMdesk        at $10 ea                                  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copies of ReSearch       at $10 ea                                  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copies of BillPower      at $10 ea                                   $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programs supplied on 3.5" media, enclose $5.00 extra PER PROGRAM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live in the U.S., Canada, or Mexico, please add $10.00 more $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TOTAL ORDER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% Sales Tax for ___________ county, if you're a GA resident $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ve in a country that was formerly governed by communist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rder is being placed before 1 January 1994, you may subtract 50%  -$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enclose CHECK or MONEY ORDER in US dollars  --  GRAND TOTAL $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card orders and purchase order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ccompanied by payment will not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heck or money order must show on its f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&amp; address of a US bank that will accep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                     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                                           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Unregistered  software is programmed to  remind  you to  regis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T-TRACK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 . . . . . . . . . . . . . . . . . . . . . .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ILDING BLOCKS  . . . . . . . . . . . . . . . . . . . . 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UP . . . . . . . . . . . . . . . . . . 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EDULING MODULE  . . . . . . . . . . . . . . . . . . . . . . . . 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 MODULE . . . . . . . . . . . . . . . . . . . . . . . . . . . . .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ENT MODULE  . . . . . . . . . . . . . . . . . . . . . . . . . . .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MODULE  . . . . . . . . . . . . . . . . . . . . . . . . . . . .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ES (BACKUP, RESTORE, PRINTER DRIVERS, ETC.)  . . . . . . . . .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. . . . . . . . . . . . . . . . . . . . . . . . . . . . . .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TION  . . . . . . . . . . . . . . . . . . . . . . . . . . . . . .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-UP MT-TRACKER  . . . . . . . . . . . . . . . . . . . . . . . . .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A    DEPARTMENT/EMPLOYEE GROUPS . . . . . . . . . . . . . . 6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B    AUTOMATED EXECUTION (MACROS) . . . . . . . . . . . . . 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C    SHARING DATA AMONG SEVERAL COMPUTERS . . . . . . . . . 6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D    MT-TRACKER ON A LOCAL AREA NETWORK . . . . . . . . . . 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T-TRACK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Please read the CAUTION in Section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1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T-Tracker is a program that combines several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ient, project, or job tracking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heduling of appointments and deadlines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gging of accomplishments, expenses, and receipts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-kee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ur basic modules (Client, Scheduling, Logging and Not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eping) are interrelated and may be accessed from each other's menu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your pressing control-key combin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rl-S    Schedul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rl-L    Logg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rl-N    No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rl-C    Clients (there's a utility that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name this module, resulting in a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ther control-key combin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MT-Tracker is an integrated system, you may even perform c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in of one module's functions when you're actually looking at a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d in a different module.  For example, if you're looking at a cl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's record (in the Client module) and wish to know everything sche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led for that client this week, you may press Ctrl-S to directly 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ss MT-Tracker's scheduler.  Then, after you've looked at the cl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's schedule, MT-Tracker will take you right back to your examin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on of his record.  In a similar fashion, Ctrl-L will let you exam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ent work, expenses, and receipts logged for that client, wh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trl-N will allow you to peruse your notes relating to hi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even ask MT-Tracker to display all events scheduled for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day and then automatically take you to the record of each indiv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dual client affected by one or more events.  When you're finish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ing what you need for a given client, you may press a key, and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xt affected client's record will appea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T-Tracker will handle up to 4000 clients/projects/jobs, up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2000 appointments/deadlines/trips/vacations/exercises/reminders,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12000 services/disbursements/receipts.  It's accompanied by PC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                     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ep, a pop-up alarm capable of keeping 20 events in each day's cu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                      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2     THE BUILDING B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fore you begin using MT-Tracker, you should first acquai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self with some basics.  To begin with, make sure your monitor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rast is set so that the screen can display different shades. 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's not set properly, MT-Tracker's instructions will occasional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m conf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olo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ough you may customize the program to use another term, the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tructions will use the term CLIENT to refer to a person, company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ob, or project that you wish to trac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 APPOINTMENT is an event scheduled for a particular time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y.  A lunch date, for instance, would be entered as an Appointment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EADLINE is an event for which your firm is responsible.  It's ch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ter is such that failing to meet it may get you into trouble. 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SCELLANEOUS event, on the other hand, is something which you expec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ake place, but for which you aren't responsible.  For instance,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other office is supposed to answer a complaint by 20 August,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enter that event under the Miscellaneous category.  If YOUR of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ce is supposed to answer a complaint by 20 August, you would en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as a Deadline.  If the Deadline is absolutely crucial, it should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as a GOTCHA (which is a super Dea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 EXERCISE is a test or a period of training.  You might pref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use this category for scheduling an employee's work or some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jor category of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TRIP and VACATION categories are self-explanatory.  Multi-d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vents, such as Vacations and Trips, need be entered only once,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ate on which the event begins (eg: the beginning date of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cation).  Whenever you need to change something about that record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vent, you need edit only one record, the one entered for the event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ginning date.  Yet, despite the fact that only one entry is actual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pt in the data base, your daily schedule for each day of the mul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y event will reflect that ev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's necessary that you recognize the importance of Deadlin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including Gotchas).  If you occasionally enter an Appointment as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 event, or a Trip as an Exercise, there won't be any s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ous ramifications.  But a Deadline should always be entered as su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as a Gotcha).  You see, only Deadlines and Gotchas are deemed i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rtant enough by MT-Tracker to be brought forward when they're pa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e.  In this way, MT-Tracker will continue reminding you of a Dea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, even after it's been passed, until you check it off.  If som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ng really should be entered as a Deadline, and you instead enter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ppointment or Miscellaneous event, MT-Tracker won't keep houn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g you to take care of it after it's scheduled date passes.  In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ds, that item will be dropped from your "to-do" list after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DING BLOCKS                    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heduled date.  In most cases this won't cause any problems, b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may be times when you'll wish you had entered something as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dline, so that you'll keep being reminded of it until it'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MINDER is an entry reminding you that an Appointment, Dea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, etc., will occur at some time in the future.  A Reminder must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at least one day prior to the event of which you wish to be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nded.  For instance, you might wish to be reminded on Monday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have an important meeting on Tuesday.  Or, you might want to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inded that a report is due in a couple of weeks (the actual du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e would be entered as a Deadline, and a Reminder could be set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uple of weeks prior to the due dat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ch Appointment, Deadline, etc., may have up to four Reminde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ed to it.  This linking, a MT-Tracker exclusive, is handled au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matically.  Linking Reminders to the tasks to which they refer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vantageous when you need to change the original task.  When such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nge is made, all the linked Reminders are automatically chang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ropriately.  Assume, for instance, that you originally scheduled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ointment for 1 September, and made a Reminder for 25 August (rem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ng you of the 1 September Appointment).  If you subsequently chang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1 September Appointment to 31 August, MT-Tracker would also aut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ically change the 25 August Reminder so that it reflected the A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intment's new date (31 August).  The date of the Reminder, itself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uld also be changed to 24 August, in order to maintain the 1-wee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erval between Appointment and Reminder that had originally b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abl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LAN is a special file that lists the expected tasks for a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ect with which you are involved.  This listing contains the anticip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d time interval between each task.  When you enter or change a d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e Plan, MT-Tracker will automatically change the dates for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asks accordingly.  Plans are very useful in planning compl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d projects, such as lawsuits or training exercises involving pl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ful milest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SERVICE is an accomplishment, work that's been performed, or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ointment/deadline that's been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RECEIPT is money that's been taken in, while a DISBURSEMENT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ey that's been sp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the way, GOTCHAs, EXERCISEs, and MISCELLANEOUS events may h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names changed (see the SETTING UP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member, you must always access MT-Tracker by entering "mt" 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OS prompt.  This causes the MT.BAT file to execute.  Never acc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T-Tracker by entering "mttrack" (accept as recommended in the SE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NG UP section below).  Don't even rename the MT.BAT file.  MT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DING BLOCKS                     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er must ALWAYS be entered through a batch file called MT.BAT. 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ant to access MT-Tracker through an automated menu program,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y do so, as long as the the menu program calls MT.BAT (rather th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calling the MTTRACK.EXE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-screen instructions will frequently instruct you to p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rol characters.  A control character is represented graphical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a letter preceded by an up caret (eg: ^A or ^H).  If you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tructed to press a control character, you must hold the Ctrl ke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wn, while simultaneously pressing the appropriate letter key. 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, to press ^O, hold down the Ctrl key and tap the "O" (or "o"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.  Do not actually press the up caret key; the up caret is us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rely as a graphic representation of the control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find the computer in the middle of some lengthy proc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ure, such as printing a report, and you want to pause, pres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ace bar.  Doing so will cause the process to stop until you p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pace bar again.  This use of the space bar will not work in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program's operational modes, but it will in most.  Press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ce bar may take a few seconds to have an effect, so be pat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, instead of wishing that the computer pause in the middle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procedure, you prefer to abort that procedure altogether, press ES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the Escape key).  As with the space bar, this key may not work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arts of the program, and it may take a few seconds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X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a few files which will need to be created or mod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ed by MT-Tracker's text editor, EDITX.EXE, before you can realiz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ull potential of the program.  For instance, you may wan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eate a Template of the course that you think a typical project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DITX manipulates simple industry-standard ASCII code. 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access it from a menu by pressing ^E (for "Edit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DING BLOCKS                    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3     SETTING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T-Tracker should be placed into a MANAGEX directory on your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uter.  If you've gone through the automated install routine, that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ready been handled for yo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should also copy the BACKUP and RESTORE programs from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uter's DOS diskette to the MANAGEX directory (or, alternatively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that they're in your computer's directory "path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first begin using MT-Tracker, you will have to answer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es of CUSTOMIZING questions.  Very brief explanations 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&gt; Drive used for MT-Tracker:  Enter the letter designation (C,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) of the disk on which you want to store MT-Tracker's data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's room, you will probably use the same disk for both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ata.  A hard disk is highly recommen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&gt; Initials: Enter the initials of each department or employee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m Appointments, Deadlines, etc., will be stored by MT-Track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department/employee is an individual or office that you want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 with th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&gt; Printer Port:  The program needs to know the parallel port to whi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printer is attached.  Press the  1, 2, or 3 key.  By the way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may temporarily alter the printer port at the time a repor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ared if you simply press the 1, 2 or 3 key just before beg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ing the hunt thru the databas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&gt; Reset Printer:  Before preparing a report, the program will mom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rily reset your printer (unless you've indicated a Laser pr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r).  If you find this to be an unnecessary annoyance, answ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O" he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&gt; Printer Lines per Page:  Enter the number of lines your print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 to print on each sheet of paper.  If you're unsure, just press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T to keep the default setting (66).  If you're using a laser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, this figure is irrelevant, so you should enter "LAS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indicate that you're using a laser printer, M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cker will offer a wider variety of reports than w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wise be the case.  MT-Tracker will assume that you'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a Hewlett Packard Laser Jet printer (or one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ulates the Laser Jet).  If your printer cannot emul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aser Jet, the program's reporting functions may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perate properly.  In this case, see the BATCH FIL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STOMIZATION 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&gt; Faster Alternate Interface:  To make or edit an appointment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adline in MT-Tracker, you are normally taken through a series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s, such as date, time, etc.  This sequence may be sh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ned by a step or two if you want MT-Tracker to make a coupl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ptions for you.  To give MT-Tracker it's alternate short-s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ence interface, you should mark this item "YES".  When plac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o this mode, MT-Tracker will assume that the date for which yo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                         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sh to make an entry or change is the date that is current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ghlighted on the main MT-Tracker calendar screen.  It will als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you to make several event entries in a row without retur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g you to the main calendar between each on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&gt; 24-hour Time, etc:  If this item is answered "YES", MT-Tracker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use 24-hour (instead of 12-hour) time.  It will also us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D/MM/YY (not MM/DD/YY) date form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&gt; Prompt for Remarks:  Immediately after you schedule an event, Mu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Track will allow you to enter up to 17 lines of remarks that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ttached to the event.  If you're not likely to need remark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wish to skip this step.  If so, enter "NO" he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&gt; Prompt for Priorities:  If you find it useful to assign prioriti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your deadlines (to-do's), you'll want MT-Tracker to prompt you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priority at the time you enter a deadline into the system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ault for this item is "NO", because very few people actually p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tention to the priorities originally assigned to deadlines w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y're put into the system.  Instead, as each new day arrive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y review ALL of that day's deadlines and decide AT THAT TI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deadlines are most important (completely ignoring whatev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ority was originally assigned to each event).  But, if you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st upon having MT-Tracker prompt you for a deadline's priority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enter it into the system, you should answer this item, "YES"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MT-Tracker knows that it should follow priorities, it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 each deadline's priority number at the left margin of ea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's full-detail "daily view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&gt; Prompt for Employees:  If MT-Tracker will be used to schedule m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one person, this item should be "YES"; otherwise, answer "NO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&gt; Prompt for Alarms:  If you plan to use PC-Beep (MT-Tracker's compa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n alarm program) to provide pop-up alarms for the appointment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 into MT-Tracker, you should answer this item, "YES".  If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, MT-Tracker will ask you for an alarm time whenever you enter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 for which you indicate a beginning time of d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&gt; Colors:  Press "M" until the main foreground color you want appear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"S" until the secondary color appears.  Press "B" until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the desired background.  Only computers equipped with col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 cards will be given the colors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are some secondary items that may be customized if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F9 key after passing through all the above o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&gt; There are three types of events whose names you may change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CHAs, EXERCISEs, and MISCELLANEOUS events.  To give each a dif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erent name, just type the name you want.  Whatever the name you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titute for GOTCHA, the event type will have the characterist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GOTCHAs and DEADLINEs (eg: they'll be automatically brought f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rd from day to day).  If you change the name of MISCELLANEOUS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ERCISE, the traits of the event will become similar to thos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inary APPOINTMENTs.  Please don't make ANY changes here un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re thoroughly familiar with th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&gt; TDY &amp; Leave:  Military offices may find these references more a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riate than "trips" and "vacations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&gt; Employees or Departments:  Choose the term by which you wish 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                         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 to the people, positions or offices in your fir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&gt; Workday Begin and End Times:  Whenever you ask the program to fi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block of free time, it needs to know how early and how late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nt it to check each day.  Without reasonable begin and end time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would always find time in the middle of the nigh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&gt; Partition Interval:  When the program prepares the "Printed Dai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hedule" report, it needs to know how many partitions should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 per hour.  If you desire two partitions, enter "30" m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tes; enter "15" for four, etc.  By the way, the "Printed Dai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hedule" is always centered on 1:00PM, and the Begin and E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s entered above are used to estimate the total number of hou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shown on that re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&gt; Show Partitions on Standard Reports:  Normally, the program do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waste space in displaying partition lines on its standard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rts.  If, however, you want it to partition each day into half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quarter-hourly blocks, answer "YES" at this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make any mistakes in filling in the blanks, don't worry;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y always come back to this series of questions later if you press ^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Schedule menu and then "C" at the Util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are also a few things you can customize at the batch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vel.  In the MT.BAT file, there is a line that reads, "MTTRACK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don't confuse it with the line that reads, ":MTTRACK"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r printer is connected to your computer's SERIAL port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ther than to its parallel port, you should insert a couple of lin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o the MT.BAT file, just above the "MTTRACK" line.  The fir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 should contain the appropriate MODE command (see your DOS manual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enable your serial port to communicate with your printer (the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ameters should be in your printer manual).  The second line shou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d, "MODE LPT1:=COM1" (or "MODE LPT1:=COM2", if using comm port 2)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so, the 11th parameter on the "MTTRACK" line should be "NORESET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g: "MTTRACK x x 10-30 x x x x x x x NORESET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're using a laser printer that CANNOT emulate the Hewlet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ckard Laser Jet (and if you have been unsuccessful in modify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ASRCODE file, discussed in the next section), you should mak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re that the second parameter contains the character sequence "NLJ"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mttrack x NLJ x x x x x x x x x EURODATECAL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mttrack x PWNLJ x x ABC DEF F:\MANAGEX C:\MANAGEX x MR 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nally, if you use desqVIEW, you should add a line at the bott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TX.BAT file, saying "EX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ING FOR LASER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r printer is not compatible with the Hewlitt Packard Las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et series, you may not be able to take advantage of some of the r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                         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rts offered by the program.  But there is still a slim possibilit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you can, if you'll need to modify the LASRCODE file with a tex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, such as EDITX.EXE (Ctrl-E from the Main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ASRCODE file contains a series of lines, each of whi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gins with a description of a code and ends with the actual code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sent to your printer to achieve the results described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des that are currently in that file are for the Laser Jet series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ers.  If your printer has different codes for exactly the sa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s, you may substitute th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sure to change only the code section of each line (follow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quals sign).  The code must consist of actual characters, not hex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decimal numbers.  If you use EDITX.EXE, remember that, to ente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SC key (or any control-key combination), you must first press Ctrl-P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ESC key (or other control-key combin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can't successfully modify the LASRCODE file, you'll ne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ell MT-Tracker that it should ignore the file.  To find out how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 so, read the BATCH FILE CUSTOMIZATION section's discussion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J command at the second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                         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4     SCHEDULING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INTRODUCTION of the instructions contains descriptions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rious types of entries that you can make: Appointments, Deadline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otchas, Vacations, Trips, Miscellaneous events, and Reminders.  Als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tioned there are Pla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use any of MT-Tracker's five alternate menus: four "c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dar menus" consisting of a large calendar and a single menu bar 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bottom of the screen; and the "full screen menu", which use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screen to explain each of your choices.  MT-Tracker will d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to one of the calendar menus the first time you enter the prog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m.  If you wish to switch to another calendar menu, press the TAB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; to switch to the full screen menu, press TAB twice quickly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chever menu is last used before you exit the program will b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o which MT-Tracker defaults the next time you lo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st users will prefer a calendar menu, even though it takes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le for it to be written to the screen (because the program mu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duct a lot of research as it's drawing the calendar and filling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vents).  If you have a relatively slow computer, however, you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reciate the full-screen menu, which takes almost no time to flas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e of the calendar menus displays the types of events schedul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each day.  Each day's box on the calendar contains up to elev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's, D's, etc.  Each of these characters represents an Appointment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adline, etc., that falls on that date.  The more characters you se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a day's box, the more things have been scheduled for that day. 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ve space, no more than one Reminder (reminding you of an actu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vent sometime in the future) will be shown in each day's bo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other calendar menu displays the blocks of time that have b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duled for each day.  Each day's box contains from zero to twenty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ur rectangles, arranged in two rows of up to twelve rectangles each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rectangle represents one-half hour that's already been schedul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at day.  The top row shows which half-hour blocks have b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heduled between 7:00 AM and 1:00 PM.  The bottom row represents 1:0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7:00 PM.  You will also note that there is a vertical line mark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hour (on the half-hour) from 7:30 AM to 6:30 PM.  This calenda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quickly give you a very rough idea of how much time has b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duled for each day of the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third calendar menu will combine BOTH event types AND ti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duled (7:00AM to 5:00PM) for each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urth calendar menu will split the screen in half, display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a calendar on the left and up to seventeen abbreviated event d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iptions on the right.  Each day's box in the calendar will be blan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re's nothing scheduled that day.  If, on the other hand, there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least one event whose ending time is later than its beginning tim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box will display a rough horizontal bar chart showing the tim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EDULING MODULE                     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uring which that day's events take place.  If no time has actual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en blocked off during that day, but there IS some non-time-block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ity, the box will contain a single d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default, each calendar menu will show events scheduled for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departments/employees.  If you wish to see only one particula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partment's schedule, press the F3 key.  Then, tell MT-Tracker whi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artment you want shown on the calendar.  If you want ALL depar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ts to be displayed, just press RET when MT-Tracker asks you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.  An alternate way to change the department being shown o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is to simply press the number key corresponding to that d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tment's ID number.  For example, pressing "1" results in departm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's being shown on the calendar.  Pressing "0" tells MT-Tracker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w ALL departments on the calendar.  Of course, this scheme work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ly for departments 1 to 9, so if you want to see a department fr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to 20, you'll have to use the F3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move from day to day with the arrow keys.  When you l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on a day for which you'd like to see more detail, press the RET key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do, the calendar will be replaced by a screen that fully d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ibes each of that single day's events.  To zoom back to the cal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r, just press the RET key again.  Whether you're looking a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rge calendar or an individual day's events, the arrow keys wor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denticall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ft arrow: go back one day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 arrow: go forward a day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 arrow: go back one week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 arrow: go forward a week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gUp: go back one month;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gDn: go forward one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ther you're looking at the big calendar or an individual day,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the full range of options shown in the same single-line menu 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bottom of the screen.  And the TAB key also works in the dai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ew to toggle between alternate views of the day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three spell out the beginning and ending times for each even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: without a small calendar in the upper right corner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: with a small calendar in the upper righ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: with a small calendar and each event's full notes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two fill in blocks representing the events' tim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: without a small calendar in the upper right corner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: with a small calendar in the upper righ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ong box at the bottom of a large calendar will display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everal characters of each of four Gotchas and Deadlines sche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led for the day that is highlighted.  If there are fewer than f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chas and Deadlines, other types of events may also be shown (rem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rs and events tagged for omission, however, will not appear her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ever want a printout of the calendar tha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EDULING MODULE                     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on the screen, press the CTRL-PrtSc key combin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on.  This will work, however, only if you have enter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line 2 of the PRNTINIT file (which accompanies Mult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rack) the "escape sequence" needed to utilize your printer'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acter set that includes the IBM graphics character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ructions for doing so are contained in the PRNTIN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.  Take a look at it with EDITX (press ^E at the men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ccess EDIT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t the daily view, CTRL-PrtSc may be used to obtain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out of the day's complete detail, including each even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 (which are not displayed at the daily view) and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s that, due to the screen's limited space, aren't d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ING AN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choose the Make option, you will be asked to specify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ype of entry you are about to enter.  The definitions of most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und at the beginning of this documentation.  If you choose to en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new Plan, you will be taken through the straightforward sequen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ussed in "Editing a Plan"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are asked to enter the date, a small calendar may appea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the screen.  You have the option of either: 1) entering the date 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ompt; or 2) using the cursor movement keys to locate the desir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e on the calendar and then pressing RET.  The PgUp and PgDn ke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hange the month displayed on the calen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don't know the date you need to enter, but do know that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a certain number of days before or after a given date, ente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iven date, followed by a plus or minus sign, followed in turn by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 of days you wish to add or subtract.  If, for instance,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ed to enter the date that is 120 days after 2 OCT 89, you shou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"2 OCT 89 +120".  MT-Tracker will automatically figure the c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t date for you.  If you need to move forward or backward a giv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 of months (instead of days), just highlight the appropri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on the calendar and press the PgUp or PgDn keys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item you fill in will be the department/employee aff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d by the event.  If you wish to schedule more than one department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should be separated from the next by a comma and/or a space (eg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ABC,DEF GHI JKL" will tell MT-Tracker that you wish to schedu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dentical events for each of four departments -- ABC, DEF, GHI,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KL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 you're using the program to schedule only o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son, you may find it annoying to be asked to enter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partment/employee.  To tell MT-Tracker that it will nev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used to schedule more than a single person, you shoul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EDULING MODULE                     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dify the MT.BAT file.  Find the line saying "MTTRACK"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add two parameters following that word.  The seco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ameter should be, "SINGLE", so that the line now read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TTRACK X SING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you enter the date and the department/employee, the scr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clear, and you'll be presented with a summary of what is alread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heduled for the designated department/employee on that date.  Also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of the screen will show a summary of the event you are p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ly entering.  If you discover that you need to back up to a prev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ous item, just press the left arrow to move the cursor to that i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 If you don't need to fill in an item, just skip it by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ing the RET key.  Never feel compelled to make an ent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 item that you don't think is important.  If, for 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nce, the department/employee is not important, don't f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at item.  The only items that MT-Tracker requires ar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and an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are two "Time" items, one for each of the beginning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ding times.  If you enter a time that has already been "blocked off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e day, MT-Tracker will remind you of a possible conflict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ord you the opportunity to change the entry if you ne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MT-Tracker assumes that an event with no ending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an ending time identical to the beginning time) is no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tended to be blocked off.  Hence, you may schedule multip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adlines for 11:00 (no ending time), without MT-Tracker's r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inding you of possible conflicts.  If, however, you have 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ointment scheduled from 11:00 to 12:00, subsequent a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mpts to enter anything during that period will trigg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T-Tracker's time block protection respon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Client Number" item contemplates an alphanumeric entry up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welve characters long.  You need not enter anything, but you may wis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, since this item may help you to search through the data ba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ickly to find only those events involving a specific client.  If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something, you may use the same scheme your office has alw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d to identify each client.  For instance, the client number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hn Smith might be "8801-JS-1" or "Smith, J", or "SMITJO", or any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ng el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time, client number, or description of the 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're presently entering is the same as the correspond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em in the preceding record just entered, you can save so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me by just entering "S".  Whenever "S" is entered for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me, client number, or description, MT-Tracker will pick u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tem's text from the last record you've just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enter the "Event" item, you will be afforded the opp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nity to add up to 17 lines of remarks to the entry.  Use this capa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EDULING MODULE                     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ity sparingly, only when you are unable to adequately describ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ry in the 37 characters allowed in the "Event" item.  MT-Tracker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mited to tracking a maximum of 15,000 lines of remarks.  That sound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ke a lot, but if you abuse the program's remark-keeping capability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y exceed its capacity.  Ten lines here and five lines there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ventually add up if you attach long remarks to many entries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tant future.  If you ever run out of remark-keeping space, om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 entries.  Every time you omit an entry, the remarks that we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tached to it are discarded, freeing space for mo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17 lines of remarks won't be enough, you may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o link an event with a text-based disk file. 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ace "FILE=" at the beginning of a remark line, follow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by the name of the file, and nothing else.  Wh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 a report containing that remark is prepared, the rema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include the text of the file you've designated.  Examp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a line specifying a file:  FILE=C:TEXT.DOC.  You may u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X.EXE (^E at the main menu) to create the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ve customized MT-Tracker (in the ^Utilities module's Cu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mize routine) to request a priority number for each DEADLINE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OTCHA, you'll be prompted for it after entering your remarks.  Ju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a number from 0 to 9, the lowest number connoting the highe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ity.  If you prefer, you may enter a letter, instead of a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've customized MT-Tracker to request an alarm time for ea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ture event that contains a beginning time of day, you'll be promp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it after entering your remarks and priority.  This prompt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ear only if the event being entered is for a future date, if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vent has a beginning time, and if you haven't already indicated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arm time at the beginning of the event description (see the ALARM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tion below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linking Event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an event is so important that you want it to blink whenev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's displayed on the main calendar screen, press Ctrl-B at the e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event description item.  When you do, stylized "B"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ote about Remin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inders are created most conveniently at the time you origin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y enter the event to which they refer.  MT-Tracker will automatical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mpt you to create such Reminders after each Appointment, Deadlin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tc., has been inp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minders may also be entered subsequent to your entry of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ointment, Deadline, etc.  To do so, you will first be asked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e of the event for which you need a Reminder.  Then, MT-Track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EDULING MODULE                     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show you the record number of each primary event scheduled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date.  You will be expected to use the arrow keys to highligh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c record of which you wish to be reminded (or, if you p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er, you may simply enter its record number).  Then, MT-Tracker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lash that record to the screen and ask you to enter the date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wish this new Reminder to b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ITING ENTRIE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choose the Edit option, you will be asked to ente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e of the item you wish to modify.  If you want to edit an enti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n, instead of an individual item, enter "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Individual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you want to edit an individual item, you should ente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e on which the event you wish to edit occurred.  If you aren't su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out the date, guess.  If you wish to edit only events that apply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particular department/employee, you will next be allowed to en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ppropriate ID number (if you don't care which department is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ved, just press RET when asked for the I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, all events scheduled for the date/department combin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on specified will be listed.  You will be asked to enter the Reco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 of the event you wish to edit/examine.  If you don't se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you're looking for, you've probably guessed incorrectly abou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e.  Use the arrow keys to change the date and display a differ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of events.  When you finally find the event you want to edit, 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 its recor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selected record will then appear on the screen, and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y modify it as you wish.  Press F6 when you're done.  If the reco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changed is referenced by any Reminders, they will be automatic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y updated to reflect the changes you made.  Then, if one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nges you made was to the event's date, you'll be shown all of i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inders, so that you can confirm the changes automatically render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MT-Tra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a Pl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choose to work with a Plan, you'll be shown a listing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Plans presently on the hard disk.  Then, you'll be asked to choo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of them.  Before we go any further, however, let's discuss exact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a plan is and how it's se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lan is a file that may be used to chart the course that a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ect is expected to follow.  Each Plan may be set up individually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may be based upon a general Template.  Plan and Template files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created with EDITX.  You may establish a separate Template for eac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EDULING MODULE                     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eneral category of project your firm handles.  A real estate project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stance, might use a "REALTY"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ch Plan/Template contains a listing of the tasks that usual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ke place in the type of matter tracked by the Plan/Template.  Ea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 in the file consists of a task, an abbreviation for that task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ype of task (eg: Deadline or Appointment), and remarks about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.  Also included is the interval (expressed in days) that is ex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cted between that task and the preceding one.  If an item is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etely unrelated to the preceding one, the interval item should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ft blank.  The remarks item may also be left blank, if you wish, b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line in the file MUST have both an abbreviation and a descri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on.  A Template or Plan file may have NO empty li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T-Tracker comes with a sample Template file called "SAMPLE"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ke a look at it with EDITX.  Note, as you view it, that no actu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es are filled in.  Never fill in Plan/Template dates with EDITX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dates ONLY in the main MT-Track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EF EXAMPLE OF A TEMPL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B  -------DESCRIPTION-------  INT   TYP  DATE  ---REMARKS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J  Injury                            -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P  File complaint                   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S  Expect answer              30     M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   Stat Of Limitations runs   730    D         inj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N    Note: Now it's too late  730    N         inj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line reflects the injury.  Remember, this is a Te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ate, not an actual project Plan.  Therefore, no date information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led in.  The next line is for the filing of the complaint.  It h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 interval item because the date on which it is to take place is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ily related to the date of the injury.  The third line ref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cts that an answer is expected 30 days after the complaint is file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urth line indicates that the statute of limitations will expi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30 days after the injury takes place.  The "inj\" in the remarks ite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es the SL interval to the first line, which begins with "INJ".  We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t for the "inj\" notation, the fourth line's interval would be a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med to be tied to the immediately preceding line (the "ANS" line)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fth line is a note for the 4th line.  Its type is 'N', and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ust use the remarks section to refer to the event from which the 4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's interval is calcul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set up a Plan for a project, it will initially consi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an exact copy of the Template from which it was copied (assum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didn't write an original Plan "from scratch" in EDITX).  No dat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actually be filled in.  Extensive changes to the body of the Pl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ust be made in EDITX (by pressing ^E at the menu).  Filling in date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wever, is handled by pressing P if you're using the calendar menu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pressing E if you're using the full-screen menu.  This "P" (or "E"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on is the one to choose if you want MT-Tracker to fill in dat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EDULING MODULE                     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related tasks automatically.  The "^E" option (EDITX) won't allo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to fill in dat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want to fill in some Plan dates, press "P" (or "E" i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're using the full-screen menu), and  you'll be shown a listing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Plans presently on the hard disk.  Then, you'll be asked to choo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of them.  If you wish to create a new one, enter a name for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usually, a client number will suffice).  MT-Tracker will then remi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that it doesn't exist and show you a listing of the Templates fr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ch the new plan can be copied.  If an appropriate template exist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ype in it's name, and it'll be copied verbatim into the new Pl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ve chosen to set up.  If an appropriate Template does NOT yet ex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t, you'll have to press ESC and go to EDITX (by pressing ^E a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) to create a new Template (or the actual plan you want to set up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rom scratch".  New Templates (as well as all Plans not copied di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ctly from Templates) must be set up in EDITX.  Now, let's quick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ver how to edit an established Pl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ce a Plan has been created, filling in the dates is a simp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tter.  First, specify which Plan you wish to edit.  Then, select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sk for editing by using the arrow keys to highlight that task (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ly, just entering the task's abbrevi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ch time you select a task, you'll be taken through the sa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ries of prompts (date, time, etc.) that appear when you (M)ake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vent.  Anytime you don't need to fill in a particular item, ju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RET to move on to the nex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MT-Tracker has accepted all the information for a task,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search the plan for subsequent tasks whose intervals are rela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he date of the task just entered.  As it encounters a subsequ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lated task, its date will be automatically assigned, and you'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iven the opportunity to enter any other information you wis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're finished making changes to the Plan, press the ES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to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te that MT-Tracker moves through the Plan from beginn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end; it cannot be forced to go backward.  But if you ev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ed to calculate earlier dates from later ones, MT-Track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still accommodate you.  When you're asked to enter a da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the earlier task, simply highlight the date of the LA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ask on the little pop-up calendar; then type "-XX" (where XX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number of days you wish to subtract from the later d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tly Scheduled or Recurring 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 addition to scheduling events item by item, MT-Track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ability to automatically log events that take place on a regu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EDULING MODULE                     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r basis.  For instance, if you have a staff meeting every Tuesday 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200, you need not go to the trouble of setting each and every su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ell MT-Tracker the events of which you would like to be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nded regularly, select (^E)dit in the menu.  You'll be transferr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EDITX, where you can set up a file containing your regular event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EDITX's menu appears, select "(F)requently Scheduled or Recurr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vents".  This will take you into the RECUR.DAT file, where you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up to 200 lines, each containing one event.  Note that you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the tab key to align the cursor at the correct spot on each l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ke an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rst item on each line is the Event's description.  Enter u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37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ext item is the Month in which the event regularly occur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e month as a number (1=JAN, 2=FEB, etc.).  If the event occu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month or if this item is not applicable, leave i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n comes the day of the month.  If this item is not applicabl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ave it blank.  "32" designates the LAST day of the month, regardl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ow long the month is.  The last WORK day will be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time of day items are next.  If not applicable, leave the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ems blank.  Time should be entered without colons.  If the ti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re entering is not within the standard working day (7AM-7PM), a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nd an "A" or a "P" to the time ("930" and "930A" both mean 9:30AM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as "930P" means 9:30PM).  You can avoid possible AM-PM confus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use 24-hour time (9:30PM = 2130), as in the example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time of day is followed by the type of event.  Enter "M"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scellaneous, "D" for Deadline, "A" for Appointment, etc.  Cen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entry below the "Y" of "TY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epartment/employee to whom this event applies should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ed next.  Use only the appropriate ID number, NOT initial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the entry under the "M" in "EM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ext several items correspond to the days of the week, Sund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rough Saturday.  These items are used if the regular event you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occurs on a specific day of the week, rather than on a spec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c date in the month.  If the event always occurs on a Wednesday,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, you would make an entry directly below the "W".  The ent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ke should be a number between 0 and 6.  If the event alw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alls on the first Monday of the month, enter a "1" beneath the "M"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it falls on the third Friday, enter a "3" below "F".  If it occu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VERY Wednesday, enter a "0" under the "W".  If an event occurs o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nd fourth Mondays, you should enter two separate lines iden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l in every way, except that one should list a "2" below the "M"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le the second should list a "4" below the "M".  Remember, a "0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dicates an occurrence on the SAME day every week.  A "6" indicat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EDULING MODULE                     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occurrence on the LAST specified weekday of the month.  A "7" und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specified days indicates the month's very last WORK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a look at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FREQUENT OR RECURRING EVENT- MO DA TIME- TIME TYP EMP  S M T W T F 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ulie's Birthday              1  17             M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ff Meeting                       0900  1000  M       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wling Club Meeting                1900  2000  M   1   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wling Club Meeting                1900  2000  M   1       3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tary Club Meeting              15 1930  2100  M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!! MEMORIAL DAY !!            5                 M         6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-end meeting                   0730  0800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rst line reminds you of Julie's birthday on 17 January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econd indicates a staff meeting that takes place every Tuesd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9:00 to 10:00 AM.  The third and fourth lines remind employee 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the Bowling Club meets at 7:00PM every first Thursday and thi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uesday of the month (don't combine these entries, trying to have o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handle both a Tuesday and a Thursday).  The fifth line is a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nder for the Rotary Club meeting scheduled for the 15th of ea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 from 7:30 to 9:00 PM, with an alarm set for 7:00.  The next-t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st line notes that Memorial Day falls on the last Monday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fth month (May).  That line also demonstrates that the LAST spec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ed weekday in a month -- which may be either the fourth or fif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ch weekday -- is denoted by a "6" under the appropriate day, not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4" or a "5".  The last line specifies the very last WORK day (M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y to Friday) of the month.  The "7" placed under the "F" indicate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the last FRIDAY, but the last WORK day ("6" would mean the la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iday, but "7" means the last work d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heduling a month's first Wednesday or fourth Friday is a snap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described above.  But what if you want to schedule something o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rst Tuesday FOLLOWING the third Thursday of the month?  Here,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do something tricky.  Fill in the line as if you were sche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ling the third Thursd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FREQUENT OR RECURRING EVENT- MO DA TIME- TIME TYP EMP  S M T W T F 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Tues after third Thurs                    M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w, you need a way to tell  to MT-Tracker to find the fifth day af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third Thurdsay (Tuesday follows Thursday by five days).  To d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, put the 5 beneath the DA i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FREQUENT OR RECURRING EVENT- MO DA TIME- TIME TYP EMP  S M T W T F 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Tues after third Thurs     5               M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rliest and latest dates of occur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wish the recurring event to appear no earlier than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ertain date and no later than another, you should begin the ev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EDULING MODULE                     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cription with a parenthetical sequence containing those dates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s MUST be in this format: "MMDDYY-MMDDYY" (unless you've cust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zed the program to accept the military/european DDMMYY-DDMMYY f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).  Each date must be exactly SIX digits, there must be a dash be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en the two dates, and all this must be placed between an open and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ose parenthesis.  For example, to schedule a 2:30-3:30 class eve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nday between 1 Sep 90 and 25 Nov 90, the line would rea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FREQUENT OR RECURRING EVENT- MO DA TIME- TIME TYP EMP  S M T W T F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90190-112590)Class                230   330   M  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s separated by a certain number of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at if you have an event that happens every 14 or 21 days,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cessarily every second or third week of the month?  The answer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mple, though not obvious.  To enter an event that happens only on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very __ days, place the number of days under the first S (Sunday)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n, you'll have to give MT-Tracker a beginning date from which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n figure each subsequent event's date.  Enter the beginning date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nth and day under the MO and DAY items, and enter the last sing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git of its year JUST BEFORE the MO item.  For example, to schedu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thing every 14 days, including  January 15, 1993, the line shou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FREQUENT OR RECURRING EVENT- MO DA TIME- TIME TYP EMP  S M T W T F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eting every other week     31  15 0730  0800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such a regularly scheduled event is to span two or more days dur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occurrance, you would have aligned the "14" under M, T, W, T, F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S (for a 2-, 3-, 4-, 5-, 6-, or 7-day duration).  For example,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hedule a three-day event every 28 days, including February 1, 1991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ine should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FREQUENT OR RECURRING EVENT- MO DA TIME- TIME TYP EMP  S M T W T F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-day meeting (each 28 days) 12  1  0730  0800          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 that MT-Tracker will accept recurring items of this natu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ly if the beginning date you enter is within 5 years of the CURR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s that occur every second or third mon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f you want to skip months?  To make a recurring event ha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n every second, third, fourth or sixth month, you must make su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the month column is filled in with a month of the year dur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ch the event will take place.  Then, you'll need to fill in colum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(which has no heading) with the number of months to be skipped b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een recurrances of the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EDULING MODULE                     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Attaching a Note to a Recurring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wish to attach a note to a recurring event, enter it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ine just following the event to which it refers.  The note shou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all the same parameters as the event, except that the type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"N" (for "note").  In the following example, the second line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a note for the first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FREQUENT OR RECURRING EVENT- MO DA TIME- TIME TYP EMP  S M T W T F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wling Club Meeting                1900  2000  A   1         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et at the Alley at 1815         1900  2000  N   1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ping it all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nce you've entered all the frequent and recurring even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sh, press F6 to save the file.  That's all there is to it.  M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er will take over from there, referring to this file each day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eck for items that should be included in your schedule.  Whenev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prepare a schedule printout in the (H)unt routine, these item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appear at the appropriate places (assuming that you don't do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Quick Hunt", discussed below in the discussion of (H)unting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member that Frequent and Recurring Events can be changed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mitted only in EDITX (by selecting ^E in the menu).  Any events s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 in this manner will appear on your schedule until the year 2040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less you subsequently change them with EDITX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 If you want to schedule an event one day each wee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the next several weeks, months, or years only, enter 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standard manner (rather than as a Frequent and Recu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ng Event) as a Miscellaneous event or as an Exercise, sp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ifying a the same day of the week for both the beginn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nding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i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olidays are special types of recurring events.  When you en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into the RECUR.DAT file, you should begin its description with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planation point.  Doing so will allow the program to recogniz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 as a holiday.  Hence, when you attempt to schedule an Appoin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 or Reminder for that day, you will be reminded that it is a hol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y and asked whether you really wish to proceed with the entry. 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similarly reminded of Saturdays and Sundays.  If you wish to als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reminded of some other special event (such as your anniversary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ever you try scheduling an Appointment for that date, you shou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it into this Frequent Events file (RECUR.DAT) with a lead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nation point.  See the final two lines of the example in the p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eding s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EDULING MODULE                     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ing Recurring Events with Pro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wish to associate a recurring event with a project, pla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oject name or number between two pound signs in the ev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cription.  For example, to a associate a bowling club meeting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ject "FUN", the recurring event might be enter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FREQUENT OR RECURRING EVENT- MO DA TIME- TIME TYP EMP  S M T W T F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wling Club Meeting #FUN#          1900  2000  M   1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-Do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T-Tracker doesn't keep a "to-do" file, per se.  Instead,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ves all past-due Deadlines to today's schedule.  After all, a to-d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merely an itemization of things that need to be done (Dea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s).  You want to continue being reminded of these Deadlines unti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"check them off".  In moving past-due Deadlines to the curr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e, MT-Tracker keeps reminding you to take care of them.  Whenev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look at today's list of events, you'll see EVERYTHING that need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be done, including things originally scheduled for today, as we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Deadlines from the past that haven't been checked off y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DEADLINES THAT APPEAR ON TODAY'S SCHEDULE ARE, IN EFFECT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TO-DO LIST.  A single report, therefore, contains both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hedule and the equivalent of a to-do l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only past-due Deadlines not automatically mov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ward to the current date are those that may have been se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"Frequent &amp; Recurring Events" file.  The items i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re generally not of a "to-do" n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the beginning of a new day, the program will search for ea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st-due Deadline, display it for you, and ask whether you want i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marked for omission.  If your answer is negative, that Deadl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added to today's schedule and will pop up the next day, too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, however, you want the past-due deadline to be marked for omission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T-Tracker won't bother you with it in the future (in other word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ll be dropped from the "to-do"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ytime you want to add something immediately to your "to-do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st, simply enter a Deadline for TODAY.  That Deadline will pop u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morrow and the next day, and the next ... until you tell MT-Track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rk it for omission.  It couldn't be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ARM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can afford to devote 35K of memory to a memory-resid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EDULING MODULE                     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arm program, then you might want to try PC-Beep, which accompani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T-Tracker.  PC-Beep automatically picks up alarms entered into M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er, whether set for today or for any date in the future.  Up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0 alarms may be held in PC-Beep's daily cu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the time for each alarm is reached, the computer's speak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sound, "beep-beep", and the event set for that time will appea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indow.  The window will stay on the screen until you press the a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priate key, at which point you will be returned to whatever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re doing before the alarm sounded.  Pressing any of keys 1 to 9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use the alarm to sound again in 1 to 9 minutes.  The A, B, C &amp; 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s will tell PC-Beep to snooze for 15, 30, 45 or 60 minutes.  E, F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, or H are for 2, 3, 4, or 5 hours.  If you press the space bar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'll be asked to enter a new alarm time manually, while the ESC ke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cause the alarm not to sound again at a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PC-Beep is already in memory when you load MT-Tracker a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ginning of each day, up to twenty alarms for that day will be pass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from MT-Tracker to PC-Beep.  These alarms will corr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nd to the new day's entries that were scheduled days or weeks ago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entry scheduled for this new day at a specific time will be pick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 for an alarm if that entry's "Event" item begins with `@xxxx'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where xxxx indicates the time (remember, no colons) that you wish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arm to sound).  For example, an event entered as "@700 meeting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ss" will result in an alarm going off at 7AM on whatever date w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for the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suggested above, you can schedule alarms many weeks, month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even years in advance.  To do so, simply (M)ake an entry for 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e in the future.  Be sure to give the entry a beginning Time and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 fill in the "Event" item, begin it with a "@", immediate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llowed by the time you want the alarm to go off.  For instance,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are having lunch with Bob at 1:00PM on 12 May 1989, and if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ed thirty minutes to get to Dino's restaurant, your Time entry wou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"100" (or "100P" or "1300"), and your Event entry might be "@123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unch with Bob at Dino's".  When 12 May rolls around, an alarm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utomatically be set for you at 12:30PM, reminding you of the 1:0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ointment.  If you need no preparation time at all, begin the Ev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em with just "@".  For instance, if the Event were entered as "@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unch with Bob at Dino's", the alarm would be set for 1:00PM (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urse, "@100 Lunch with..." would accomplish the same thing).  Ev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equent or Recurring Events can have alarms embedded, as shown below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FREQUENT OR RECURRING EVENT- MO DA TIME- TIME TYP EMP  S M T W T F 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ulie's Birthday              1  17             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850 Staff Meeting                  0900  1000  E       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wling Club Meeting                1900  2000  E   1   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wling Club Meeting                1900  2000  E   1       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1845 Rotary Club Meeting        15 1930  2100  E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econd line will cause an alarm to sound every Tuesday 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:50AM, reminding you of the 9:00 staff meeting.  The last line will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EDULING MODULE                     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the 15th of every month, give employee 2 a 6:45PM Reminder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:30 club meeting.  The 24-hour formats used for time entries in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 are merely illustrations; you may use whatever format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k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ing PC-B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PC-Beep, make sure that it is located in the same dir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ry as MT-Tracker (the ManageX directory).  To load the program, g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he MANAGEX directory and enter "pc-beep" at the DOS prompt (mak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re that PC-Beep is loaded BEFORE MT-Tracker).  When you do so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will be placed into memory and return you to the DOS prompt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that, the only time you'll know it's there is when it sounds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arm for you.  It may not be accessed with a hotkey, but you can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red that whatever alarms you've already set in MT-Tracker for t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y will be in PC-Beep's cue.  And whatever alarms you subsequent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in either MT-Tracker or RAMdesk (described at the end of this do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mentation) will also be picked up by PC-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'd like PC-Beep to be loaded automatically when you loa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T-Tracker, you'll need to modify the MT.BAT file.  Find the line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s with "mttrack" and insert a line just above it that says "p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ep".  Then save the file.   Thereafter, whenever you enter "MT" 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prompt, PC-Beep will be loaded just before MT-Tra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Beep takes up about 35K of memory, but if you can afford a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7K, you can also place MT-Tracker, itself into memory.  Plea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POP-UP MT-Tracker se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member, PC-Beep is memory-resident, and, as is the case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such programs, it may sometimes cause your computer to lock up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C-Beep cannot be loaded after certain other memory-resident softwar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ch as Sidekick.  Therefore, you may have to modify your autoexec.b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, so that it will cause PC-Beep to be executed before some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s (if you do so, take the PC-Beep instructions out of MT.BA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ing PC-B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companying MT-Tracker is a file called RAMDESK.CFG.  This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several lines, each of which may be used to customize P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ep.  If a line is enclosed within curly brackets, it will have n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ffect.  As shipped, all lines begin with curly brackets, so the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a whole will not affect PC-Beep until you alter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designate the primary colors used by PC-Beep, just find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FOREGROUND" and "BACKGROUND" lines and add the color codes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ire: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0 Black     1 Blue     2 Green   3 Cyan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4 Red       5 Magenta  6 Brown   7 Light Gray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sure that the curly brackets are removed if you want these lines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eff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EDULING MODULE                     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itch of the alarm may be set by the "BEEP-FREQ" line.  F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e desired frequency (in hertz) after the equals sign on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.  Note that some computer's can't reproduce very high or very lo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itches.  Therefore, you might want to keep within the 100-5000 ran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umber of beeps emitted by your computer's speaker whenev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alarm sounds is determined by the "RINGS" line.  If you enter "0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the equals sign, the alarm won't sound at all; "1" to "8"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ult in a corresponding number of beeps; if enter "9", the alar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ontinue to sound until you press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'd like the alarm to go off on the hour, just remov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rackets from the "CHIME-HOUR" line.  No equals sign is needed. 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ind you, instead, of each passing half hour, remove the bracke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"CHIME-HOUR-HALF"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want PC-Beep to display time in 24-hour fashion, remo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rackets on the "24-HOUR"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 NOT CHANGE ANY OF THE RAMDESK.CFG LINES, EXCEPT THO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USS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x-Month View  (and calendar calculator to find any d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option will allow you to see calendars for any six-mon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iod within the next half century.  Simply press `S' when the men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on the screen.  The current month will appear at the top-center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creen.  The preceding month will appear to its left, and the nex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ur succeeding months will appear to its right and below it.  If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sh another month to be centered at the top, enter at the prompt 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e during that mon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option is particularly useful if you would like to se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y of the week on which a particular date falls or if you nee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now the number of days between two dates.  Assume, for instance,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ant to know the day of the week for the date 55 days from now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`C' to select this option.  Then enter today's date, followed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+55" (eg: "12 DEC 88 +55").  The desired date will be displayed high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ghted in the small calendar at the top center of the screen. 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nd the number of days between two dates, enter the first date, t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ash, then the second date (eg: "1 Jan 89 - 12 Mar 89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return to the main calendar menu, press either ESC or RET. 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press ESC, you will return to the exact point at which you lef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calendar menu.  If, however, you press RET, the date high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ghted on the main calendar menu will be the last date you used wh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ere in this Six-Month view routine.  Another possible use of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, therefore, is to quickly skip several years forward or b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ard and press the RET key.  Whatever date you last use in this ro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ne will be the date you will find when you return to the main calen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EDULING MODULE                     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 menu (unless you use the ESC 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ekly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 "W" at the main menu to reach this module.  The week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ears will be the one containing the date that was highlighted 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onthly calendar view (or the one whose daily detail you had b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ewing).  You may change the week being shown by pressing the up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wn arrows, and you may move among individual days by press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ft and right arrows.  Unless you press the ESC key, whatever date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 when you leave this module will be the one that is high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ghted when you return to the monthly calendar view (or the on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se daily detail you return at the daily vie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are actually two weekly views, between which you may togg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pressing the TAB key.  The first view vertically breaks down ea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y into half hour segments for the employee whose monthly or dai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you had just been viewing.  If there's time blocked off du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any given half-hour, the first ten characters in the event's d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iption will appear in that half-hour's block under the appropri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econd view gives you a rough idea what time is scheduled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employee in the firm for each day of the week.  This view migh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useful for quickly seeing how busy your firm's employees are dur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given week or for finding a date on which certain employees are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for an hour or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change the displayed employee, use the F3 key, just as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uld at the monthly or daily view.  If you wish to return to today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, use the HOM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ing Events and Pl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mode allows you to omit scheduled/logged events or pla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are no longer of any use.  After pressing ^O (at the monthly-vie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lendar, NOT the daily-view schedule), you'll be asked whether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nt to omit (S)cheduled/logged events or (P)lans.  Simply p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ither "S", or "P", depending upon which you wish to eliminat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ged events are discussed in the LOG MODUL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press "S", you'll receive more instruction on the scr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fore you proceed.  In order to keep the main MT-Tracker data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growing too large, you should periodically (^O)mit old entrie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month, for instance, you should select the (^O)mit option. 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asked the date before which you wish all entries to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mitted.  All events (other than Deadlines not yet met) falling befo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date will be omitted, WHETHER OR NOT they have been tagged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mission.  All other events tagged for omission and falling after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e will also be omitted at this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EDULING MODULE                     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 individual event may be merely TAGGED for omiss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ressing ^O while examining it in the (E)dit routine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le at the daily-view schedule (not the monthly calendar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adlines are a special matter.  Because you may occasional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ss Deadlines whose subjects you do not want to forget, MT-Track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ontinue to hold all Deadlines not specifically tagged for om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on in the (E)dit routine.  Hence, Deadlines will always be preserv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to continue to remind you to do things) until you make a consciou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ffort to omit them.  You'll have to be diligent in tagging Deadlin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have been met; otherwise, they'll just keep piling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choose to omit Plans, instead of Events, you'll be shown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st of all the Plans available on your machine.  Enter the name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ne that you want to omit, or press RET to eliminate a gener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late,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nting for Entries and Preparing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press "H" while in the menu, you will be taken to a Hu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ates display.  Here, you are to select the gates you want to apply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earch through the calendar file.  The Hunt Gates allow passage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ly those records which contain information consistent with the Hu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ate parameters you select.  For example, if you wanted to find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vents that involve a certain department/employee, you would pla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ppropriate ID at gate C.  To find all events between certa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es, place the beginning date at gate D and the ending date at g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.  You may search for specific events by filling in gate B, wh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ling in gate A will result in a report listing only those even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apply to a specific cli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ore gates you fill in, the more discriminating the hu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rough the records will be.  If you leave the gates in their defaul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ditions, ALL of today's events involving ALL departments/employe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ALL clients will be reported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unts for clients and events may be made on the basis of parti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ries.  For instance, if you wished to find all events involv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ients "Smith-1" and "Smith-2", you would need to enter only "Smith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item A.  All events tied to clients whose client numbers conta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haracter string, "Smith", would be shown to you.  Included amo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vents reported might also those involving the clients "J. Smith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Blacksmit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llowing the above example, you could also have chosen to sear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clients containing "ith".  If you had done so, in addition to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lients mentioned above, you might also have come across "Ithica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Lithe Form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EDULING MODULE                     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uppose you elect to enter "SMITH" at the Client Numb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ate.  If there were more than one client number contain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sequence of characters, they would all pass through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ate.  Hence, SMITH, SMITH-J, BLACKSMITHJ, etc., would all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ed by MT-Tracker for the hunt report.  If, however,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anted only SMITH to pass through the gates (to the exclus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SMITH-J and BLACKSMITH), you would have to tell MT-Tracker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would do this by ending your "SMITH" entry with ^E (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Exact match"), instead of the usual RET.  If the Client Nu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r gate is set up for an exact match, a note will appear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right, saying, "* exact *".  If no such note is displayed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n ALL clients whose client numbers contain matches for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ered character sequence will pass through the gate.  I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* exact *" note is shown, then only the client number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actly matches that character sequence will be repor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aren't sure which of the fields represented by Gates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rough D (or H through Q) contains the character string for whi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're looking, fill in ANY of those gates and end your entry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trl-K (for "Keyword"), instead of the usual RET.  This "keyword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 causes MT-Tracker to look at ALL of each record's text field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e keyword you've entered.  For instance, keyword "MIT" enter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Gate A, B, C, or D would result in MT-Tracker's finding a cli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the client number "SMITJO", as well as a client with an add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"Mittlesboro, AK".  To turn off the keyword search function, ju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back to the gate into which you entered the keyword and press Ctr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 aga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member, any gate that is left blank will be considered to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en, allowing ANY record to pass through.  In other words, ea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 will be deemed to meet that gate's criterion, and, assum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all the other gates' criteria are also met, will be display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uring the  hu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you don't want Deadlines reported to you, make gate 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NO" by pressing the F key.  If you press the F key again, you'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nge it back to "YES".  The same principle applies to Appointment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nders, etc. (gates F to 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change the report destination from screen to printer,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ck, press P.  To send the report to an alternate printer port, p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umber corresponding to that port.  To send a report to a dis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press ALT-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ETHOD by which MT-Tracker conducts its hunt depends upon ho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set Gate M, which toggles among "Quick Hunt" and "Chronolog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cal Hunt".  Normally, you will want a chronological hunt, so tha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ed events appear in the correct order.  However, if you're look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g through a large range of dates, you may find that a chronologic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unt is too slow for you.  If you want to speed things up, press the 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EDULING MODULE                     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 to select a Quick Hunt.  If Quick Hunt is in operation, MT-Track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NOT put things into chronological order, but it will find w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're looking for quickly.  This feature is particularly valuable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're looking for a Deadline sometime in the distant future, but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n't sure of even the year that it was scheduled.  To do so, simp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a Quick Hunt, and be sure to fill in the other Hunt Gates o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s as well as you can (to narrow the search, keeping too many u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ed events from appearing on the screen).  But remember that F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nt or Recurring dates will not appear during Quick H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TYPE OF HUNT produced depends upon how you have set Gate N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ch toggles among several choices.  A "Continuous Hunt" quickly go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rough the data base and reports what it finds.  It may go so fa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you can't follow it (unless you press the space bar to pause)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alternative is the "Day-By-Day" hunt which steps through the dat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 on day at a time, automatically pausing after each day's activ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es are reported.  Pressing the down arrow will cause the next day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vents to print.  The up arrow causes the prior day's activities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 again.  The "Day-By-Day and Department-By-Department" hunt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ke the "Day-By-Day" hunt, except that it breaks the hunt down ev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rther, reporting a single department's events for a day, and t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ing until you press the up or down arrow.  A "Priority Order"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rt will place each day's events into priority order, lowest numb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rst (the priority number will be listed on a Standard report a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margin, right after the event type).  A final report, "Event-by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vent", and it will be selected automatically by MT-Tracker if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chosen either a "Full-Screen Edit" (discussed below) report or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Quick Hu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TYPE OF REPORT produced depends upon how you have set Gate O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ch allows you to toggle among "Standard", "Full Screen Edit", "Ti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duled", "Event Chart", "Printed Daily Schedule", "Printed Cal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r", and "Examine Clients for which Events are Scheduled", each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ce the Hunting process begins, you will be shown the data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record conforming to the Hunt gates you have established. 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have chosen to display a "Standard" report (gate O), data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conforming record will appear on a single line.  The program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n automatically search for the next conforming record, display it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n look for the next one, and so on.  You may make the progra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use in its searching by pressing ^S or the space bar.  Pressing ES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bort the hunt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you have chosen the "Full-Screen" report (gate O)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hown for each conforming record will appear on a screen iden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l to that used in the Edit mode.  Only one conforming file's dat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displayed on the screen at one time.  Unlike the Standard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rt routine, this one will not search for the next conforming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less you press F6 to indicate that you wish to move on.  If you wa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bort the Hunt routine, press ESC instead of F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EDULING MODULE                     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, while in the Hunt mode's Full-Screen summaries display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see some information that should be changed, you may edit it as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ere in the Edit mode. There will be a few limitations on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ility to edit directly from the Hunt mode, but don't worry abo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m; MT-Tracker will call your attention to them only if you attemp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viola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have chosen a "Time Scheduled" report (gate O), each l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ontain a date and a series of D's, A's, etc.  Each letter c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ds to a 15-minute block of time during which an event is sche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led.  Here'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         7...8...9...10..11..12..1...2...3...4...5...6...7...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I 3 FEB 89  ....AA....AA........EEEE..AAAAAAA...............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E 7 FEB 89  ........AAAA........AAAA..........EE............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D 8 FEB 89  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 9 FEB 89  ....................AAAA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re, you can see that there are things scheduled on 3 February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:00-8:14 and the 8:15-8:29 blocks.  9:30 to 9:59 also has someth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duled, as do 12:00-12:59 and 1:30-3:14.  Note that the dates b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ween 4-6 Feb are not listed.  Skipping dates occurs when those dat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ain no scheduled events that meet the parameters specified by Hu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ates A-E (filled in before the hunt began).  Note also that, though 8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ebruary is listed, nothing appears on its line.  A date's line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lank if there is SOMETHING scheduled for that date, but nothing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blocking off time.  A Deadline that has no beginning or en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g times is an example of an event that would not cause a D to appea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the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T-Tracker assumes that an event with no ending time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intended to be "blocked off".  Hence, you might have sev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ral Deadlines scheduled for 11:00 (no ending time), withou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T-Tracker's recognizing that those events should be block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f.  Only if an ending time is different from a beginn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me will MT-Tracker block off time for that event, and only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case will the "Time Scheduled" report display an A, D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tc., for that ev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ast thing printed on a "Time Scheduled" report will be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partment-by-department breakdown of the total hours hours schedule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nly time blocks included in this breakdown will be those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re included in the preceding report.  If you have set your Hu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ates to be extremely selective, the breakdown totals will probably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mall.  This breakdown may be useful to find how many hours you'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heduled someone to work over a given span of days or weeks.  If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sistently schedule work (and ONLY work) as an Exercise and you s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Hunt Gates to include only Exercises, the breakdown summary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ll you how many hours have been scheduled for only Exercises (which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case, substitute for "work scheduled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EDULING MODULE                     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 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report consists of a chart showing each event on a separ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.  Each line contains a brief event description, followed by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aphic representation (in the form of a dotted line) of the perio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uring which that event is to take place.  The events included o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t depend upon how you've set up your Hunt Gat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Daily Sche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re, MT-Tracker will print one day's summarized schedule per pag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report will include a blank line for each half-hourly time bloc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which nothing is currently scheduled.  Additions to the sche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le may, thus, be filled in by hand and entered into the computer la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r.  One of this report's uses is to print pages for inclusion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ose-leaf schedule books that can be carried "on the road".  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 imagination and the the right combination of printer, paper,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book, this can be a very useful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calendars (weekly, monthly, year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ch of these reports consists of a calendar printed on a she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paper.  In order for the calendars to be properly prepared,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make sure that lines 1 to 6 of the PRNTINIT file have been cu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mized for your specific printer.  If PRNTINIT hasn't been cust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zed, these "Printed Calendar" options may not even appear.  To ed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NTINIT file, use EDITX (press ^E at the Main Menu).  That fil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, contains instructions on how it is to be fill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alendar prepared with this option will look like a standa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calendar.  The minimum period for which a weekly or monthly c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dar will be printed is one week.  Each day's block will be filled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whatever events are stored in the data base for that d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ust before a monthly calendar begins printing, you'll hav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how wide and how long each day's block is to be.  It's re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ded that you stick with the defaults that appear, but you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m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order to conserve space for as many events as possible on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nthly calendar, you may wish to limit the space devoted to ea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vent to one line.  To do so, you'll be able to tell the program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uncate each event at the end of one line.  If you wish to prin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ire event, even if it takes more than one line to do so, you'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ed to specify either word wrap or character wrap.  Character wra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split a word falling at the end of a line, while word wrap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ve that entire word down to the next line (and, in the proces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ste a little spac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Other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EDULING MODULE                     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MT-Tracker knows that you're using a printer comptatible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Hewlett Packard Laser Jet (see the SETTING UP section nea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of the documentation), you will be offered some other rep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ng options.  Give them a try to see if they will fit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ine Clients for which Events are Schedu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Examine Clients for which Events are Scheduled" report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 events on the screen and then jump to the CLIENT modul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you the record of each client affected by one or more of the d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d events.  This report, very handy when you start each day, 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ws you to see what's scheduled and then take you to each client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.  There, you may dial the client, make notes, schedule mo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vents, and edit his record.  When you're done with that client,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y press F6 to be taken automatically to the next one.  Pressing ES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bort the process of stepping through each affected client's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is a seventh report option not discussed above: the Cust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ort.  If you select gate O two or three times, you'll cycle throug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tandard, Full-Screen, and Time Scheduled report choices.  If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wever, you want a Custom Report, press ^O, instead of just "O"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^O tells MT-Tracker that you want a Custom Report prepare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will clear, you'll be shown a list of all the Custom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rts presently on the disk, and you'll be expected to enter the na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particular Custom Report you want to prepare.  If you don'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nt a Custom Report, just press RET to return to the Hunt G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stom Reports are useful for such things as preparing train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hedules and work plans.  They are available on the in MT-Tracker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edule" mode, but not its "Log"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just start using the program, the only Custom Repor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ent will be one called "SAMPLE1".  Though this report's prima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urpose is to act as an example for others you may develop, it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so actually be used.  To set up other report templates, use EDITX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y pressing ^E at the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EDITX, you'll be afforded the opportunity to create as m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stom Report templates as you like.  Each time you create a new on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ntents of SAMPLE will be initially copied into it, so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have some guidance.  You'll note that a report template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sts of many lines, some beginning with "{", and some not.  Tho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begin with "{" are comment lines and MAY NOT BE ALTERED.  If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nge a comment line in any way, the resulting report may not pri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you expect.  The only lines you may alter are the data lines, tho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do NOT begin with "{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data line consists of spaces, characters, words, and/or tild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EDULING MODULE                     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.  Pressing the F1 key will give you a listing of what each av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ilable tilde code means.  There's one for an event's beginning tim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for it's ending time, one for the event description, and so, o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are also a few that represent the hunt gates you've selecte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instance, wherever  ~s  appears in the report template, MT-Track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substitute the beginning date of the hunt in the actual prin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ort.  ~u will cause MT-Tracker to print the department ALL of who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vents are being sought in the hunt, while ~o will tell the program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an INDIVIDUAL event's responsible depar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t's now look at your data line options.  First, you should no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, SAMPLE is only an example.  You need not stick blindly to it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mat (except for those lines that begin with "{").  You may ev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rase entire data lines if you don't want their contents to appear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ata line for PRINTER INITIALIZATION allows you to enter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scape character sequence for your printer.  This might be useful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ve the margin over, to alter the printer's type style, or to turn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aphics.  If you want to use this line, get the appropriate code fr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printer's manual and enter it as a CHARACTER sequence, not as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erical code.  If, for instance, the code you want to enter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SCAPE o", you should enter the escape CHARACTER, followed immediat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y by an "o".  Don't type in "ESC o".  To enter any control charac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ESCAPE is a control character), press ^P (that's control-P) and t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the control character you want to enter.  For instance, to en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scape character, you actually press ^P, and then press the escap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.  After you do so, a funny character (such as a left arrow)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ear on the screen.  Just pressing the escape key won't work.  Don'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pair -- this sounds more complicated than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you utilize the PRINTER INITIALIZATION data lin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r printer will maintain that setting until it's reset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urned off.  If you want MT-Tracker to reset your printer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state other than that established with the PRINTER I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IALIZATION line, you should enter the reset escape charac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r sequence into line 1 of the PRNTINIT file (supplied 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T-Tracker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ata line for LENGTH OF PAGE allows you to print your repor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 of a length different from the standard 66 lines.  For in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nce, you might want to print a report with the paper turned sid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ys.  Just measure in inches of the paper you'll use and multiply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.  8-inch paper, for instance, would be entered as 48.  11-inch pap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66 line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DTH OF PAGE tells MT-Tracker how many characters it can expec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print on each line.  The default is a page width of 80 character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t you may modify this if you're using an appropriate printer. 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INTER INITIALIZATION you entered, for instance, turns on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er's 132-column capability, you should enter 132 he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EDULING MODULE                     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DITX cannot handle lines wider than 79 columns.  I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want to create a report with more columns than that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'll have to "double up".  Use two lines in EDITX for ea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ngle report line that will be more than 79 columns wide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rder to tell MT-Tracker that these two lines are to be co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ined, make the last character on the first line a "+". 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two lines enter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ry had a little lamb, it+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 fleece was white as s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ould be printed by MT-Tracker as a single line, "Mary had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ttle lamb, its fleece was white as snow."  Note that M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acker allows combining only two lines at a time into one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ree consecutive lines can't be combined into one, but thre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secutive two-line sets can can be combined into thre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HEADER data lines are used to prepare the beginning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ort.  You might, for instance, want to include your name and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 of the report in the HEADER.  Up to 10 lines may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2D HEADER data lines (up to 5) are those that will print 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p of each page following the first (which contains the HEA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data line tells MT-Tracker what specific schedule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ion you want printed on each line, as well as the spacing be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en each item.  Note that each item requires a minimum amount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ace.  The spacing information is obtained by pressing F1 if you'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EDITX.  If you're using your word processor, you'll want to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r to the tilde code table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 item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~j=event type (1) (eg: appnt,deadline)</w:t>
      </w:r>
    </w:p>
    <w:p>
      <w:pPr>
        <w:pStyle w:val="PreformattedText"/>
        <w:bidi w:val="0"/>
        <w:jc w:val="left"/>
        <w:rPr/>
      </w:pPr>
      <w:r>
        <w:rPr/>
        <w:t>~k=beginning date (9)                   ~l=ending date (9)</w:t>
      </w:r>
    </w:p>
    <w:p>
      <w:pPr>
        <w:pStyle w:val="PreformattedText"/>
        <w:bidi w:val="0"/>
        <w:jc w:val="left"/>
        <w:rPr/>
      </w:pPr>
      <w:r>
        <w:rPr/>
        <w:t>~m=beginning time (5)                   ~n=ending time (5)</w:t>
      </w:r>
    </w:p>
    <w:p>
      <w:pPr>
        <w:pStyle w:val="PreformattedText"/>
        <w:bidi w:val="0"/>
        <w:jc w:val="left"/>
        <w:rPr/>
      </w:pPr>
      <w:r>
        <w:rPr/>
        <w:t>~o=department/employee (3)              ~p=client number (12)</w:t>
      </w:r>
    </w:p>
    <w:p>
      <w:pPr>
        <w:pStyle w:val="PreformattedText"/>
        <w:bidi w:val="0"/>
        <w:jc w:val="left"/>
        <w:rPr/>
      </w:pPr>
      <w:r>
        <w:rPr/>
        <w:t>~q=event description (37)               ~r=remarks (56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~R=carriage return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unt items:</w:t>
      </w:r>
    </w:p>
    <w:p>
      <w:pPr>
        <w:pStyle w:val="PreformattedText"/>
        <w:bidi w:val="0"/>
        <w:jc w:val="left"/>
        <w:rPr/>
      </w:pPr>
      <w:r>
        <w:rPr/>
        <w:t>~s=beginning date of hunt (9)           ~t=ending date of hunt (9)</w:t>
      </w:r>
    </w:p>
    <w:p>
      <w:pPr>
        <w:pStyle w:val="PreformattedText"/>
        <w:bidi w:val="0"/>
        <w:jc w:val="left"/>
        <w:rPr/>
      </w:pPr>
      <w:r>
        <w:rPr/>
        <w:t>~u=specific department being hunted (3) ~v=specific date being hunted (9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~w=day of week for hunted date (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OOTER data lines (up to 5) consist of any footnotes, etc.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want to be printed at the bottom of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ATE CHANGE data lines (up to 3) are, of course, optional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present, they will be printed whenever MT-Tracker reaches a poi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EDULING MODULE                     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eport when a date change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EPARTMENT CHANGE data lines (up to 2), if present,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ed whenever the department being hunted changes.  If you h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thing filled in here, the report will be organized by both date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partment.  As MT-Tracker comes to each date, it will break it's hu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o a sub-hunt for the first department's events, then a sub-hunt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econd department's, and so on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're unable to design a template for the exact report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nt, do as well as you can with either EDITX or your word processo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before you begin a hunt using this template, press ALT-F (to tog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le the report to a disk file, instead of to the printer).  Afte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ort has been written to disk (into a file called TEXT.MX), ex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T-Tracker.  Edit TEXT.MX with your word processor, so that the repor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EXACTLY as you want it to.  Then print it with your word proc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ving several events to a new date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move several events currently scheduled for a p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cular date to a new date, you should press "R" at the MT-Track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hedule menu to enter the "re-scheduling".  When you do, you'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ked to select the date FROM which you wish to move the event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ate TO which they're to be moved.  Then, a listing of all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vents currently scheduled for the "FROM" date will be shown,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'll be expected to identify the first event to be moved.  Simp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the cursor control keys to move to that event and press RET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ed event will be quickly rescheduled for the "TO" date.  Then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'll be expected to identify the next event to be moved.  Repe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dentification process until you've moved all the desired event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abort the process and return to the MT-Tracker Schedule menu, p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S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ing Free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need to schedule something that requires a certain amou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ime, but you don't know when your busy schedule will allow it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"F" at the Menu.  You'll be asked to specify how many contiguou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urs (eg: 2, .5, 5.25) you need to accomplish the task.  Then, te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T-Tracker who's schedule you want it to search, and give the progra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arliest and latest dates you want to consider for the accomplish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t of the task.  MT-Tracker will then search through those dates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mount of free time you've specified.  When it finds it, you'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wn that day's schedule and told which time frame meets your need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at time block isn't satisfactory, press RETurn to find the nex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vailable period.  When you find a period that you want to use, p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M" key to Make a new event reco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wish to find the time that several people/facilities a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EDULING MODULE                     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at once, specify them all when asked to enter an employee/depar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t.  Be sure to separate each by a comma and/or a space (eg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ABC,DEF, GHI JKL" will tell MT-Tracker that you wish to the ti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locks that ABC, DEF, GHI, and JKL are all available at o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default, this routine will search each day between 8:30 AM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:30 PM.  If your working hours are significantly different, you c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stomize the program to use them instead.  Find the line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T.BAT file that says, "mttrack", and add a 15th parameter (if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n't use the first 14, some of which are discussed in the SETTING U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tion, you may make each an "X").  The fifteenth parameter must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ctly 9 characters long and must contain the time you begin work,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sh, and the time you end work each day.  Times must be in milita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ation (eg: 7:00AM to 6:00PM should be entered as "0700-1800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the way, the Weekly Views offer another, more visual means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ly finding free time.  See the "Weekly View"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w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would like to user MT-Tracker's stopwatch to time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tivity, press the "\" key at the Main Menu.  When you do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opwatch will begin displaying elapsed time near the top right corn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screen.  Pressing "\" again will cause the timer to stop.  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point, you may press: 1) ESC to cease timing the activity; 2) "C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cause the timing to continue as if it had never been interrupted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3) "S" to temporarily suspend the timing until you press the "\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again to resume the ti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invoke it by pressing "\", the stopwatch will continu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ing, no matter what you do within MT-Tracker, until you press "\"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ond time at the Main Menu.  In fact, if you have MT-Tracker load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a memory-resident program, the timing will continue while you'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ing within oth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EDULING MODULE                     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5     LOG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order to save disk space, this section has been delet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the documentation.  The full documentation that 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ies the REGISTERED version of MT-Tracker contins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 MODULE                          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6     CLIENT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module is designed to hold data on each of your client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jects, jobs, etc.  Though these instructions will refer to it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lient module, you may rename it (see the UTILITIES section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instruc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access the Client Module by pressing ^C (Ctrl-C) at 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module's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-Customizable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rst time you visit the module, you'll have the opportunit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customize its record layout to meet your specific needs.  Don'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ry about making a mistake, since you may also subsequently re-cu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mize the record layout by selecting the ^Utilities choice a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e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're in the customizing mode, you'll notice that there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ine user-customizable fields, in addition to the expected ones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, address, phone, etc.  Three of the nine are short fields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n contain data up to ten characters long.  The remaining ones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fields that may be up to forty-seven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'll be expected to give each field a name (eg: "SS Number"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Spouse", or "Salary").  If you wish to "get rid" of a field, ju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it no name whatso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elds also need to be categorized as Alphamumeric-typ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e-type, Number-type, or Money-typ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lphanumeric fields may contain ANY characters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xamples of alphamumeric sequences are "123", "Su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itchel", "(203) 980-9876", and "Apt W-2, 75 South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oad".  If the data to go into a field might conta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ither letters OR numbers, you should designate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 as alphanumer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ate fields may contain only dates (eg: "21 JU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91").  You should classify a field as date-type if you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ntemplate that it will be used for nothing but dates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it's classified as such, you'll find that MT-Track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ll check your subsequent entries into that field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ke sure that you enter correct dates.  And whenev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perform hunts through the Client database, MT-Tra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ker will allow you to specify a range of dates by which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this field will be analy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umber fields may contain only integers (eg: 1, 2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2300).  If, after having set up a field as a numb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ENT MODULE                       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, you subsequently enter letters into it, MT-Tra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ker will give the field a value of zero.  If you enter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imal number (eg: 2.99, 55.008), MT-Tracker will co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vert it to an integer.  And whenever you perform hunt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rough the Client database, MT-Tracker will allow you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specify a range of numbers by which this this fiel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analy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oney fields may contain only monetary values (eg: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.00, 2.35, 23.48).  If, after having set up a field a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money field, you subsequently enter anything but num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ers into it, MT-Tracker will give the field a value o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0.00.  And whenever you perform hunts through the Clien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atabase, MT-Tracker will allow you to specify a rang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values by which this this field will be analy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change wording in the headings on some of the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stomizable fields, but that's done with EDITX.EXE (^E at the Menu)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at the EDITX menu, press "O" and then enter "HEADINGS.LBF" a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ile to edit.  When that file appears, you'll notice sev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l lines that begin with a curly bracket.  To make that line "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ve", just remove the curley bracket.  Whatever is to the right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line's equals sign will be substituted for the wording a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ginning of the line.  You may change the wording to the RIGHT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quals sign on each line, but DO NOT CHANGE ANYTHING to the lef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than deleting/reinstating the curly bracket).  The maximum nu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r of characters allowed is contained within each line's parenthe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ing/Editing/Viewing a Client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press "M" to make a new client record, you'll be ask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assign it a "Client Number" by which MT-Tracker can index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.  Though a "Client Number" may consist of any alphanumeric s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ence up to twelve characters long, it's recommended that you keep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short as possible.  You should also use a numbering scheme that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 predictable that you will know what any client's number is witho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ing to look it up somewhere.  You might consider using the fir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veral letters of the client's last name (if there is one) and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rst several letters of his first name.  For instance, John Smith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ient number might be "SMIT JOHN", "SMIJO", or "SMITJO1".  Prudenti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urance Company might be "PRUD INSU", "PRUIN", or "PRUDIN1".  Wha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 scheme you use, think it through first, and then stick to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press "E" to edit a client record, you'll be asked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ient Number.  If you've been assigning Client Numbers in a si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e, consistent manner, you'll be able to type it in almost witho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nking.  If you can't remember it, however, you may  press the F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 to see a list of all the clients and their numbers.  And if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cede the F1 key with the first initial of the Client Name, you'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shown an abbreviated list of only those clients whose names beg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that let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ENT MODULE                       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ing "V" will allow you to view, but not edit, the cli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.  This function is useful when you're on a network, in whi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se only one workstation at a time can be using the Edit functio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many workstations as desired, however, can use the View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ing in a Client's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of the items on the client record screen are self-explan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ry.  The few that aren't will be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the "RespPerson" field, you should enter the initials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son responsible for dealing with this client.  MT-Tracker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are your entry against the list of employee numbers and initial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are maintained in the Customization routine of Schedule module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Priority" should be a single character (eg: 1, 2, A, B)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let you know how important this client is to yo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Cat" is the category into which this client falls (eg: debtor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facturer, retail outlet).  You may enter only a one- to thre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tter abbreviation here.  If you press the F1 key, you'll be show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ntents of the M-LBCAT.DAT file which is supplied with samp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tegories.  You may, of course, customize this file to suit your ow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s.  To do so, use EDITX.EXE (^E from any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you fill in for the "Client Name" may or may not be diff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 from what you fill in for the "Contact Name".  If the client is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any, the Client Name would probably be the firm's name, whil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act Name would be the name of the individual person with whom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al.  If the client is a person, the Client and Contact names wou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ably be iden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Title" is the position of your contact (eg: President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st, Mr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Assistant" is simply the name of the contact's secretary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helper, if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Salutation" is manner in which you wish to addres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ent in letters (eg: "Dear Mr. Smith: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Phone" field has enough space for two phone numbers.  If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a second phone number, place it between curly brackets, "{"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}".  Doing so will prevent the auto-dial function from trying to di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MISCELLANEOUS" section consists of up to six lines of fre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text.  It's contemplated that you'll use this section for p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ent notes of a general nature or for information that doesn'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ENT MODULE                       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veniently fit into any of the pre-defined fields.  Just type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atever you wish.  If, when you're finished making an entry, you e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 with lines of greatly varying lengths, you may press ^B (Ctrl-B)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-format (combine everything into as few lines as possi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bbrevi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enter an abbreviation, just type it in and then hi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ckslash ("\") key.  If you forget an abbreviation, you may hi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key to see a listing of those that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T-Tracker keeps your list of your abbreviations in a file call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EXPNS.DAT.  This file, which also contains income and expense cat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ories, is provided in sample form with the MT-Tracker program,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modify it with EDITX.EXE (^E at the menu) to suit your ow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eds.  The file may hold up to 200 lines, each line containing a 1-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-character abbreviation and a 1-to 25-character description.  As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dify the file, make sure that the abbreviations and descriptions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line up exactly with the headings at the top of the scree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that there may be no blank lines in the file, and every line mu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ain both an abbreviation and a description.  Failure to follo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simple rules will have undesirable effec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press ^D (Ctrl-D) to auto-dial a client, MT-Tracker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ick the phone number from the "Phone" field.  The characters sen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odem will be everything in the "Phone" field, up to the poi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the field contains a "{", which tells the program not to rea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your party has answered, you may want to remove the mode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the line if it creates any annoying background noise.  To ca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em to hang up, just press ^H (Ctrl-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MT-Tracker doesn't dial, your modem may not be Hayes-compa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ble.  If it IS Hayes-compatible, make sure that all its switches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 just as they were when the modem left the factory.  If they'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en changed, you may have difficulty.  Also make sure that MT-Track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nows the communications port to which your modem is connected,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cussed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default, MT-Tracker assumes that your modem is attached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1 port, that you have a touch tone phone, and that you need n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aling prefix.  But you can alter these assumptions by us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Utilities at the Client menu (refer to the UTILITIES section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nting for Data and Preparing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ENT MODULE                        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press "H" while at the Client menu, you will be taken to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unt Gates, which are similar to those you'll find in the Schedule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g modu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hunt for any item whose entry is alphanumeric (as oppose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rictly numeric) may be made on the basis of partial entries. 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tance, if you wished to find all clients whose names were ei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Smith Enterprises" or "Smith, Inc", you would need to enter on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Smith" at item B.  All clients whose names contained "Smith" would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wn to you.  Included among these clients might be "Jones and Smith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td" and "The John Smith Company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llowing the above example, you could also have chosen to sear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Client Names containing "ith".  If you had done so, in addition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the clients mentioned above, you might also have come acro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thica Fabricators" and "Lithe Forms, In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uppose you elect to enter "SMITJO" at the Client Numb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ate.  If there were several clients whose numbers contain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sequence of characters, they would all pass through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ate.  Hence, SMITJO, SMITJO1, SMITJO2, etc., would all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ed by MT-Tracker for the hunt report.  If, however,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anted only SMITJO to pass through the gates (to the exclus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SMITJO1 and SMITJO2), you would have to tell MT-Track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would do this by ending your "SMITJO" entry by pressing ^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Ctrl-E), instead of the usual RET. If a Client Number gate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t up for an exact match, a note will appear to the right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aying, "* exact *".  If no such note is displayed, then 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ents whose numbers contain matches for the entered cha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cter sequence will pass through the gate.  If the "* exact *"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 is shown, then only the client whose number exact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tches that character sequence will be repor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gate that is left blank will be considered to be open, allow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g ANY record to pass through.  In other words, each record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emed to meet that gate's criterion, and, assuming that all the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ates' criteria are also met, will be displayed during the hunt. 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0" entered for some of the numeric items will accomplish the sa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urpose that a blank entry does for alphanumeric ite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fore you begin the hunt, make sure that you select the type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ort you want at gate R.  Each will be discussed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have chosen a "Standard" report, data for each conform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 will appear on one line.  The program will then automatical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arch for the next conforming record, display it, then look fo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xt one, and so on.  You may make the program pause in its search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ressing the spac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Full-Screen Edit" report isn't really a report; rather, 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ENT MODULE                       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ows you to view each conforming record's full summary screen. 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client's record is displayed you can actually edit it as if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re in the (E)dit mode, instead of this (H)unt mode.  Of course, on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client's data will be displayed on the screen at a time.  Unlik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tandard summaries routine, this one will not search for the nex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forming file unless you press F6 to indicate that you wish to mo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.  If you want to abort the Hunt routine, press ESC instead of F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Client Addresses &amp; Phones" report will give you a listing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client, his address, phone, and miscellaneous 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bels and Envelop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"report" allows you to make mailing labels with clients' nam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addresses on them.  The labels used must be of the 1" X 4" (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5/16" X 3-1/2") variety and should be pin-fed into your printer on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ous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will also allow you to print client names and a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esses onto envelopes, on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enter this option, you will first be asked to design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eft indentation for your label or envelope printing.  The defaul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column 0, but you may enter any column between 0 and 45.  The lef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 of each printed address will line up at this column on your pr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r.  If you are happy with the current indent setting, just pres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xt, you will be asked whether you want a test pattern printed.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answer, "Y", you will see a demonstration of how the prin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line up on your labels or envelopes.  If you need to rese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dent and print another test pattern, you will be be afforded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portun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, you will be asked whether you want MT-Tracker to pause b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ween addresses.  If you answer "Y", MT-Tracker will stop after ea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ress is printed and will not proceed until you press the RET key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are just printing labels, you will probably not want to paus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t if you are printing envelopes, a pause will necessary, so that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ble to put each succeeding envelope in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tters to Clients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order to save disk space, this section has been delet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the documentation.  The full documentation that 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ies the REGISTERED version of MT-Tracker contins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ENT MODULE                        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stom Reports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order to save disk space, this section has been delet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the documentation.  The full documentation that 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ies the REGISTERED version of MT-Tracker contins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 Clients Tagged for Omi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order to save disk space, this section has been delet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ENT MODULE                        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7     NOTE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order to save disk space, this section has been delet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the documentation.  The full documentation that 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ies the REGISTERED version of MT-Tracker contins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MODULE                          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8     UTILITIES (BACKUP, RESTORE, PRINTER DRIVERS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order to save disk space, this section has been delet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the documentation.  The full documentation that 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ies the REGISTERED version of MT-Tracker contins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IES                            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9  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In order to save disk space, this section has been delet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the documentation.  The full documentation that 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ies the REGISTERED version of MT-Tracker contins this se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S                            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10     CA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f the events you schedule in MT-Tracker will b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importance that you may suffer grave consequences (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cuniary liability) if you miss them.  You should not place fu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aith in this computer program or any other to remind you of the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vents.  ALWAYS BE SURE TO USE A DEPENDABLE MANUAL TICKLER SYSTE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RITICAL EVENTS.  NEVER, NEVER ABANDON A MANUAL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reason for this caution is two-fold.  First, MT-Tracker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flaws that could result in the loss of important event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ond, computer memories are volatile.  An unusual chain of even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cause the destruction of your computer's magnetic media,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uding some or all of MT-Tracker's data base.  Generally, nothing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re secure than a tickler card file.  And don't forget that so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urance companies require you to maintain a second tickler system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                              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TION 11     POP-UP MT-TRACKER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find it convenient to have MT-Tracker available at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s.  Let's say that you're using your word processor and sudden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ed to look at your calendar or schedule an appointment.  Normally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'd have to save your document, exit the word processor, and t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ad MT-Tracker.  Then, when you're done with MT-Tracker, you hav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it it, load your word processor, find your document and continu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what you were doing before accessing MT-Tra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uldn't it be convenient if you could just press a couple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s to call up MT-Tracker, even when you're in the middle of us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word processor?  Well, you can, as long as you follow the in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ctions contained 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T-Tracker must first be loaded into memory, where it will ling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e background until you press a "hot-key" combination to call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he screen.  When you do so, whatever the computer was just do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suspended and placed into the background, while MT-Tracker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ught to the screen.  When you've taken care of your MT-Tracker bu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ess, press the ESC key.  Doing so will force MT-Tracker back in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background (where it will lurk until you press the hot-key again)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le your prior work will pop back into the foreground (on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prime MT-Tracker for pop-up (memory-resident) service, simp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"mt mr", instead of just "mt", at the DOS prompt.  If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esn't work, you'll need to copy the MT.BAT to a file called MTMR.B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modify the new file.  MT.BAT should be used for standard us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le MTMR.BAT will be used for invoking MT-Tracker as a pop-up.  Now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the line in MTMR.BAT that starts with "mttrack".  The tenth p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meter following "mttrack" should be "mr".  If you need to "pad"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with any other parameters, make each of them an "x"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mttrack x x x x x x x x x mr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xample shows the use of dummy "x"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MT-Tracker is loaded in this fashion, it will automatical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 and display a message that informs you of the hot-key combin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on needed to call it to the foreground.  By default, the hot-key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-T.  But you may change the hot-key by adding to the 10th parame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different combination, using the "MR-X-$YYZZ" format.  The "X"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format is the key you wish to use in combination with the ALT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TRL key.  "YY" sould be "08" if you plan to use the ALT-key, or "04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prefer a CTRL-key combination.  "ZZ" is the scan code fo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you've designated with "X".  Selected scan codes 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 SCAN      KEY  SCAN      KEY  SCAN      KEY  SCAN      KEY  S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    10        W    11        E    12        R    13        T   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   15        U    16        I    17        O    18        P   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  1E        S    1F        D    20        F    21        G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P-UP MT-TRACKER                    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    23        J    24        K    25        L    26        Z    2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   2D        C    2E        V    2F        B    30        N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example, to designate ALT-S as the hot-key combination, the ten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ameter would be "MR-S-$081F", while CTRL-V would be selected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ing "MR-V-$042F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'd like MT-Tracker's pop-up alarm (PC-Beep) to be load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memory also, you should add a line to the MTMR.BAT file just b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e the "mttrack" line.  This new line should say simply, "pc-beep"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PC-Beep is loaded, whatever alarms you've set with MT-Tracker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ep at you at the appointed times.  Without PC-Beep, alarms aren'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rmally, MT-Tracker requires about 520 Kilobytes of RAM.  W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's just waiting in the background, however, all it consumes is abo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5 Kilobytes, leaving most of your computer's memory for use by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s.  And if you don't need MT-Tracker's alarm feature, you c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RAM requirements to 7 Kilobytes by eliminating all ref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rences to PC-Beep in the MTMR.BAT file and ensuring that it isn'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d at any time while you use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UNING UP PERFORMANC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order to save disk space, this section has been delet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the documentation.  The full documentation that 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ies the REGISTERED version of MT-Tracker contins this se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mentioned above, if you don't have sufficient EMS memory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n't designated a RAM disk, MT-Tracker will swap to the hard disk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wapping to the hard disk, the program creates and uses two hi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n files, "MTSWP.___" and "MTAPPSWP.___".  Normally, you won't h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problems with disk swapping.  But if, after having loaded MT-Tr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r, you use other programs that cause your available hard disk spa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drop below 800 kilobytes, you may get a "FATAL SWAP ERROR" when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y to pop into MT-Tracker.  If that happens, you'll have to re-bo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machine, probably losing whatever you'd been working on when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ed the hot key.  The lesson here is that you should not try us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ogram as a pop-up unless you're sure that you'll never co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ose to running out of space on whatever drive the program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ing for swapp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P-UP MT-TRACKER                    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:  DEPARTMENT/EMPLOYEE 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order to save disk space, this section has been delet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the documentation.  The full documentation that 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ies the REGISTERED version of MT-Tracker contins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                          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B:  AUTOMATED EXECUTION (MACR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order to save disk space, this section has been delet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the documentation.  The full documentation that 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ies the REGISTERED version of MT-Tracker contins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                           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C:   SHARING DATA AMONG SEVERAL COMPU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order to save disk space, this section has been delet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the documentation.  The full documentation that 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ies the REGISTERED version of MT-Tracker contins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                           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D    MT-TRACKER ON A LOCAL AREA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order to save disk space, this section has been delet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the documentation.  The full documentation that 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ies the REGISTERED version of MT-Tracker contins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D                           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