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pen a file:  EDI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K&gt;&lt;S&gt;, &lt;F2&gt;  Save file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K&gt;&lt;X&gt;, &lt;CtrlF2&gt;  Save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K&gt;&lt;Q&gt;, &lt;AltF2&gt;  Aband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, &lt;CtrlS&gt;  Cursor left 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, &lt;CtrlD&gt; 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Left&gt;, &lt;CtrlA&gt; 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Right&gt;, &lt;CtrlF&gt; 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, &lt;CtrlQ&gt;&lt;S&gt; 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, &lt;CtrlQ&gt;&lt;D&gt; 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, &lt;CtrlE&gt; 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, &lt;CtrlX&gt; 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W&gt;  Scroll display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Z&gt;  Scroll display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, &lt;CtrlR&gt;  Scroll pag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, &lt;CtrlC&gt;  Scroll pag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Home&gt;, &lt;CtrlQ&gt;&lt;E&gt;  Move cursor to top of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End&gt;, &lt;CtrlQ&gt;&lt;X&gt;  Move cursor to bottom of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PgUp&gt;, &lt;CtrlQ&gt;&lt;R&gt;  Move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PgDn&gt;, &lt;CtrlQ&gt;&lt;C&gt;  Move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, &lt;CtrlG&gt; 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ksp&gt;, &lt;CtrlH&gt;, &lt;CtrlBksp&gt;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Y&gt;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Q&gt;&lt;Y&gt; 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T&gt; 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&lt;CtrlM&gt; 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N&gt;  Insert a new line at position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, &lt;CtrlI&gt;  Move cursor to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P&gt;  Insert a contral character. Example: &lt;CtrlP&gt;&lt;CtrlG&gt; insert 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, &lt;CtrlV&gt;  Toggl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O&gt;&lt;I&gt;  Toggle auto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O&gt;&lt;W&gt;  Toggle word 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B&gt;  Reform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K&gt;&lt;G&gt;  Reformat entir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Q&gt;&lt;L&gt;  Restore original contents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&lt;CtrlBreak&gt;, &lt;ClickRight&gt;  Qui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ickLeft&gt;  Move the cursor to the position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