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FICE MANAGER SOFTWARE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ine Documentatio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92  DATA RESEARCH Softwar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Rights Reserve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 is available by leaving a message on th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 RESEARCH SOFTWARE, BB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4 Hour     (316) 942-3021      300/1200/2400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From:     Bill Harvey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225 North Custer Stree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chita, Kansas  67203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316) 942-4778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316) 942-3021  BB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E AGREEMENT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ffice Manager Program is protected by United Stat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 Law  and  International Treaty provisions.  All righ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reserved. Data Research Software, here after referred to as 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distributed non-protected on both 3.5, 720K and 5.25, 360K disk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M  is unprotected and may be copied for backup purposes but und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circumstances used or distributed in a manner inconsistent wit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l and federal copyright laws.  You are granted a licence f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gle machine use only.  Site licences are available thoug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Distributors of America,  Wichita, Kansa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other use of non-licensed copies of DRS by any person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siness, corporation, government organization, or any oth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ity is strictly forbidden and is in violation of this licens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reemen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Y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SEARCH SOFTWARE -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no warranty of any kind, expressed or implied, includin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 limitation, any warranties of merchantability or fitne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ny particular purpose. DRS shall not b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able  for  any  damages,  whether  direct, indirect, special 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equential arising from a failure of this program  to  opera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 the manner desired by the user.  DRS shall not b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able for any damage to data or property which may be caus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ly or indirectly by use of the program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NO EVENT WILL DRS BE LIABLE FOR ANY DAMAGES,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ANY LOST PROFITS, LOST SAVINGS OR OTHER INCIDENTAL 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EQUENTIAL DAMAGES ARISING OUT OF YOUR USE OR INABILITY TO U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, OR FOR ANY CLAIM BY ANY OTHER PARTY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icense Agreement and Warranty shall be construed, interpret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governed by the laws of the state of KANSA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LE OF CONTENT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Sect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 does OM do? ..................... 4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roduction ......................... 5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tting Started ...................... 6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ting Up OM ........................ 7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ing OM .......................... 8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Boxes .................... 9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AGES (Phone) .................. 10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OB CARDS ......................... 11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S ............................. 1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HONE DIRECTORY ................... 13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 CARD ......................... 14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ENDAR .......................... 15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 .............................. 16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.............................. 17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OINTMENT........................ 18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P ................................ 19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S ........................... 20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NDIX A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CII character set ................. 21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ice Manager Reference .............................. SECTION 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 H A T    D O E S    O M    D O ?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fice Manager is a combination of standard desk top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ems combined into a single software package.  This allow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to write memos, access phone directory, keep your ti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rd, Etc. all in one location.  As more features ar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in future releases they will show up on the slid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u.  Currently the following items are in the process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ing added:  ROLODEX, TRIP LOG, CALCULATOR, MEETING SCHEDU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NOTE PAD.  A Beta test site has already requested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ility to save memos by number and to add more spaces in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hone book.  These things will of course be added very shortl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a favorite item that you feel would be useful lea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 a message on the DRS bulletin board system.  We are ver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ponsive to user desires.  After all the user dictates i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software package is useable or not.  If a field needs mo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ace or you want to make your own office forms, let us know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fice Manager Reference ......................... Section 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N T R O D U C T I O N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M is a menu driven Office Manager that offers a wealth o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s designed to make the program powerful yet easy to us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learn.  The sliding menus lead you to the next logica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p in each major program function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M  has a very short learning curve.  OM's  logical, eas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, easy to learn structure is the result of setting u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oftware package in a logical use sequence.  You will b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zing OM in a very short time.  If you are new to Offic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agement programs you will be surprised at how easy OM is 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and how quickly you'll be able to learn all the advanc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s of OM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Research is also determined to be a leader in Custom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.  We offer telephone support and a 24-hour Bulletin Boar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online support at any time.  We also listen to our users. Man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ggestions from earlier Shareware versions of OM  have bee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rporated into this latest release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ice Manager Reference ............................. Section 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 E T T I N G    S T A R T E D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M  requires an IBM PC or close compatible with 256K, one dis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 or hard drive a color graphics, EGA or VGA  card a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rinter (only LPT1 supported at this time).    Before you star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OM , you should  be  familiar with your computer. You ne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know how to load DOS, how to make a copy of a diskette,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to load and run a program.  So many new featur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e thought of during the creation of this firs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e that I am sure you will see new releases in the futur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M  Program File -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OM  program disk includes the following files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M.EXE     The main program file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M.DOC     This File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.ME    Last minute changes and update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 should  make  a backup copy of your OM  program disk,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e the original in a safe  place.   Never  use  your  origin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M  program disk as your working copy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ice Manager Reference ............................. Section 7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 E T T I N G    U P    O M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ppy Disk System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 With  your computer turned off, open the doo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Drive A, and insert your DOS disk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 Close the door to Drive A  and  turn  on  you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uter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 If DOS asks you for the date, enter the date in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llowing format: mm-dd-yy, or mm/dd/yy, and  th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 Enter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 If  DOS asks you for the time, enter the tim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following format: 8:30 or 20:30,  and  th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 Enter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 When A&gt; appears on the screen, remove the DO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k from Drive A and insert your working copy  o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OM  Program Disk, and close the disk driv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or.  Type "OM"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 Disk System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 Turn on your computer  with  the  floppy  dis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ive empty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 If  DOS asks you for the date, enter the dat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following format:  mm-dd-yy,  or  mm/dd/yy,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then press Enter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 If  DOS asks you for the time, enter the tim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following format: 8:30 or 20:30,  and  th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 Enter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 When  C&gt;  appears  on the screen, insert you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king copy of the DRS program disk in Drive 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close the disk drive door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Type "MD C:\OM"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 Next type "COPY *.* C:\OM", This will move all the fil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the OM subdirectory on your hard driv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 Change to the OM subdirectory and type "OM" to ru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program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:  OM creates a number of files as it is used.  F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reason be sure to copy ALL files if you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ve OM to a different directory.  If you a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pying OM for a friend just give him the ma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gram and doc file.  This way you will kee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r own data.  Better yet just pass along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iginal zip file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ice Manager Reference ............................. Section 8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 T A R T I N G    O M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ppy Disk System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 After starting  your  computer,  type  A:  a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 Enter if you don't see the DOS prompt, A&gt;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 Insert the unzipped copy of the OM program dis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Drive A.  Type OM  and then press Enter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 Disk System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 After starting your computer,  type  CD  and  th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ype  the  name  of  the directory you copied you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M files into (Usually OM).  For example, if 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ory  is called Text, you would type CD\TEXT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press Enter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 Type OM  and then press Enter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 On a Hard Disk System, you can  use  the  DOS Pat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and to start OM  from any DOS prompt but you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need to APPEND the OM directory so OM can fi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s files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more information  on  the  DOS  Path  and APPE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ands, consult your DOS manual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OM   opening  screen  will  appear  after  the program 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ed. Please read the opening screen.  The opening scre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provide information concerning how to contact technic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, the distributor, etc. Now, simply press any key t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screen you see will be the main sliding menu.  This 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imary menu and main selection area.  You will alway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to this area when moving from one function to another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glance over this main menu two features will catch you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ntion.  First, there is the main sliding menu select on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 side of the screen.  Second, there is an information bo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ower right side of the screen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ice Manager Reference ............................. Section 9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formation box in the lower right side of the screen provid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selection procedures, etc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ons are made by sliding the highlighted bar up and dow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Up and Down arrow keys then depress ENTER on your selec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ice Manager Reference ............................. Section 1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 E S S A G E 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light message and hit ENTER.  You will be presented wit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coming call message pad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:      The first field to be filled out is the TO field.  The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eld excepts up to 22 alpha-numeric characters.  Here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 the name that the phone message is to.  After you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lete the TO field hit ENTER to proceed to-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  ALL edited data fields allow you to non-destruct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ackspace with the arrow key or destructive back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ith the back arrow key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:    the FROM field.  The FROM field holds 22 alpha-numeri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should contain the name of the person who calle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gain, just hit ENTER when you have completed this fiel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NY: This field holds 19-alpha-numeric characters and shoul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ain the name of the FROM persons company.  We sha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uit telling you to hit ENTER after each field sinc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field is the same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  The DATE and TIME fields are automatic.  This mea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at if your computer does not have a time card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hould set the TIME and DATE when you first tur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puter on!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ONE:   Place the calling party's phone number here.  There 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enty of room for prefix and number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: Here is where you enter any information that the call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ty wants passed on.  There are 9-lines of 50-character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in this area.  You must hit your own enter at the e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each line.  Yea.. I Know!  I have already been told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nge this.  Consider it done in the next releas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DESK OF:  Be sure to put your name on this line so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son receiving this message knows who to come to f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arification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JUST HIT ENTER ON ANY FIELD YOU WOULD LIKE LEFT BLANK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you will see a message asking "IS EVERYTHING CORRECT?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 or YES means the message will begin printing ou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your printer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 or NO means you will be returned to the beginnin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message screen to start over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SC means you will abandon the message entry an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returned to the main sliding menu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ice Manager Reference ............................. Section 1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 O B   C A R D 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light JOB CARD and hit ENTER.  You will be presented wit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job card tracker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JOB CARD tracker is designed for you to see which job cards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ilar form for your company you are currently charging your ti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st.  Cards or lines may be created, deleted or revised a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cessary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ide the highlight bar to the position you want to modify 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then press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SC to terminate to the main menu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 or REVISE to edit or change that entry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 or DELETE to erase an entry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ISE: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 or WORK ORDER field:  Here you may enter a 5 digit work ord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or use the last or first 5-digits of a longer nu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identify what you are charging your time to.  This may b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of those fields that require more space if someon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ests it.  Hit ENTER to continue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OB NUMBER:  Enter a 5-digit job number or other reference inform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facility uses.  Then hit ENTER to continu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ED:  Here you should enter the date that you were assigned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ask.  There is enough space for 2-digit month then slash(/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n 2-digit day followed by a second slash(/) and then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-digit year.  Hit enter when complet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D:  Enter an 8-digit date to indicate when this task wa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pleted.  Hit ENTER when complete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You may use any number of characters to display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e fields.  It is not necessary to fill all availa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ace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 Here you may enter an abbreviated or short descrip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task to be accomplished.  Hit enter at any time 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rminate description entry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you will be asked "IS EVERYTHING CORRECT"?  If you answer 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YES the entry will be added to your list.  If you answer 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NO you will be asked to re-enter your data.  If you hit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key you will be taken back to the main menu with no chang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: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highlight the entry to be deleted.  Next hit D for DELET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be asked one time if you are sure.  If you say Y f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S the entry will be deleted and replaced with the dash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line.  If you answer N for NO you will be returned to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 menu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C:  The ESC key simply returns you directly to the main menu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ice Manager Reference ............................. Section 1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 E M O 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light MEMOS and hit ENTER.  You will be presented wit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emo form to fill out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mo form on the screen is just for gathering information. 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ual layout on your print memo will be more of a standard mem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: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your name or who the memo is from on this line and hit ENT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complete.  All alpha-numeric characters are availabl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: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who the memo is to be sent to on this line and hit enter wh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C: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bon Copy, Enter other persons this memo is to be sent to on th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and the next 2-CC lines if needed.  All alpha-numeric charact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acceptabl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JECT: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you should enter a brief description of the subject of this mem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line should state what your memo is about in a few words.  Su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:  New pencils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ENCE: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you should list other material pertinent to this memo, such a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memos, notes, communiques, etc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: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you should enter the main body of your memo.  You have 10-lin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65 characters each to utilize.  You must hit your own carriag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at the end of each line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GNATURE: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 the name of the person who will sign this memo here.  Hi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when complete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TLE: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 the job title of the person signing the memo in this spac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enter when complete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ARTMENT: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 the department number or name of the signing person in th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.  Hit enter when complete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JUST HIT ENTER ON ANY FIELD YOU WOULD LIKE LEFT BLANK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you will see a message asking "IS EVERYTHING CORRECT?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 or YES means the memo will begin printing ou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your printer.  Be sure your printer is turn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and ready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 or NO means you will be returned to the beginnin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memo screen to start over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SC means you will abandon the memo entry an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returned to the main sliding menu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ice Manager Reference ............................. Section 1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 H O N E   L I S T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light PHONE LIST and hit ENTER.  You will be presented wit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hone list index, consisting of groups of 3-letter set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haracters.  The 3-letter groups are in alphabetical ord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re selected by sliding the highlighted bar to the grou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red and then hit enter.  You may also select QUIT to termina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ction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selecting the letter group desired you will be presented wit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play screen for that group.  From the display screen you ma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)evise, (D)elete or (ESC) to Quit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ISE: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elected (R) for REVISE you are presented with an editing bo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allows you to change or add NAME, COMMENT and NUMBER.  You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then be asked if your entry is correct?  If you answer (Y)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he display and file are updated.  If you answer (N)o then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prompted to re-enter your 3-data field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E: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elected (D) for DELETE you are asked if you are sure you wa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elete this entry?  If you say (Y)es then the item will be dropp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your file and your screen will only show dashes where that ent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was.  If you answer (N)o then nothing is done and you ar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display screen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T: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t simply returns you to the letter group selection menu where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QUIT back to the main menu or select a different letter group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ision or information retrieval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ice Manager Reference ............................. Section 1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 I M E    C A R D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light TIME CARD  and hit ENTER.  You will be presented wit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IME CARD date selection box.   You need to establish a patter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you can always find a specific time card.  I would recomme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of two ways.  First if you always use Monday as your wee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ginning date then you will always know where to find that week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d.  Another way is to use the week ending date such as Friday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urday or Sunday and always save your card on the same day.  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case you need to establish a way to identify which card you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looking for.  I always use the Sunday as the last day metho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starting a new week or retrieving an old week you mu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enter the date of the week you are looking for.  Start b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ing the month.  Example: 01 or 02 or 12, etc.  You must u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eading zero on single digit months so that your naming i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istent.  Now hit enter.  Next enter the 2-digit day and aga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leading zeros (0) on single digit days.  Hit enter.  No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the last 2-digits of the year (90, 91 or 92, etc.).  Hit EN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be asked if everything is correct.  If you answer (N)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will have the opportunity to start over.  If you say (Y)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ard for that week will be recovered or a new card will be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elected (Y)es you are now presented with the time card. 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slide the highlight bar up or down with the arrow key then sto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entry you wish to (R)evise or (D)elete, you may also hit ESC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ISE: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elected (R) for REVISE you are presented with an editing bo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allows you to change or add DATE, WORK ORDER, JOB NUMBER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ARTMENT, HOURS or RATE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E:  This field was designed to hold 5-digits in the format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M/DD (MONTH/DAY) *There is no need for year since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ear is on the card name.  This date field can be in an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mat you like since it is only for your information.  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 3/15 etc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K ORDER:  This field is designed to hold a 5-digit work ord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alpha-numeric characters.  I use all numbers but you c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anyway you like.  This field will probably become larg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later releases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OB NUMBER:  If you have different job numbers under differ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rk orders you may enter it here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  any field may skipped without an entry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PARTMENT:  Enter your department or badge number here.  H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er when complete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URS: Here you should enter the number of hours you worked und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work order on this day.  You may use decimal poin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signify 10ths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 under the totals column you will see a running tot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-date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TE:  Enter your hourly rate here so the program can keep trac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how much you made in this time period for you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you will be asked "IS EVERYTHING CORRECT"?  If you answer 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YES the entry will be added to your list.  If you answer 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NO you will be asked to re-enter your data.  If you hit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key you will be taken back to the main menu with no chang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E: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elected (D) for DELETE you are asked if you are sure you wa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elete this entry?  If you say (Y)es then the item will be dropp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your file and your screen will only show dashes where that ent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was.  If you answer (N)o then nothing is done and you ar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display screen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C: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 simply returns you to the main menu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ice Manager Reference ............................. Section 1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 A L E N D A R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select CALENDAR you are presented with the first 6-months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urrent year.  When you hit any key except ESCAPE (ESC) you 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ed to the next 6-month period.  From the second half of the yea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hit (F) to return to the first 6-months or any other key f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turn to the main menu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ice Manager Reference ............................. Section 1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 I M E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ime feature is simply a clock for you to check the time on.  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s off your system clock so your PC must have the correct ti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clock to display correctly.  Hit any key to remove the cloc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return to the main menu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ice Manager Reference ............................. Section 17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 I L E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system is simply a universal catch all for informa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sh to retain in alphabetical order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tart the file system simply slide the color bar to FILE and th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t ENTER or hit the F8 key.  You will next be presented with a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phabetical selection menu.  This menu is split up into pairs suc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AB, CD, etc.  Move the highlight bar to the pair you wish to wor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er and hit enter.  ESC will terminate you back to the main menu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xt you are presented with a page selection menu.  Again move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ghlight bar to the page you wish to make an entry or correction 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hit enter.  You are now presented with a page of data which allow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entry on each line separately.  Each line can be DELETED, REVI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WSED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ISE: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elected (R) for REVISE you are allowed to change that line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directly on the screen.  Enter up to 60-characters and hit EN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complete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E: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elected (D) for DELETE you are asked if you are sure you wa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elete this entry?  If you say (Y)es then the item will be dropp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your file and your screen will only show dashes where that ent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was.  If you answer (N)o then nothing is done and you ar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display screen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C: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 simply returns you to the main menu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ice Manager Reference ............................. Section 1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 P O I N T M E N T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ppointment calendar automatically comes up on the current dat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ate may be changed if you need to look at previous appointmen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dd an appointment for an upcoming date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ISE: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ide the highlighted bar to the time you wish to revise or make 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y on.  Hit (R).  Type in the new appointment information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t enter.  Your appointment has now been added and will show u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on the date you entered it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E: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elected (D) for DELETE you are asked if you are sure you w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elete this entry?  If you say (Y)es then the item will be dropp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your file and your screen will only show dashes where that ent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was.  If you answer (N)o then nothing is done and you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display screen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: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ing dates is simple.  When you select (C) a date box is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you.  Enter the month (be sure to use leading zeros (0) on sing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 dates.  Example:  March would be 03 not 3.  After you ente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th hit ENTER.  You are now in the day field.  Again use lead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ros for single digit days.  Hit ENTER again then enter the 2-dig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ar (90, 91, 92, etc).  Now you are presented with that dat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ointment page which can be added to or deleted from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C: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C  simply returns you to the main menu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ice Manager Reference ............................. Section 1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 E L P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select HELP you are presented with an information scre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xplain how to make selections and use the ESC key to termina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functions.  This area will be expanded in the futur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ice Manager Reference ............................. Section 2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 O C U M E N T 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s is the current file you are reading.  You may page u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g Up), page down (Pg Dn) or use the up/down arrows (  ) t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 one line at a time.  (Q) for QUIT will terminate you back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in menu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 This first document completion was on March 19th, 1992.  Th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cument will grow and improve with future release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 END ---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