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J.  M I T C H E L L  C O N S U L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 xml:space="preserve">       Joncarl Mitchell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20 S. 8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waukee, Wi. 5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4) 546-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fter 6pm Central time or after 10am on Saturdays or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P E R S O N A L   A D D R E S S   B O O 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 H A R E   W A R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e of use, flexible, productive &amp; cost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Address Book is all about. The deman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Personal Address Book has been phenomenal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 of 1988, when we first introduced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we received from computer users from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has been very rece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irst version of this program was written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intention to create a program that would s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n learning commands, save typing, add flexibil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atility. Along the way we added differe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etters for one.  No need to export addres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ord processor for just a one or two page 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ime and automate setting up your letter we adde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menus that allowed you to select special key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in your document were necessary. These fiel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be replaced by information taken from the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f enhancements goes on and on. It would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aper to lis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Birthday/Annivers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Form Letters 1-3 page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Import/Export address's to persons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You can have up to 10 mailing codes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You have 24 mailing code categorie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can be defined for what eve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them for.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*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Mail Merge into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* Address boo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Shipp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Rolide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Rolidex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HP Laser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ake one more. COST, that's a big item. No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special paper from us for printing address book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 on information. We use labels in their place.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you can not just print one entry and go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sheet to add another. What happens when ther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correction to be made? Have to reprint the whol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you? With labels that's not necessary. In fac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a laser printer with sheet labels, you can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on the sheet. Later you can go back and resum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eft off. Rolidex cards aren't anymore of a problem.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of rolidex cards for laser printers? We have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any. For people using laser printers, we didn't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ut. You can use labels, 2 across to print the roli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n and affix them to rolidex cards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orm: ( PERSONAL ADDRESS BOOK VER. 3.03 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: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Name : 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t  Name : 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    : 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       : 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      : ______________     Zip: ______________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one      : ____________________          with area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Diskette Format:   ____    5 1/4" (1.2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    3 1/2" (72O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Qty       Tot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ee:  $20.00   ____      $ 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New diskete is desired add:   $2.00   ____      $ 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35 page Laser Printed Manual:   $3.00   ____      $ 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sconsin Residents State Sa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:                               $1.10   ____      $ 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For Wisconsin residents only.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Shipping and handling each:       ____      $ 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4.00 in USA $10.00 Outside US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all for Cost on Multiple Q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ping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Cost:                 $ 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if diskete or manual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receive your copy of Personal Address Boo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ration you will receive the code to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creen in Personal Address Book. If you'd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latest version on disk from CJM Consulting add the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 amount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this form and return it along with your check pay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carl Mitchell in US currenc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C.J. Mitchell Con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oncarl Mitche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220 S. 83rd Stre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lwaukee, WI 5321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ersonal Address Book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 "Personal Address Book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s 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. 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which may result from the use of Personal Address Bo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Address Book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to the user for evaluation. 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this program useful and find that you are using Pers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Book and continue to use Personal Address Book af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trial period, you must make a registration payment of $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JM Consulting.  The $20.00 registration fee will license one cop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n any one computer at any one time.  You must treat this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like a book.  An example is that this software may be used by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, so long as there is no possibility of it being used at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hile it's being used at another.  Just as a book cannot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Personal Address Book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Personal Address Book within 30 days of first use or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s 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J. Mitchell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Personal Address Book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first  contact C.J. Mitchell Consulting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.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. And such distributors may begin offering Personal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immediately (However C.J. Mitchell Consulting must still be ad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the 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Address Book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Personal Address Book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iends for evaluation.  Please encourage them to register their copy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de to remove the shareware registra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