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orm: ( PERSONAL ADDRESS BOOK VER. 3.03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Name 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 Name 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   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   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     : ______________     Zip: 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one      : ____________________          with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Diskette Format:   ____    5 1/4"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   3 1/2" (72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Qty 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ee:  $20.00   ____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ew diskete is desired add:   $2.00   ____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5 page Laser  Printed Manual:   $3.00   ____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consin Residents Stat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:                               $1.10   ____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or Wisconsin residents on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Shipping and handling each:       ____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4.00 in USA $10.00 Outside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ll for Cost on Multiple Q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ping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Cost: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if diskete or manua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receive your copy of Personal Address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ration you will receive the cod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creen in Personal Address Book. If you'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st version on disk from CJM Consulting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is form and return it along with your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carl Mitchell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fter 6pm Central time or after 10am on Saturdays 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4-546-2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: C.J. Mitchel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oncarl Mitc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3220 S. 83rd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ilwaukee, WI 5321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Personal Address Book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"Personal Address Book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. 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which may result from the use of Personal Address B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Address Book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to the user for evaluation. 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is program useful and find that you are using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Book and continue to use Personal Address Book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 payment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JM Consulting.  The $20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 any one computer at any one time. 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like a book. 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Personal Address Book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of Personal Address Book within 30 days of first use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J. Mitchell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Personal Address Book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first  contact C.J. Mitchell Consulting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. And such distributors may begin offering Perso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immediately (However C.J. Mitchell Consulting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the distributor can be kept up-to-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sonal Address Boo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Personal Address Book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s 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de to remove the sharewar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