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Enhancements and Changes -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in Help, if you pop down and delete the Help Tex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tandard BBS directory description file DESC.SDI (1x60)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0.  A cosmetic adjustment to the CAL MONO option (for laptops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9. 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5.  Standard BBS directory description file FILE_ID.DIZ (8x45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screen, F9 has been added to generate a formatted manual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OC is in PC's directory.  Australian users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locally and pay by check, cash, or credit card thr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BudgetWare in Newton 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ersonal Calendar is now compiled/linked under MS-DOS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9.  The Help Text file can now be viewed at any time in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 am now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, and have repackaged PC.  License terms, site license term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7.  Personal Calendar's registration fee is now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6.  As a task under Windows 3.0, Personal Calendar will now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0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0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0.  In TSR Mode, the portion of the program which remains in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 and III[P]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the IBM 4019 LaserPrinters.  In absence of print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to not alter your printer's setup (which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s an option).  Closing the print file at comple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nsure 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ersonal Calendar was compiled with Microsoft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and linked with segmented-executable linker 5.10, making the progra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I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 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 added a word left/right (ctrl-left/right) to input edi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 took this list out of the help file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some data out of the program and put it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  (Were you extremely busy or 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&lt;grin&gt;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 to 62.  PC was compiled/bound by Microsoft PDS BASIC 7.00/ LINK 5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 used MicroHelp's Stay-Res Plus to make PC a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I speeded up the program and changed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I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