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PC Padlock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to which Del Mar Software retains all ownership and 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odification.  All copyright 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here as shareware, and Del Mar Software gran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ly use it for a period of thirty (30) days. 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it to be of value and wish to continue us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 by 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PADLO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20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HD (1.2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