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Vault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 Disk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merly called PC-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son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port News, VA 2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804) 872-95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MANUAL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PC-VAULT DOES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OF WARRANTY 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LICENSE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VAULT MENUS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ASSWORDS AND USER NAMES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INSTALL PC-VAULT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MAIN PROGRAM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MAIN MENU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PC-Vault Windows Support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Change PC-Vault Names/Passwords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C-Vault Hot Key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Automatic Lunchbreak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PROGRAM AFTER IT IS INSTALLED 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FILES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investing in PC-Vault (formerly PC-Lock)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  We believe you will find it to be an effect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security system for your IBM-PC/XT/AT/PS2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.  Version 1.1 was reviewed in the June 23, 1987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PC-Magazine and listed among "The Best of the Best Utilities.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versions have provided enhanced security and man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 Please note that you are not licensed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til you have read and agree to the "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" and "YOUR PC-VAULT LICENSE" beginning on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suggestions for improvements, please tell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m.  While we cannot make every change in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s or the programs which has been suggested by our users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give careful consideration to each suggestion an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ed m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is intended for those who use computers prot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but who do not have access to PC-Vault administ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 If, after reading this manual, you st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bout PC-Vault features, please contract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features are accessed from simple menus.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each menu and provides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ccessible from that menu.  If there is a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ME.1ST on your distribution diskette, please read i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.  It contains information on last minute enhanc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ogram and its associate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PC-VAUL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C-Vault is installed you will be asked to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word each time your computer is booted from its hard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t in and press the "enter" key.  The boot proces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ontinue normally.  When you boot from a disket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boot normally, but you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Vault LunchBreak feature provides protection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hen it is running but you are away for a while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s in the LunchBreak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s completely blan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is lock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continue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 large spread sheet computation, data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or other process will continue normally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A "would be" observer will not be able either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ercise control ove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may be activated by pressing the user selectabl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hot key combination.  If you so choose,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has so required, the LunchBreak featur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ctivated after a selectable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/mouse inactivity.  When the correct password is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and keyboard will return to normal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not only provides protection for the data on the P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but also protects any mainframe or network to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 Cache version 6.0 contains a very serious bug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 all of the data on your hard disk if you have both Nor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Intelliwrites and PC-Vault Maximum Floppy Boot 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at the same time.  (It may also cause similar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with other disk related software products.)  This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fixed in Norton Cache version 6.01 which is distributed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registered version 6.0 users.  We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grade to version 6.01 on all your mach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n to use PC-Vaul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may work with Windows versions 1.x or 2.x but w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explicitly support versions prior to 3.0.  Current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feature does not work reliably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DOS Box.  This will be fixed in a forthcoming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strictions are related to installation and are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minist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, PC-Vault Plus, AND ASSOCIATED SOFTWARE 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SOLD "AS-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R MERCHANTABILITY.  THE SELLER'S SALESPERSONS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R OTHER DOCUMENTATION PROVIDED BY JOHNSON COMPUTER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MAY HAVE MADE STATEMENTS ABOUT THIS SOFTWARE.  ANY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DO NOT CONSTITUTE WARRANTIES AND SHALL NOT BE RE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Y THE BUYER IN DECIDING WHETHER TO PURCHASE AND/OR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, PC-Vault Plus, AND ASSOCIATED SOFTWARE AN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ARE SOLD WITHOUT ANY EXPRESS OR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BECAUSE OF THE DIVERSITY OF CONDITIONS AND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WHICH THIS PROGRAM MAY BE USED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 PURPOSE IS OFFERED.  THE USER IS ADVISED TO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ON HARD DISKS BEFORE TRYING IT, AND TO THOROUGHLY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FORE RELYING ON IT.  THE USER MUST ASSUME THE ENTIRE RI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.  ANY LIABILITY OF SELLER OR MANUFACTUR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IMITED EXCLUSIVELY TO PRODUCT REPLACEMENT OR REFU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ithin ninety days after we ship your order,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using PC-Vault because it does not perform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ations or because you do not agree with the ter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 under which it is sold, we will be happy to ref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ull purchase price.  Just write to us stating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nd will not have PC-Vault installed on an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(s) and that you no longer have any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Enclose the original PC-Vault diskette(s)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 We would appreciate a description of any problem(s)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but you are in no way obligated to provi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read and AGREE TO the Disclaimer of Warrant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censed to install and use PC-Vault Version 4.5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mputers for which you have paid the license fe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the fee schedule on page ?.  Removing PC-Vault from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and installing it on another is specifically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es not increase the number of computers for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fee must be paid.  Any form of disassembly or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ineering of any portion of any version of PC-V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not included in your license or granted by it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Version 4.5 is a fully copyrighted software produ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son Computer Systems, Inc. reserves all rights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grant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C-V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 contains the list of functions which you may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at menu is displayed.  You may select any item from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letter displayed in front of that ite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"up" and/or "down" cursor control keys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ght-bar (inverse video) over the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about a function may be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ing the light bar to the item and pressing the "?" ke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ers and the "?" may be typed in either upper or lower 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the Escape or the "E" keys may be used to exit any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s shown in this manual may differ slightly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 due to page/screen siz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PASSWORDS AND US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C-Vault passwords consist of zero to sixteen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-strokes).  The minimum password leng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from zero to sixteen by the administrator.  User 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t the administrator's option.  If used, they must b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seven characters in length.  Your user name wa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administrator, and may also be changed by you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has granted tha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nter a password (and at the administrator's opti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) whenever the computer is booted from the hard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wish to exit LunchBreak, and whenever the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r names are required, begin by entering your use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return key.   Then enter your password and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key.  If the entry is not correct you will a hear be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wait for you to start the process over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 may be used to correct errors in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  The escape key may be used to terminate the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and start all over.  The return key signifies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 name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ntering a password, you may hear a sequence of "beep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ng between two tones.  This is called an ala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when a number of consecutive incorrect user name/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have occurred.  The number of consecutive in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required to trigger the alarm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.  If the number of consecutive errors ex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imit, also chosen by the administrator, the mach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e alarm and then lock for five minutes follow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entry.  Turning the machine off will not influe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of incorrect entries.  If the machine is turned off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ve minute lock-up, the five minutes will be repea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hen the machine is next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user names and passwords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hanging passwords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INSTALL PC-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stalling PC-Vault, it is important that you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disclaimer and the terms of your license start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.  You are not licensed to install and/or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have read and agree with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ose section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e have a very high degree of confidence in PC-Vaul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to guarantee that any software program will wor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millions of differently configured systems on whic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  For this reason we ask that you ensure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ackup of your hard disk before you install PC-Vault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anticipate that you will experience any proble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and using PC-Vault, but we do want you to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in the unlikely event a problem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earlier version of PC-Vault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, please remove it by using that version of PC-V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can only be removed by someone who kn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password.  (NOTE:  Your earlier version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alled PC-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have the file PC-VAULT.EXE on a diskett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your hard disk.  To install PC-Vault or to use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program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type the drive letter if the drive containing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s not the default dri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PC-VAULT    or    C:PC-V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C-Vault is not already installed, the menu shown in Fig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  Simply select the "INSTALL PC-Vault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C-Vault will install itself on your computer.  After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nstallation has been completed a screen giving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be displayed.  Please rea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.  After reading the screen, press any key and a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be displayed.  Please note that a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DSK.DRV has been placed 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the line DEVICE=CLEANDSK.DRV has been plac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your CONFIG.SYS file.  Do not delete the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the device statement.  They will be remov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remove PC-V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ss is completed by selecting any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from the main menu.  For a complete description of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menu see "HOW TO USE THE MAIN MENU" on page 8.  Whe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selections (if any) have been made, select the E (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) option to return to DOS.  Protection is now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  The LunchBreak feature will not be available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the PC-Vault program when PC-Vault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on the computer, you will immediately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ssword.  As soon as your password is correctly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hown in Fig. 2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general information on using menus, see "HOW TO USE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" on page 5.  You may return to DOS from the main menu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E option or by pressing the Esc key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describe the use of each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PC-Vault Window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the LunchBreak feature with Window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C-Vault Windows support by either of two methods: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W option in the main menu, or (2) use the /W switc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C-Vault command line when you are installing PC-V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1 may be done at any time after PC-Vaul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method will cause PC-Vault to search for you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dd the files DRVR-APP.EXE and DRVR-DLL.D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append the characters "DRVR-APP.EXE" to the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in your WIN.INI file.  If PC-Vault cannot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directory, it will ask you to enter the directory's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.  If you are using the /W switch you may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y /W=drive:path.  For example, if your Window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on drive E: and is named MAIN, you ma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Vault /W=E:\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ll be using Windows, do not select the "Freez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LunchBreak" option (page ?) or set the "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/Clock Handling" limit (page ?)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t is no longer necessary to select the Specia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ing option when using a VGA display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PC-Vault Names/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your password by selecting the P (Change PASS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om the main menu.  If the administrator has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change their user names, a screen similar to that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portion of Fig. 3 will allow you to change you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If you just press return, the name will not be chang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go directly to the password definition screen 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. 4.  If you enter a new name you will be asked to ent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be sure you entered it correctly.  The administrato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at user names be entered whenever a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, so please be certain you remember your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has been defined the upper portion of Fig. 4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Please read the screen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of your choice.  If you do not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, press the escape key.  The example in the figure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user has selected "SECRET-STUFF" as the new passwo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nter your password you will be asked to enter it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just to be certain it has been entered correctly. 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the screen shown in Fig. 4 is then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assword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Vault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-Vault hot key is used to place your compu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(For more information on LunchBreak, see "WHAT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DOES" on page 3.)  The hot key is actually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r more keys held dow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iginal hot key consists of the left and right shift key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ange it to any combination of two or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:  Left Shift, Right Shift, Alt, and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your hot key, select the K (Define new hot KEY)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.  The hot key selection screen shown in Fig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displayed.  Simply follow the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your new hot key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utomatic Lunch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o have your computer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state when your keyboard has been idle for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from 3 to 60 minutes.  If you are using a mous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OUSE on page 12.  (Remember that your computer wi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it was performing.  This is true for both hot ke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activation of LunchBreak.)  If you select a time of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, automatic activation of LunchBreak is disabled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ill go into LunchBreak only when the hot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.  If you find that PC-Vault places the maximum valu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below 61, the administrator has selected tha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, deselect or change the automatic lunch break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I (Select maximum keyboard IDLE time) item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  The screen shown in Fig. 6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enter the desired tim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-VAULT PROGRAM AFTER IT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run the PC-Vault program on a machine on which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is already installed, you will be asked to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When you enter a correct password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hen select any of the options shown.  Each of the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detail in the preceding sections.  Your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stem is in LunchBreak, the password used to bo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r the administrator's password may be used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The administrator may choose to allow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/password to exit LunchBreak.  The permiss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normally associated with the password used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unchBreak will then be in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-VA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some of the files on your PC-V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ette, as well as those files created by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during or after installation.  The remainder of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scribed in the administ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RK-CNTL.COM  This program is used to enable/disable Ctr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and Ctrl-C at any time after your computer is boo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dministrator can prevent users from break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 file during system boot.  This program can b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EXEC file to re-enable breaks.  Use    BRK-CNTL ON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breaks and   BRK-CNTL OFF  to disab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, such as some of the DOS keyboard util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languages which completely take over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, will cause your machine to recognize breaks ev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m disabled.  They will also prevent PC-Vaul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nowing" when you are typing on your keyboard.  Thus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lected the automatic LunchBreak feature, PC-Vault may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LunchBreak right while you are typing.  To prevent bo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nomalies you may also use the optional RES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irect BRK-CNTL to remain resident.   For example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K-CNTL ON 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breaks and cause BRK-CNTL to remain residen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 parameter should be used after the resident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over the keyboard and should be used only once pe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EANDSK.DRV  This file is a device driver.  It is no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Vault diskette, but is created on your hard disk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C-Vault.  It will be automatically dele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removes PC-Vault.  THIS FILE MUST NOT BE DELE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WAY BECAUSE YOUR COMPUTER WILL NOT BOOT FROM ITS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UNLESS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OFF.COM  The LOGOFF utility provides a means for on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ff and another to log on without having to re-bo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Typing LOGOFF at the DOS prompt will clear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 a box requesting the user to press any key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on process.  When a key is pressed, the boot time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be displayed.  Any valid user passwor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PC-Vault will then control the machine just as 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sponding user had boo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C-VAULT.EXE  This is the main PC-Vault program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preceding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-TIME.COM  This program provides an alternate meth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maximum keyboard idle time befor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 to any value between 3 and 61 minutes or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by the system administrator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lunchbreak see "Selecting automatic LunchBreak"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If you use a non-resident program which completely take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and you have automatic LunchBreak selected,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may go into LunchBreak right while you are typing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evented by using a simple batch file.  If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 is DOWORLD and you normally use a maximum idl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ve minutes,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-TIME 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OR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-TIM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prevent automatic Lunchbreak while DOWORLD is execut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causing the problem is resident, see the BRK-CN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scribed above.  Using SET-TIME D in place of SET-TIM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t the time to the value most recently chosen from the P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ul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MOUSE.COM  This utility causes the automatic Lunch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treat mouse activity as keyboard activity. 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anyone from using the mouse while your computer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Break.  VMOUSE should be loaded after your mouse driv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use driver is a device driver (commonly MOUSE.SY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MOUSE.SYS) place a VMOUSE statement near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.  If your mouse driver is loaded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,BAT file, place the VMOUSE statemen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tatement that loads your mouse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PC-Vault Windows Support provides these capabilitie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s running.  Thus if you use your mouse only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Windows, you do not need to use V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difficulty - Please consult with your administ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s complete information on how to obtai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-Vault 4.5 User's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(C)Copyright 1988 by Johnson Computer Systems, Inc.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20 Dinwiddie Place, Newport News VA.  (804) 872-9583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PC-Vault is not installed on this computer.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lease press the LETTER in front of the option you wish.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E.  END this progra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H.  HOW to use this menu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I.  INSTALL PC-Vault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1 - PC-Vault Install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lease press the LETTER in front of the option you wish.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E.  END this program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H.  HOW to use this menu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W.  Install WINDOWS Suppor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P.  Change PASSWORD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K.  Define new hot KEY combinatio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I.  Set maximum keyboard IDLE tim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. 2 - PC-Vaul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</w:t>
      </w:r>
      <w:r>
        <w:rPr/>
        <w:t>PC-Vault Name Defini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current name for this user is:  Adm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ess return to retain this name, or enter a new name:  Tiny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lease enter the new name again to be sure its correct: Tiny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may be required to enter this name to gain access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3 - Change User Name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</w:t>
      </w:r>
      <w:r>
        <w:rPr/>
        <w:t>PC-Vault Password Defini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asswords may be one to sixteen key strokes, and include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letters, numbers, and the keys:  space - =  [ ] ; , .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ase is not significant.  Three special keys are: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Backspace - Used to correct an error in the normal way.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Return    - Means, "Password entry is complete."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Escape    - Means, "I don't want to enter a password."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lease enter new password and press return:  SECRET-STUFF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new password is defined.  Whenever PC-Vault asks for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r password, type it in and then press return.  You MUST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e able to enter it correctly.  We suggest you use your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int screen key and then keep it in a safe place.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</w:t>
      </w:r>
      <w:r>
        <w:rPr/>
        <w:t>Please press any key to continu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4 - Password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ay now select the keys which will cause your computer's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to blank (if selected) and your keyboard to lock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ntil you enter your password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ease press any two or more of the following keys: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Left Shift    Right Shift    Alt    Ctr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old them down until you hear a two tone beep and you ar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sked to release them.  You will have to hold the keys down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roximately four seconds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. 5 - Hot Key Selection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PC-Vault Hard Disk Protection System  -  Version 4.5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ay request that your machine automatically go into th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unchBreak state if the keyboard is idle for a specifie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 period.  You may select a time period from 3 to 61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inute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time of 61 minutes means that automatic LunchBreak will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ever occur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current keyboard idle time is 5  minut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ease enter new keyboard idle time in minutes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6 - Maximum Idle Time Selection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