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RDER PC-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Vault may be ordered from: Johns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port News, VA 2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(804) 872-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  (804) 874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:     Your personal or company check with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orders over $50.00 (Net 30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or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 orders (US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are usually shipped within one working day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of PC-Vault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 A license fee which is dependen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on which you wish to have PC-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l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of Concurrent   PC-Vault License    PC-Vau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       per Computer       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5            30.00                 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15           26.00  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- 99           22.00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- 999          18.00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- Up           15.00        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A media fee of $5.00 ($7.50 outside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) for each PC-Vault diskette you wish us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.  We only require you to buy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There is an additional $5.00 collec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checks not payable through a U.S. ban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7.50 fee for electronic fund transfers.  The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ose charged by our bank.  All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MUST be payable through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pay shipping via First-Class air mail to all location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shipping costs for other carriers.  Overnight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ces are subject to change without notice.  Ou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return privileges are described in the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in the file WARRANTY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VAUL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 Johnson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Dinwiddie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port News, VA  236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(804) 872-95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  (804) 874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ccept our order for PC-Vault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 Concurrent Installations of PC-Vault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 Concurrent Installations of PC-Vault Plus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 PC-Vault diskette(s) at $5.00 each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$7.50 outside U.S./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 Logo ($100.00 per organization)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 HelpUser ($100.00 per organization)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(See preceding page)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ginia State Sales Tax (Ship/Bill address in VA)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Order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 _________________________ 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./Mail Stop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Daytime ____________________ Evening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:    VISA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  ______________________________ Expires: 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