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Exchang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eff Su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re everywhere, a day doesn't go by when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lephone number for one in the message section of the bo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However, most of the time, all that is left in the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call and the name of the board. Rarely is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known. If you are concerned with your phone bills (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!) you could look the number up in the phone book firs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ximate location of the board and thereb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give it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id you in finding what city thes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is program contains a list of all valid exchan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 Area Code, and you can search by Exchange or city n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vers a specific Area Code, the reason for this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it is assumed that if a number carries an Area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ours, it is definitely a toll call. And secondly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e user need only load the areas he/she wishe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is program can be specified to go 'Resident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Popped-Up at any time during any program. More tha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also be resident at a time a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 this program can be used either 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resident.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nresiden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prompt, just type the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gt;PHONEnnn     (nnn =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the following switch to the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gt;PHONEnnn/Rx  (/R is the stay residen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x is the Pop-up tr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ALT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ALT and LEFT SH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ALT and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- CTRL and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- CTRL and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compatibility with version 1.00, /R will still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the ALT/NUM LOCK keys as the Pop-up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gram has been made resident, Depress the Pop-U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and the Phone Finder program will appear in a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Your current program will be 'frozen' until you retur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ea has be made resident, repeated depres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nd NUM LOCK keys will cause the windows to 'stack' up on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until you reach the window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you have the choice of entering either an Exchang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n Exchange, enter the first 3 digits of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ress Return. If the exchange was fou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name of the city that the central office is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. This is usually the name that appears on your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known, the town that is directly served by this Ex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in parentheses (). Remember, that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for a particular city or town usually servic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several towns around it.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,it does not mean that the city given is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d by this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list of all other exchanges that are designat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city, enter the name of the city or t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is name MUST be one of the designated central offic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s list or you will be informed that this nam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The name given earlier in parenthesis cannot be searched f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name of the office designation. If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is not known, a partial name may be typed i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'Paters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will all give the 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be done with 1 or 2 characters, but the search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match occurs, so in the above example, just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may not return 'Paterson', but the first occurrence of a city/tow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tarting with a 'P'. When a match is found, you will ge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xchanges served by this central office, and probably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urrounding towns. You should note howev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arch for the names that occur in parenthesis as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ion for the central office, just the minor area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 with other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memory resident Pop-Up programs, sometim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ility may arise such as when two different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the same keys for the Pop-Up function. Onc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me on the screen, it will pass the second Pop-Up key sequ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 that might need it. If this doesn't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you might have try using a different Pop-Up trigg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r loading the programs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 was written in 1986, when I wr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t seems a bit outdated now since the assembler is Version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y machine is now a 836DX! In fact, I don't know how I wr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assembler! I look at it now and won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entirely in Assembly Language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new version 4.00 Macro Assembler Package. The system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Leading Edge Model D. The actual program code is approximately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. The remainder being the data for all of the Ex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tow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the author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, or for 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- March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 of program to area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March 2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user choice of Pop-Up key combination after receiv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 that the ALT/NUM LOCK key combination did not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0 - March 3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number database is updated from time to time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update was April 1992 using data from the March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directory (Passaic Count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ser Supported Program, you are encouraged to copy and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th others. If after evaluating this program you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ful, a small payment of $10.00 would be GREATLY appreci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encourage me to write mor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ee a specific area covered please write to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elow. All I will require are the pag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directory (or a VERY GOOD Xerox copy of them). A scan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R software are used to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 for this program, ques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hidden bugs or 'features' in this program please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wood, N.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456-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my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