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C Ver 1.5 Copyright 1992 by Arnold R. McGall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C (TM) Trademark of Arnold R. McGall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are represented or implied.  By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olds harmless Arnold R. McGall Jr. against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including consequential, that may arise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tricted license is hereby granted to the user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re than thirty (30) days.  Such license grant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the user's personal non-business use only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requires licensing from Arnold R. McGall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 means any use in a business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PMC please send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nold R. McGall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48 Bir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chester, NY 14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 of the licensing/registration fee, Arnold R. McGall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the latest, fully functional version of PMC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 or 5.25" floppy disk within ten days.  The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means the version which shall have the prin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M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 (Phone Message Center) is a program which provides quick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message taking and reporting.  PMC can replace those pink "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Out" phone message slips which easily get lost or discard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 employs relational database techniques it will help you to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ssag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MC IS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 is NOT free.  PMC is shareware.  You are granted a temporar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MC for a period of thirty days so you may evaluate it.  Afte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you are expected to register PMC by paying the required license f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PMC beyond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C has been designed to be as easy to install as possible.  In fact, NO</w:t>
      </w:r>
    </w:p>
    <w:p>
      <w:pPr>
        <w:pStyle w:val="PreformattedText"/>
        <w:bidi w:val="0"/>
        <w:jc w:val="left"/>
        <w:rPr/>
      </w:pPr>
      <w:r>
        <w:rPr/>
        <w:t>installation is required other than copying PMC.EXE to your hard disk.</w:t>
      </w:r>
    </w:p>
    <w:p>
      <w:pPr>
        <w:pStyle w:val="PreformattedText"/>
        <w:bidi w:val="0"/>
        <w:jc w:val="left"/>
        <w:rPr/>
      </w:pPr>
      <w:r>
        <w:rPr/>
        <w:t>You may run PMC on a floppy disk.  However, for greater speed we suggest</w:t>
      </w:r>
    </w:p>
    <w:p>
      <w:pPr>
        <w:pStyle w:val="PreformattedText"/>
        <w:bidi w:val="0"/>
        <w:jc w:val="left"/>
        <w:rPr/>
      </w:pPr>
      <w:r>
        <w:rPr/>
        <w:t>it be run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PMC just log to the drive and directory where PMC resides and</w:t>
      </w:r>
    </w:p>
    <w:p>
      <w:pPr>
        <w:pStyle w:val="PreformattedText"/>
        <w:bidi w:val="0"/>
        <w:jc w:val="left"/>
        <w:rPr/>
      </w:pPr>
      <w:r>
        <w:rPr/>
        <w:t>type PMC and then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C will display a menu of various PMC functions which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DDING USER NAMES TO P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may begin using PMC you must enter all of the nam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viduals in your organization for whom phone messag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aken.  We will refer to them as US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o do this select menu item #3 by pressing the down arrow key tw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white marker is next to #3.  Then press enter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/Edit/Delete User Nam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A pop-up sub-menu will appear offering you three choices;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Edit Name and Delete Name.  You can also exit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ESCape ke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Select Add name and press ENTER.  A single data entry 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.  Type the name of the individual who you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 in this field.  Twenty characters are allowe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left/right arrow keys, the DELete key, th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the HOME key to edit the fiel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To save the entry to disk just press enter.  A message will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to confirm your entry.  Press ENTER again and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ved.  Note:  If you wish to abort the entry jus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Once you have saved your entry to disk the data entry 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and is now ready to accept your input for the nex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 Once you are done adding all of the names to your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the ESCape key twice. 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MC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DITING USER NAMES IN P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change someone's name as may happen in the cas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riage, PMC provides an editor to handle the task quickly and sim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From the main PMC menu select item #3 Add/Edit/Delete User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/Down arrow keys to move the little white marker in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em #3.  Then press ENTER to execut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A new pop-up menu will appear displaying all of the use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have entered into the PM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By use of the Up/Down or Left/Right arrow keys you mus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checkmark next to the user name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Now press the ENTER key.  The editing screen will now appe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user you selected already in the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Edit the name as desired.  Once you are ready to save you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the ENTER key.  A pop-up message box will ask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your save by pressing ENTER again.  As the edit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being saved another message box will pop-up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.  Once the edited data has been saved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PM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DELETING USER NAMES FROM P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obviously be times when you may need to remove a use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MC.  The following instructions show you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From the main PMC menu select item #3 Add/Edit/Delete User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/Down arrow keys to move the little white marker in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em #3.  Then press ENTER to execut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A new pop-up menu will appear displaying all of the use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have entered into the PM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By use of the Up/Down or Left/Right arrow keys you mus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checkmark next to the user name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Now press the ENTER key.  The delete screen will now appe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user you selected displayed the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Press the DELete key to delete the user name.  A message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to confirm the delete.  Press ENTER again.  NOTE: 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 just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 You will be returned to the PMC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ENTERING A PHON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have entered all of the user names into PMC you may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ctual phon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From the PMC main menu select function #1 Add New Ph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A phone message editing screen will appear.  A PMC pho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onsists of two parts.  The first part is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.  The message header contains the following pie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Date and Time o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Who Message I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Who Message I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Caller's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Caller'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Caller's Phone Exten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Various Action Fields i.e. Please Call, Urg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Messag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Please note that the From: field is highlighted. 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you would normally enter.  You may move to the nex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ENTER key.  You can move from field to fie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Once you have entered all of the desired messag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just move to the Status: field and press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 window will pop-up below the message header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ext window provides up to ten lines of sixty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or which to leave notes from the caller.  The PMC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(Up/Down arrow and Left/Right arrow keys) can be used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Message Text window.  NOTE:  In this version of PM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automatic word wrap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If the message text information has been completed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tisfaction just press the PgDown key.  A messag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sking you to press ENTER to save the messag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ess ESCape to abort the messa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 When either key is pressed another screen will pop-up as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to confirm the Save or Abort.  If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message will be saved.  If ESCape is pres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will return to the main PM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EDITING A PHON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be occasions when you may wish to make changes to a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The View/Edit/Delete Messages item is selected to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isting ph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From the main PMC menu select item #2 View/Edit/Delet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oving the white box next to item #2 with the Up/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Press ENTER to execut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A menu of user names will pop up.  Select the user who'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edit by moving the highlighted check mark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user name.  The Up/Down, or Left/Right,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Press the ENTER key to confirm the selection. 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Note that the View/Edit/Delete messag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isplays the number of messages for the user as well a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 are viewing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Page Down key will display the next message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lected user.  The page up key will display th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message.  Select the message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To edit the selected message just press the letter "E" ke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e the viewing screen will change to an edit screen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eld you wish to edit by using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backward and forward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To edit the message text simply press the page down key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e first line of the message tex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You may use the Up/Down, Left/Right arrow key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 to move aroun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 When you have completed the editing of the message tex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Page Down key to move to the last line.  A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instruction box which gives you two options.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 by pressing the ENTER key.  Or abort the chang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ape key.  Pressing the ESCape will leav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and return you to the main PM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VIEWING A PHON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ew/Edit/Delete Messages item is selected to view an existing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From the main PMC menu select item #2 View/Edit/Delet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oving the white box next to item #2 with the Up/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Press ENTER to execut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A menu of user names will pop up.  Select the user who'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view by moving the highlighted check mark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user name.  The Up/Down, or Left/Right,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Press the ENTER key to confirm the selection. 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Note that the View/Edit/Delete messag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isplays the number of messages for the user as well a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 are viewing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Page Down key will display the next message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lected user.  The page up key will display th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To exit this screen when you are done viewing the user'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the ESCape key.  You will be returned to the main PM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DELETING A PHON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ew/Edit/Delete Messages item is selected to view an existing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From the main PMC menu select item #2 View/Edit/Delet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oving the white box next to item #2 with the Up/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Press ENTER to execut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A menu of user names will pop up.  Select the user who'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view by moving the highlighted check mark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user name.  The Up/Down, or Left/Right,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Press the ENTER key to confirm the selection. 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Note that the View/Edit/Delete messag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isplays the number of messages for the user as well a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 are viewing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Page Down key will display the next message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lected user.  The page up key will display th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message.  Select the message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Press the DELete key to delete the message. 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ruction window asking you to confirm your ac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ENTER the message will be deleted.  Pressing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abor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PRINTING PHON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available only in the registered version of PMC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printed listing of each message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From the main PMC menu select item #3, Print Messages by 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box next to item #2 with the Up/Down arrow keys.  Press E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A menu of user names will pop up.  Select the user who'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print by moving the highlighted check mark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user name.  The Up/Down, or Left/Right,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heck 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Press the ENTER key to confirm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A message box will pop up asking you to press ENTER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r ESCape to exit the print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After you press the ENTER key printing of the selected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messages will begin. NOTE:  If your printer is not turned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or out of paper, a message box will advis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 Once the messages have been printed a message will appear adv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.  You will then be returned to the main PMC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PACKING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essage is deleted from PMC it really is not immediately er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ata file.  Instead, it is flagged for removal.  After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or weeks of deleting messages you should run the pack fil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recover this data file space.  The pack functio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means to back up your PMC data base to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From the main PMC menu select item #5 Pack Files by moving the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next to item #2 with the Up/Down arrow keys. 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A message will appear asking you to answer Yes or No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with the PACK function.  If you type the letter "N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function will be aborted and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If you type "Y" another message will pop up asking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the data base.  We would suggest you answer yes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Y" and proceed to back up the data base to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the letter "N" for no, packing will then proce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the data base up to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If you typed the letter "Y" answering yes to proceed with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backup you will be prompted to enter the letter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he data base to be backed up to.  Either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 formatted floppy disk into the floppy disk driv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ing.  Type the letter of the drive you will be using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WARNING:  PMC uses the DOS COPY function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MC files to your floppy disk.  It does not check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a floppy disk has been installed.  Make sure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installed into the drive you have select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with the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Enter the drive letter of the selected floppy disk driv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  All of the PMC data files will be copied onto the selected flop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  Once all of the files have been copied packing of the PMC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ll begin automatically.  Upon the completion o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 you will be returned to the main PM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TO EXIT THE PM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PMC program move the highlighted box next to selection #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Program and press ENTER.  Or, press the ESCape ke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enhancements to PMC will be offered to those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he product for a minimal postage and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for a period of one year from the date the dat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registered their copy of P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Fixed minor bug in I/O trapping in printer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hanged color of I/O error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Fixed bug in view messag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dded code to alter curs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Minor changes to edit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hanges to edit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hanged color CRT det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ogram siz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