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2PCD.DOC                                  Peoria,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2P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im L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2PCD.EXE was  written to convert previous versions of Post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  a  ".DAT" extension  to the  new .PCD  data forma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Version  7.0 and  above. If  you are  using PostCar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are now using version 7.0 or above, you don't need DAT2PC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el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.PCD Field Size      Old .DAT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32 characters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32 characters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26 characters         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 20 characters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:  10 characters         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1:  18 characters         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2:  18 characters         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40 characters        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12 characters          &lt;New with Version 7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AT2PCD.EXE, run the program.  When it asks you for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 simply type  in the  name of  the  file  with  your  old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program expects the source file to b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and  will write  the  target  file  to  the  current  directory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2PCD.EXE works  on one  file at  a time  and does not support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iles  only need  to be  converted  one  time.  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your data files to the new ".PCD" format, you will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2PC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eld sizes better accommodate address labels, sinc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ally  all cities  found in a medium-sized atlas can now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ity line  without abbreviation.   The  telephone numb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systems that require a suffix such as "9" to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 "," to  pause for  dial tone.  They also make internation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ore readable.  In addition, the Zip code field can now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position zip  codes. The  author recognizes  the new  field siz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over  100% of  all possibilities,  but size,  capacity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sign  criteria for  PostCard, and  the new  field sizes are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s.   PostCard now serves more users needs, but it still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ing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ttempt to convert data files, the author suggests you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 orderly procedure to avoi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new temporary subdirectory on your hard drive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 files with a  ".DAT"  extension to it, 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".DAT"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DAT2PCD.EXE  to convert each file to a new file with a ".P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 After you have finished,  erase the old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nzip   PostCard  version 8.2  into your temporary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OSTCD82.EXE  to make  necessary changes  to   POST.PRM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's  needs: Pulse  or Tone  dialing, Default Dat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&lt;Ctrl-O&gt;.   Try  the new  version out thoroughly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 subdirectory. If  everything is  working prope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your  new program  and ".PCD"  files  to  your  working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version 8.2 has new features, it is substantially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   versions,  but it won't be  able to use your old ".DA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 have been  converted. The ".PCD"  extension was  chose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ecause  the ".DAT"  extension is  used   by many  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d  ".PCD" helps differentiate PostCard data files from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Jim Lander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