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ria, 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- Version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J. R. Landers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PostCard 7.0 Utilities by Jeff Conn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Changed in Version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the author's  belief the  advantages and simplicity of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outweigh  its current  limitations; however,  you are  the user and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ng to  let you  be the judge.  If you use PostCard, please send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ration fee of $2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L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 East Arca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ria, Illinois 61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[JRLAND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(309)682-31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jlanders@heartland.bradley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 of PostCard  is meant  for  shareware  distribut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 It includes an opening screen that requests users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py.  When you  register PostCard,  the author will mail a cop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more  quickly.   Please specify  whether you  need a  5.25"  or 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 Registered users  of previous  versions can  receive the qu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version  by sending  $10.00 to cover postage  and 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comes  with no  guarantees expressed or implied, and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 user's option,  since the  author assumes no responsibility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ility or  functionality.   This program is intended to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vate  users for evaluation and home use only, through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 on-line services,  provided that this document accompanies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cluded  with it  when PostCard  is uploaded to or downloaded from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. Any  other manner  of free distribution is denied without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permission  of the  author.   Use of this product by businesses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emises  is denied  without registration and consent of the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.   It is  not to  be sold by anyone other than the author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remuneration is recovery of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 For New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 is not  meant to be printed.  In keeping with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apidly  becoming a  paperless society, it is intended to be rea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er such as Vern Buerg's LIS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2  is for  machines with CGA, EGA or VGA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 not work  on older  monochrome adapters,  and users who hav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-XT's will  find the &lt;Alt-S&gt; command does not work properly beca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in  the XT's BIOS.  If you have an IBM-XT, you will need to chan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ing &lt;Alt-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is written in QuickBASIC which does not support Com3 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T.PRM file distributed with PostCard is set to Com1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m2,  you will  get an error message when PostCard initiat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 clears, use  &lt;Ctrl-O&gt; to set your parameters to Com2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 parameters to  see if  they agree  with the requiremen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. Then  use &lt;Alt-X&gt;  to exit  the program, which updates POST.P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-run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new user, the PostCard files included in the arch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me  in are  all you need.   The best way to learn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 set up  a sub-directory where you keep all of the PostCard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!   If  you make  a mistake,  it won't hurt your computer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backup  copies of your data files, mistakes won't be disastrou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ips  on using  PostCard to  maximum advantage in various par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but several are included in POSTMORTE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etting Up PostCar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 is a  checklist of the files that should be in your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ult directory.   For  the purpose  of illustration,  assume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ll of your files in one sub-directory named \U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:  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D82.EXE   'PostCa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.PRM       'PostCard's parame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PCD       'Initial default data file distributed with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PCD     'Sample data file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EXE       'DOS sort utility used by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REA.TXT   'ASCII file containing area c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PRM      'AirMail's macro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PCD        - Other data files you'v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MXFER.COM   - John Friel's program containing Xmodem &amp; Xmodem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QB.COM     - John Bridges' program containing CIS Quik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.COM      - Chuck Forsberg's program containing Zmodem &amp; Ymodem b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downloaded separately. It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's archive  because it  requires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hor. AirMail can call it if it's availabl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IRMAIL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UT2.ZIP    - A zippered file containing the following utility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MK70.EXE - A program that splits PostCard PCD data files into two s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U-70.EXE - Jeff Conner's utility that converts PostCard data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 that can be read into any word processor, 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Windows  cardfiler,  etc.;  will print PostCa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standard  form-feed  4" X 2.25"  address 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Quick Listings on your printer of all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ata file;  produce delimited ASCII file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data base programs, print merge programs, et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print PostCard data files on 3.5" x 15/16"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.  Check out PCUT2.ZIP.  It contains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 very use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is easier to use than it is to explain.  The author has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 PostCard and AirMail so extensive explanation is unnecessa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 not be  possible to use all of PostCard's features withou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parts  of this documentation.  The author suggests you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quickly - especially the explanations on &lt;Alt&gt; and &lt;Ctrl&gt; key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et up PostCard and use it.  When you have questions, com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For Current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 Current users will find a summary of enhancements made to Version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STPARTUM below.  POSTCD82.EXE is being distributed with the same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M file contained in the previous version,  but it may have setting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fferent  from those  your system  requires and  that will 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 currently using  PostCard and  your copy  is earli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7.0,  PostCard now  uses a  different data format and requir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a ".PCD" extension. Before you attempt to configure Version 8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read two files included  in  the archive  entitled  README.1S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2PCD.DOC.   They   explain the  differences between  V8.2  and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 how to convert your data files.   Conversion is easy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 few minutes.  If you  haven't used PostCard before, 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using V7.0 or above, you need not rea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HA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PostCard is a fast name, address and telephone directory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wn  dialer and terminal program and uses intuitive hot keys, in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s, and  binary searches to speed its operation.  It is a si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n be quickly learned and relies on its simplicity and intuitiv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allow quick mastery.  Users who don't like hot keys, can invo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command with the slash key &lt;/&gt; on thei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always  begins by  displaying the Help Menu. 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ost card-sized window into which each record (card)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 of the next six records are written on cards staggered 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&lt;up arrow&gt; and &lt;down arrow&gt; keys on your keypad to mov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 file.  The &lt;PgDn&gt; and &lt;PgUp&gt; keys move down or up seve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tCard begins, it looks for three files: POST.PRM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 (initially COMM.PCD, but the user can stipulate whatever fil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he  would like  to be  current when  PostCard initiates),  and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program,  SORT.EXE.   Please make  sure they  are in  your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POST.PRM stores the setting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/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/Tone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ata file  COMM.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tion string  AT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modifier ~  1-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1 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1     C:\DOS\WOR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2  Lotus 1-2-3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2     LOTUS3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3  PostCar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3     POSTU70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4  NEC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4     N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5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5     C:\DOS\ASCI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6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6     C:\DOS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  of POST.PRM that is distributed with PostCard initial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ort to Com1, dialing to Pulse, default data file to COMM.PCD,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o  ATV1 and  dialing modifier  string to  "1-800-".  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o Com2 or need different parameters, you should select &lt;Ctrl-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ange  them before you try to dial a number or call AirMail.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 the necessary  changes, use  &lt;Alt-X&gt; to exit the program an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PostCard  so the ComPort can be opened correctly. POST.PR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's  data   files  should   be  in  the  default  sub-director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D82.EXE or the program may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M.PCD (or the file you have designated as the default dat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s in  the default  directory, PostCard  will open  it and 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cord  in the  record window  with the names of the next six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lphabetically  above it.   The  program knows  how many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in any given file and will display them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M.PCD,  (or the  file that  you subsequently  designate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ata  file) is  not in the default directory, the program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.PCD as  a new  file and  display a  blank window  with the  cursor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ioned on  the Name line waiting for input.  You type the name, for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, and  hit the  &lt;Enter&gt; key.  The cursor will then drop dow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which  is the  address line.  If you want to leave it blank,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without  typing any  characters.   When you have complete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(the Note line) and hit &lt;Enter&gt;, PostCard will sort the record alp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ically and display it in the proper position.  Z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also  uses the  DOS sort  utility file, SORT.EX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either  be in  the default directory with POSTCD82.EXE, POST.P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ault  data file or the user should put a path command in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 which will  direct PostCard  to the  sub-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EXE is stored.  See POSTMORTE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&lt;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of PostCard used only &lt;Alt&gt; and &lt;Ctrl&gt; key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voke  features.   PostCard  now  offers  users an alternative t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keys.  The slash key &lt;/&gt; can be used to invoke a "hybrid" menu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 Arrow key  &lt;&gt;, the  Right Arrow key &lt;&gt;, the &lt;Enter&gt;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ter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brief listing of PostCard'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A   Add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add a  record to  an existing data file by choosing &lt;Alt-A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will   position  the cursor on the Name line and wait fo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.   PostCard's line  editor features  overstrike (large box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sert  mode (small  line cursor).  The &lt;Right  Arrow&gt;  and  &lt;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&gt; keys  can be  used to position the cursor anywhere o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&lt;Home&gt; and  &lt;End&gt; keys  can be  used  to  go  to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r  the end  of the line.  The &lt;Backspace&gt; and &lt;Delete&gt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oth be used to erase a letter, and the &lt;Enter&gt; key tells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ady to process any additions or corrections you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.   If  the field  is blank,  hitting the  &lt;Enter&gt; ke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nything  will tell PostCard you wish to leave the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If the field includes input, whatever it includes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is  saved, and  you can hit &lt;Enter&gt; from anywher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 last line  (the Note line) is processed and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,  PostCard assumes  that you  are through  editing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 new record  to its  appropriate place  in the  dat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.   If  you are through making changes before you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line, pressing &lt;ESC&gt; will save all changes made to that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 editing routine.   The  &lt;Up Arrow&gt; and &lt;Down Arrow&gt; ke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 used to  move from one line to another and to terminat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line.  They will not, however, terminate the editing sess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  will when it is pressed on the Note line or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hen it is pressed on any line.  And if what you just rea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ense  to you,  don't worry about it: You'll figure it ou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Create a new file or chang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is  a small  program.  Since any one data file will ho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240  records, the  &lt;Alt-C&gt; command allows you to create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When you select &lt;Alt-C&gt;, PostCard will ask you to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data file you want to open. If the data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, the program will assume it is a new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accordingly.  PostCard Version  8.2 uses  data file names tha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 .PCD extension:  COMM.PCD, VENDOR.PCD, PERSONAL.PCD, etc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 have to  supply the .PCD extension, as PostCard will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append  it to the file name.  You can also use &lt;Alt-S&gt;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But for  those of  you who are command line oriented and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d shoot algorithms, &lt;Alt-C&gt; will also change files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upplied exists in the default directory.  It is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  be kept  in the  default directory  where POSTCD82.EX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Dial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s the  dialer which operates on the highlighted telephon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of the current record displayed in PostCard's record window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can  have up  to two  telephone numbers: home/work; data/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/secretary, etc.   If  only one  number is  recorded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either Phone line #1 or #2.  The dialer will know whe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r  two are present.  If there are two numbers, th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 can be used to select either number for a voice c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telephone number is your indication that the dialer is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ve.   When you  hit the  &lt;Enter&gt; key, the highlighted numb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ed.   Wait until  you hear  it ringing  before picking  up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iver.  After you have picked up the receiver, hit the &lt;space bar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 and the modem will disconnect establishing a clear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.   Should you decide that you don't want to initiate a cal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 highlighted a number, pressing the escape key &lt;ESC&gt; will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you to exit the dialer without dialing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AirMail  with PostCard, Phone line #1 is reserved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nd  Phone line  #2 is always reserved for voice numbe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till  use &lt;Alt-D&gt;  to dial  both numbers  for voice  cal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and  the &lt;Enter&gt; key will still dial either number. 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 you use &lt;Ctrl-A&gt; to call AirMail, PostCard will pa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to AirMail and AirMail will automatically interpre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a  number.   Since most people have difficulty establishing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ue with a bulletin board, this bears reme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  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E&gt; allows  the user  to shell  out to the operating system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 in the  operating system,  typing "Exit"  will return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at the point where you were before you shelled out. A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  The shell  command is a very handy featur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 haphazardly, however,  it can become very "un-handy".  I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t you  not attempt  to do file maintenance while you're she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 operating system  unless you  are very  familiar with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.   Both object  to users  renaming or deleting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pen, and PostCard has at least two files open at all ti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a file and a temporary file called "POS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Find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uses  a binary  search algorithm  to locate  records.  I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tes on  the name field with varying degrees of specificity, dep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n  how may  letters of the name you enter.  Its search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ase  sensitive, so you may search for a name by typing all u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etters,  all lower  case letters  or any combination of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est  way to locate a record is to type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 For example,  if you want to locate "Landers, Jim", typing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L" will put you somewhere in the names that begin with "L"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moves  through records  very rapidly, you can get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 quickly.   You can  also type "La", "la" or "LA"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ore  specific, or  "Lan", "LAN"  or "lan" to make it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H  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Menu consists of intuitive hot keys.  The author has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 the  key with the function to be performed so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commands.   The  menu is  a toggle, so you can turn it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&lt;Alt-H&gt; if you don't need it or prefer an uncluttere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 Modify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M&gt; enables  you to modify an existing record. When &lt;Alt-M&gt; is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ed, PostCard  will   position the cursor on the Name line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put.  PostCard's line editor features overstrike (large box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) and  insert mode (small line cursor). The &lt;Right Arrow&gt; and &lt;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&gt; keys  can be  used to position the cursor anywhere o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&lt;Home&gt; and  &lt;End&gt; keys can be used to go to either the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g or  the end  of the  line.  The &lt;Backspace&gt; and &lt;Delete&gt; ke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be  used to  erase a  letter, and  the &lt;Enter&gt; key tells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ready to process any additions or corrections you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.  If the field is blank, hitting the &lt;Enter&gt; key without 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nything  will tell  PostCard you  wish to  leave the entir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.  If the field includes input, whatever it includes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is  saved, and  you can hit &lt;Enter&gt; from anywhere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 last line  (the Note line) is processed and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,  PostCard assumes  that you  are through  editing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modified record to its appropriate place in the dat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.   If  you are through making changes before you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line, pressing &lt;ESC&gt; will save all changes made to that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 editing routine.   The  &lt;Up Arrow&gt; and &lt;Down Arrow&gt; ke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 used to  move from one line to another and to terminat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line.  They will not, however, terminate the editing sess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Enter&gt; key  will when it is pressed on the Note line or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when it is pressed on an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  Search the Note Line For a Word o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N&gt; will  allow you to search all of the Note lin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 for a  keyword or expression up to 27 characters lo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 very handy.  For example,  if you want to call every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ridge  club, if  you have  all their  names  in  a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.PCD, make PERSONAL.PCD current using &lt;Alt-S&gt; and put "brid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 the Note  line of  each member  of your bridge club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Alt-N&gt;,  and type  in the  keyword "bridge".    PostCar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ly search  the Note  lines in  PERSONAL.PCD and stop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 the word  "bridge", allowing you to call that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 them and  move on  to the  next occurrence.   After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 "bridge" has  been found,  PostCard 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"Name Not Found" and exit the note sear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 have found a match on the Note line with the keyword you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ed, PostCard  will stop at that record and put a short remin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that the &lt;Enter&gt; key can be used to continue the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ccurrence of the keyword if the record currently display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 one you want.  While in the search routine, &lt;Alt-D&gt; wil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umber  of the current record.  The &lt;ESC&gt; key will take you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search routine and return you to PostCard.  You will al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 if the  keyword you  supplied is  not found o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's  Note lines.  A message will be displayed saying "Nam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", which  tells you  that you are at the end of the dat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leave  the search  routine.   The search  routine is  not 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you can use lowercase, uppercase or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P  Print the current record on a continuous form  addres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 Version 7.1,  &lt;Alt-P&gt; has  been modified  to  prin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-line or  four-line mailing  label of  the current  record.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separates  the last  name from  the first name on the Nam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will  reverse their order and remove the comma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ame line has "Anthony, Phil", the mailing label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hen it is 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(from the address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 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however, you have an address that requires four lines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 of the  Note line of the record to insert a lin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 line and the City line by typing a tilde "~"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the Note line. Whatever follows the tild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 THIRD line  of the  label before  the City,  State Zip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Ant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(from the address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(whatever appears directly to the righ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 "~" on the No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 routine assumes you are using 3.5" X 15/16"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 your printer understands Epson control characters.  Most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 printers  support Epson control characters. If you have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before,  you will  need to  experiment to  properly  al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on  your printer's  carriage. Also,  be aware that a 3.5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 accommodate about 34 characters per line, so it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City, State  Zip line  to exceed that amount. In cas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some  abbreviation may  be necessary.  Usually, abbrevi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 a state  by  its  two-letter  abbreviation  will  solv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but  if the  line is  still too  long, Jeff  Conner'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ostCard  7.0 Utilities,  will print labels with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witching  to compressed  print. (See PostCard 7.0 Utilities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&lt;Alt-Q&gt; for printing all records in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Q  Queue all records &amp; print them on continuous form address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print all records in the current data file on 3.5"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/16" standard  address labels if your printer supports Eps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Like the &lt;Alt-P&gt; command, &lt;Alt-Q&gt; evaluates the No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 if a  tilde "~"  is the first character on the line. If so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  want to  insert whatever  appears after the tild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 line and the City, State Zip code line of the recor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above for more details about print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 Select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provides  a quick method of changing data files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the name of the file you want to make current.  Use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keys to  highlight the  name of  the data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d  press &lt;Enter&gt;  and that  data file  will be  mad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will  scroll both  ways and  beep when either the firs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ata  file DISPLAYED  has been highlighted. You can use &lt;PgDn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 the last  file displayed  or &lt;PgUp&gt; to move to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 the screen.  If you  have more than 20 data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, the  &lt;UpArrow&gt; and &lt;DownArrow&gt; keys can be us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 down until  you reach  either the first or the las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U  Select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U&gt; selects a second help menu for additional features of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ed  in the regular help menu. These features are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trl&gt;  key rather than the &lt;Alt&gt; key. For example, you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ord  using &lt;Ctrl-D&gt;, or export a record from a data file &lt;Ctrl-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port  it into  another data  file &lt;Ctrl-I&gt;, or set operating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eters such as comport, pulse or tone dialing, default dat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tion  string with  &lt;Ctrl-O&gt;. All of these features ar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ined in  "Ctrl Commands" below.  Commands invoked with a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can  be used  at any  time in  the program.  The Utilit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ave  to be  active to  use them.  The menu  is only 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 the user what &lt;Ctrl&gt; key fun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 Say good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terminates the  program and returns you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t is suggested you always exit PostCard with this comm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proper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A  Ai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 version 8.1,  PostCard was  re-written into mod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 program's interface  more efficient and seamless. Air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n  integral part  of the program and is a small comm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1k  Y/Xmodem, Xmodem CRC, and Imodem included in John Fri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XFER.COM. It  also supports John Bridges' TCQB.COM which is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for  CompuServe's Quik 'B'.  AirMail also includes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uck Forsberg's Zmodem, Ymodem-g and Ymodem-Batch (DSZ.COM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 not   included  in   PostCard's  archive   because   it 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AirMail has disk and printer logging, but lacks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eatures  of larger,  more  powerful  comm  programs.  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MAIL.DOC describes  AirMail in  detail and  explains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included for  PostCard users who don't need a powerfu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ut  want one  that is  fast, easy  to learn  and us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state-of-the-art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Ctrl-C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C&gt; activates  PostCard's calendar  window.    The  calenda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y  month from  1899 to  2099.   This feature  is  hand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hecking what days certain dates fall 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D  Delete Curr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&gt; will  allow you  to delete  the current  record from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When &lt;Ctrl-D&gt; is invoked and the NotePad isn't activ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 asked if he or she really wants to delet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afeguard was added because it is possible to get &lt;Alt-D&gt; (di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) and  &lt;Ctrl-D&gt; (delete  the current  record) confused.  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D&gt; is  used in the NotePad to delete notes. This shouldn't 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 confusing, however,  since the  NotePad has  its  own  menu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hile  the NotePad  window is  open.   If you  meant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D&gt; and  pressed &lt;Ctrl-D&gt;  instead, just answer "N" or "n"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and  PostCard will go on as if you had never pressed &lt;Ctrl-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want  to delete the current record, type "Y" or "y" and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, and it will be deleted from the file.  This feature is now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function  of PostCard,  and Phil  Anthony's  utility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ACK.EXE is no longe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  Export Curr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 export the  current record  and import it into an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o accomplish  this, select  the record you want to ex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Ctrl-E&gt;.   A  message will  appear in the current recor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ing you  that a  record is  available for  importing.  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to  select the  data file  into which  you want 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 When you  have made  that data file current, press &lt;Ctrl-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record will  be inserted in proper alphabetical or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 message  will be  turned off.   &lt;Ctrl-E&gt;  does no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rom  the original  data file.  It simply makes a copy of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t can be inserted into another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I  Import Record Into Curren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s a record into the current data file.  Prior to invoking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&gt;, the  user should have selected a record with &lt;Ctrl-E&gt;.  See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&gt;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K  Disable/Enable Clock And Key Status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-K&gt; is for users who prefer to use screen blankers. When &lt;Ctrl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voked,  the clock  and status keys will no longer be upd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creen  writing will be performed until a key is pressed.  &lt;Ctrl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L  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version 8.1, PostCard has a feature called Le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you  to store  the names and paths of your six most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programs  and gives you one key access to them with &lt;Ctrl-L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of the programs and the paths used to invoke them are en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 Operating   Parameters  &lt;Ctrl-O&gt;,   which  stores  th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.PRM.   You can  use &lt;Ctrl-O&gt;  to change  the parameters 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by your system.  See Operating Parameters &lt;Ctrl-O)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ystem  is different, but the author can call his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icrosoft Word)  and spell  check this  documentation withou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 memory. Lotus  1-2-3 versions  2.01 and 3.0 can als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airly large spreadsheets opened - especially with version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at  can take advantage of additional extended RAM. Small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y programs like Vern Buerg's LIST.COM, Jeff Conner's POSTU-70.EX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 setup program  are also  handy additions. The author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print  spooler and  ramdrive up  above the  1 megabyte bound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 and uses DOS's 640k sparingly for purpos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pplication programs.  If you don't - if for exampl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SR's  resident simultaneously  - memory  may  be  a 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upon  the application program you are using, how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has to begin with and how you have it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enu is  not documented in AirMail's help screen, but it als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nd used in Ai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N  Activat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Ctrl-N&gt; will open the NotePad window and allow you to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up  to twelve lines long to the current record. Once th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has  been opened,  the &lt;Ctrl-S&gt; key will save what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d in  a Note  file. If a note is attached to the record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eded, &lt;Ctrl-D&gt; will delete it but leave the record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&lt;ESC&gt;  will return you to PostCard without saving an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yped.  The NotePad uses the current time and day of the y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ing Note  files. Once  a note  has been  saved, its  nam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in the record until the record or the note is delet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 deleted, the  note attached  to the  record  will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rom  the current  directory. It  is possible 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 note file using the DOS erase command. If this happe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 still carry  the Note  file's name and can be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to  use again  or expunged  with &lt;Ctrl-D&gt;  while the Note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Remember: &lt;Ctrl-D&gt; outside the NotePad removes the rec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le. The NotePad's editor is rudimentary but servic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 Effective with version 8.2, when a note has been attached to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number will be highlighted in bright red  when  it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as a reminder a note is attached to that record.  It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records, as notes become outdated and should be c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to keep your hard drive clean and your .PC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O  Operat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&lt;Ctrl-O&gt; to designate the operating paramet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 The file  POST.PRM stores the comport setting, tone or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, the default data file that will be displayed when Post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  and a  modem initiation  string in  additio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 paths used by LeMenu.  The Operating Parameter scree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/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/Tone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ata file  COMM.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iation string  AT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ing modifier ~  1-8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1  Microsof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1     C:\DOS\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2  LOTUS 1-2-3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2     LOTU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3  PostCar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3     POSTU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4  NEC 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4     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5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5     C:\DOS\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 #6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or #6     C:\DOS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Notes On &lt;Ctrl-O&gt;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V8.1, PostCard incorporated a feature called LeMenu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users to store the  names  and  paths  of their six  mos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ntly used utility programs and call them with  &lt;Ctrl-L&gt;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ing Modifier string was new to version 8.1,  also, and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who  need to  use access  numbers to embed them in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PostCard's  telephone number data field is 18 characte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user embeds  a tilde  "~" in the phone number, Post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the  tilde as  whatever has  been assigned  to it  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  screen. This will allow you to effectivel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 number field by up to 10 characters. While the autho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PostCard's  ability to  interpret and insert the dialing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nto a '1-800' number or to dial '9,' at work to get an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he  does not have the kind of phone service that requir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so  this feature  has not been tested on that type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eature fails to perform properly,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has  it's own terminal utility, AirMail, and the modem in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on string  will be  passed to  AirMail to  set up your mod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you  need to give it special instructions before a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begins.  The POST.PRM  file that  comes with  PostCard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set  as Com1,  dialing set  to  Pulse,  default  file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.PCD, and modem initiation string set to ATV1. If you need d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 settings,  use &lt;Ctrl-O&gt; to establish the correct paramet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ttempt  to dial  or use  AirMail.   &lt;Ctrl-O&gt; uses the s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 other routines  in the program such as modifying a recor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features will not be describ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 Parameter screen  uses the  same editor us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, and  since it  has been  amply explained in several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, it will not be discuss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trl-R  Call Area Code File   (POSTAREA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V8.2 now incorporates a new area code algorithm that  use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external to the program.   This scheme not only all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the file using a word processor as area codes change,  th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keeping the file up-to-date,  but also allows for a much larger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of cities to be included and searched.   POSTAREA.TXT is about  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s it is distributed with PostCard. But it can be expand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the need to store that many cities arises.  It should b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maximum length of a line in POSTAREA.TXT is 77 colum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urrent line lengths as a guide, you will have no problem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using a word processor to have a line length Post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fully display.  Therefore, it is the user's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line the proper length so it will be display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 should also  be aware  that POSTAREA.TXT  is an 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s  usually can  read in  ASCII files  without much 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ulty, but  have their own conventions for saving their doc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.   Basically,  an ASCII  file has  no imbedded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 a carriage return/linefeed at the end of each l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 dealt with  ASCII files  before, be  sure to 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AREA.TXT in  a safe  place before you experiment with alte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 will have to experiment with your word processor to lear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with this typ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 editor like  QEDIT, which is a superior sharewar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,  is ideal  for maintaining  ASCII files such as POSTAREA.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ost good word processors can also handle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Mail was  a project  to understand what goes on inside a commun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program.  It is not highly capable when compared to Procomm, Q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 the powerful comm programs available today and is being made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 PostCard users because it has one virtue:  It was written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y for  PostCard and  is, perhaps,  one of the simplest and easiest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 configure and  use its  author has  ever seen.  If a  us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with  PostCard, he  or she  need type  only four parame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Note line to call bulletin boards, download or upload files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 readily admits  that if  you like  or  need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 more powerful programs, Airmail would not be for you. 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have its  own protocols  and uses  fossil drivers  such  as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l's QMXFER.COM,  John Bridges' TCQB.COM or Chuck Forsberg's DSZ.CO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 external protocol the user understands and can use from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 line).  The file COMM.PCD will show you how to set up the not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parameters  to AirMail.   The file AIRMAIL.DOC has mor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 AirMail.   Calling AirMail without communications parame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line  will result  in a  recoverable error, since AirMail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line  to  have  the  baud  rate  and  other  communication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AIRMAI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K7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K70.EXE is a fast and very handy tool for splitting PostCa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If you  have files that have reached or are approaching Post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imit  of approximately  240 records, POSTMK70.EXE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m  into two files (or more) at a name you designate.  POSTMK7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its own documentation, which is short and clear, so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y explained  here.  It is archived in a separate file called PCUT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used  PostCard before  Version 7.0,  you should  be car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 your   current  copy   of  POSTMARK.EXE   with  the  new 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MK70.EXE, distributed with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7.0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includes  PostCard 7.0 Utilities by Jeff Conner, a fri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who  lives in  Cyprus, Texas.   POSTU-70.EXE combines several 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programs  into one  utility program  that  is  menu-driv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PostCard  data files  on standard form-feed 4" X 2.25" address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 fit in  a Rolodex  Petite-type holder.   It  also prints 3.5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5/16" mailing  labels from  PostCard data  files. It  can also  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 data  files  into  delimited  ASCII  format  for  importing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nd merge printing in many word processors.  It will als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data  files to  a text  file which  may then  be read  into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word  processor, MS-Windows  cardfiler, etc.) and re-format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The  new version  of PostCard  7.0 Utilities  incorporate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s introduced in Version 7.0. If you are currently using 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ostCard  earlier than  V7.0, you will need to replace your curren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OSTU-70.EXE.  It includes  its own documentation, so its us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 here. POSTU-70.EXE  and POSTU-70.DOC  are included 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CUT2.ZIP that includes all PostCar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7.0 Utilities includes several useful features that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lacks.   When  you print labels with POSTU-70.EX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 the number of characters in an address line, and switch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if  the line  is too  long to  fit on a standard 3.5" X 15/16"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 was not incorporated into PostCard because the labe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of PostCard contemplates average-sized address lines an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If your addresses frequently exceed about 34 characters per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7.0  Utilities will  be able to print them. POSTU-70.EX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 Quick Listing  of every  record in  a data  file in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n your printer. This is a particularly nic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 Version 7.0  and thereafter, PostCard has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larged field  sizes.  The file DAT2PCD.DOC fully explains this ch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s  for it, and you are encouraged to read it before try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Version  8.2 if  you are now using a version previous to 7.0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eld siz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eld Size           Old Fiel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32 characters         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32 characters         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 26 characters         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:  20 characters           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:  10 characters          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1:  18 characters          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:  18 characters          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40 characters          4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12 characters          &lt;New with V7.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ield sizes better accommodate address labels, since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actically  all cities  found in a medium-sized atlas can now be f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 city line  without abbreviation.   The  telephone number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for systems that require a suffix such as "9" to get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 "," to  pause for  dial tone.  They also make international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more  readable; and  the addition  of a  Dialing  Modifier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s  screen should  help people  who need  to  use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 In addition, the Zip code field can now accommodate ten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s. The author recognizes the new field sizes still won't cover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 possibilities, but  size,  capacity  and  speed  are  still 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for  PostCard, and  the new field sizes are compromises. 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rves  more users needs, but it still does not try to be all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O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store POSTCD82.EXE,  POST.PRM and  your default data fil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called  "\Util" and  your DOS files in a sub-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\Dos", you  should include the following line in your AUTOEXEC.BA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 of your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 will cause a program that cannot locate a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 to  look first in the root directory, then in the "\Dos"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n in the "\Util"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PostCard from Anoth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mmended method for calling PostCard from a sub-directo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 one where PostCard's files are stored is to use a batch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 a path  command in  your AUTOEXEC.BAT  file, store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store your DOS files (in a sub-directory named \DOS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 sure the \DOS directory occurs in the path command BEFORE the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ory in  which you  normally store  your PostCard  files. Then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store it in that sub-director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&lt;name of directory where PostCard fil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D82.EXE   (Or POSTCARD.EXE, if you renamed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call PostCard  from another  application which is store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y, this  batch file  will return you to it after invoking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's &lt;Alt-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Your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ttain  maximum performance,  the user should be using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buffers= command in his or her CONFIG.SYS file set to at lea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files= command  set to 25 (recommended).  While PostCar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 floppy-based system,  its speed  is  significantly  degrad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 limitations of the flopp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Your Files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suggested that  the user make frequent backup copies of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 data files.  This is especially true when you begin to approach the 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record  limit of  approximately 240.   Making frequent backups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sted  time if  you do not read this documentation carefully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serve the  warnings contained  in it.   If,  for example,  you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imit and get an "Out of String Space" error, you should dele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substitute a backup copy, because once you exceed the str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program, you will find that you cannot  add to or modify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 file.   If you  keep backup  copies of your fil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dding  records until  you run out of string space; at which 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imply  copy the  backup copy  over to  your default  directory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MK70.EXE to split it into two or more files. POSTMK70.EXE makes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and easy to split such a file into two smaller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 uses PKZIP  to create a file called PCD.ZIP.  Every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 change to  a large  data file,  I use  &lt;Alt-E&gt; to  shell o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 and freshen  this archive.  This way,  I always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backup  in case  something goes wrong.  After the Zip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, I  type &lt;Exit&gt;  and return  to PostCard.  This is very eas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 have the  operating system  prompt, you  merely type:  "PKZIP_-f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D_*.PCD.   In this  example, the  underline character  stands for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BAR&gt; and  is not  typed.  I'm happy to report that in over four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se,  I've seldom  had to recall a Zippered version of a data fil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ackup  for protection against the FIRST time something goes south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the  program long enough, something inevitably will. 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r.  Murphy, "If it can go wrong, it eventually will."  According to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hony, "If it goes wrong and you're properly backed-up, who care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get more  out of  PostCard if  you give  some thou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of  your data  files and  how you name them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uses  a file  called COMM.PCD for all bulletin board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data  numbers he  calls. At work, he has a file called INTERNAL.P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cludes  all of  the people in his company he calls on a daily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s  &lt;Alt-N&gt; to  search for  departments or  functions by  keyw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respective  Note lines.   He  also begins  each Note  line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's or  person's mail  drop.  For external calls, he organizes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such  as DEALER.PCD,  DISTRICT.PCD, VENDOR.PCD, etc. and put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tles on their respective Note lines.  With planning, he can li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 data files  he uses  to twenty,  which is the number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 the screen  at one time.  That way, he doesn't have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m to find a file, and lookup is even faster.  It also keep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's hard drive mean and lean, and it is easier to keep a mea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n hard drive in fighting trim than one that has been trashed by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that are not used and probably never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hen  Note lines are getting crowded or more than two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are associated with one entity, he creates two or more ca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ata  file and  varies the  names slightly  such as:  Dallas -  Dep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las -  District; Dallas  - Sam Jones. There is a wide variety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use, but  for maximum speed, pick a convention you a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d  stick to  it. It  will quickly become second nature and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 of thought. Always abbreviating in the same way, or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numbers  in the same place or starting each note with a department'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's   mail drop  will result  in a more intuitive grasp of the tas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and make PostCard even fast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logie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was  written in  QuickBASIC on an IBM AT equipped with an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and  a Hayes  2400B internal modem configured to Com1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has  been tested  on several  IBM Clones, and many different br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s.   Version 8.2 supports CGA, EGA and VGA, but still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pologize  in advance  if you  have problems,  but there ar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/software combinations  that all  I can safely say is that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 works  as alleged  on my machines configured as noted abov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ed cases  where it  would not  work was on a user's machine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monochrome display with a monochrome adapter, users trying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 multitasking programs like DesQview, and users who have high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ier HST  modems.   PostCard writes  directly to video memory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 multitasking or  pseudo-multitasking programs tha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creen updating to be done through the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  in Cyprus, Texas pointed out from the first version of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 had a  rather primitive  editor.  At the time, the author ad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 true   but hastened  to point  out that  the primitive edit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be compatible with PostCard's primitive price; primitive 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; primitive  size; and  primitive documentation, which could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ed by  primitive people like its author during a coffee break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 of  PostCard's evolution, time has marched on and severa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 cast aspersions  on PostCard's  "pre-cambrian editor".  The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, who  is neither  deaf, dumb  nor blind, but who has on numerous oc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ns been accused of being all three, improved the editor, but onl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amount  of nostalgia  and regret.   Some  people  have  face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thers can  love, and  some editors  have features  only someone who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on a TRS-80 with 16K of RAM can apprec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version 8.1,  both PostCard and AirMail were 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dularized.  This change had two  important  advantages:   Firs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between  PostCard and AirMail is much smoother and more sea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by modularizing the programs, PostCard's code is about 47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.   Modularization has other advantages besides a smooth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 smaller disk  footprint. The  author  uses  a  PC  equipped  with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of  memory and  puts his print spooler, disk cache and ram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 beyond the  1 megabyte  boundry.  Even with a coupl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's, the author still has about 430,000 bytes after shelling out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This  is adequate for invoking Microsoft Word and using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r to  proof fairly  large documents  such as  this file.   It als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equate for  Lotus  1-2-3,  V3.1  which can still accomodate rather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s. Large  spreadsheets,  however,  could  require  more  than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s of  RAM.   How much  memory you have after activating Le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 upon  your system,  how you  have it  configured and  the  ki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you  use. But  this new  feature has  proved very  handy for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nd  utility programs  such as  Vern Buerg's LIST.COM, Post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, printer  setup programs,  etc., and that is primarily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. If you have more memory, it can be a significant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PAR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with Version 8.2 the following enhancements have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ostCard now includes a perpetual calendar that will display each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year 1899 to the year 2099.  This feature is generally handy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specially useful for users who have to plan events in the futu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need to check how the number of days in any particular month var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to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rea codes have been changing rapidly of late,  and  the  origina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rea codes PostCard included needed to be  updated  each time 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nge.  Consequently, the author has incorporated a  new  area code 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rithm that uses  an  ASCII file external to the program.  This schem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llows the user to update the  file using  a word  processor, 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e file up-to-date,  but allows for a considerably  larger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ities to be included and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n obscure bug in the NotePad which caused file names to occas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ed incorrectly was found and rec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PostCard now highlights the current record number in bright red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e attached to that record.   This informs users a note 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so greatly simplifies deleting notes that are no longer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Before  PostCard shells  out to  the operating system, it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k  drive and  subdirectory  and  restores  them  upon 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 what disk  or subdirectory  the user  has set when he or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