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UBLIC ADDRESS 2.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1, 1992 Chris M. Davies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.  No part of this manual or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oduced in any way without the advanc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make back up copies of Public Address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of the complete program and documentation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hare with your friends or colleagues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Public Address as a vendor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ntitled VENDOR.DOC.  If you use Public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30 days you are required to register.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is marketed as Shareware.  It is not fre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ublic domain.  Please read the fil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d and product names mentioned in this manual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s or registered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provided to you "as is"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y of any kind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but not limited to the implied warran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rchantability and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rmation presented in this manua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ewed for accuracy and is as complete as possi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of printing.  However, there may b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he software subsequent to the printing of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, Chris M. Davies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 incurred directly or indirectly from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issions, or discrepancies between the soft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.  Please read any READ.ME file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for any changes in the software not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dea behind Public Address is simple,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don't have to be hard to learn or complica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 They also don't have to use two or three mega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hard disk.  When I was writing Public Address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pt this in mind.  Public Address has a wealt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and is still able to run on a single floppy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60K) with enough room left over for more than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ndred rec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Address will do most anything that anyone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, and it does it very fast too.  Public Addres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through two hundred records in less tha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.  I can also print two hundred records to disk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that four seconds.  I have a 286 running at 8 mh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42 MB hard drive with a 4 to 1 interleav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ve testing was run using my system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s are too slow for most any data bas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efficiently.  I recommend you run Public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hard drive if you have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 and program were writte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ris M. Dav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dise 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12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ton, WA 985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70322,2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concept has made it possible for you to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ly powerful software at a price you can afford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 the opportunity to try the software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kept alive by YOUR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NOTICE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 OF LIABILITY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YOU NEED PUBLIC ADDRESS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ESCRIPTION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BEGINNING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DATA BASES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MENU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SCREEN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MENU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EDITOR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SUPPORT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YOU NEED PUBLIC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THE H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use Public Address to remind me of birthday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iversaries.  All you need to do is prin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rthday field and take your labels to the store and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rds.  You can do the same thing for Christma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holiday.  I also take pre-printed label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 on vacation.  I print the labels before I go an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buy a post card, I'm ready!  Also, Public Addres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ful for any clubs or support groups in whic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ipate.  The phone book is worth it's weigh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ld.  You'll never have to write another phone numb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ck of your phone boo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E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clients looking for a particular hous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ece of property, just input their information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and put them in a group which describes the k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house or property they are looking for.  Example:  3B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ACRES or WATERFRONT could be a group name.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 to the amount of group names you may have. 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y group names can be displayed on the screen.  Pub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would also work well to keep track of re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UST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e-stock parts or just need to replace them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while, you'll never need to dig through that 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of requisitions again.  You can list all the p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use under group names.  For example, if you ne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motor, all you'll have to do is bring up the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MOTOR, and a list of all the suppliers whic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your motors from will be displayed.  This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work well in a wareho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keep track of all your members and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irthday month as the month when memberships are du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if you have to call a group of people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for the group from the SEARCH MENU, display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screen and use the Dial feature to call each on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, that Public Address also prints a phone boo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AUTH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reate a group name for every program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and enter all the people under that group wh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software.  When an update comes out, just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group to the printer and your newsletter is o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.  You can also keep track of the disk size an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formation you need in the memo spa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Address is a very easy to operate Address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.  Public Address was designed to be inexpensi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for most small businesses or at home.  It 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little learning time and is extremely compact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work on a single floppy systems or noteb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 where disk space is at a premiu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Address features non-case sensitive search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 or partial words.  You can search on as littl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character.  Public Address will search seven fiel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Busi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C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  Birthday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  Cou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Address will print Labels, Envelopes, Phone boo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, WordPerfect Secondary Merge File, and an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n the above fields.  Public Address can be us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dot-matrix or laser printer.  If you or go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envelopes on your laser printer, your print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be Hewlett Packard compatible, (uses the PC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language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blic Address will print up to five lines per label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that is printed or displayed is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ified, no big gaps between fields on your labe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 a more professional look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Address has fields for: Group, Title, First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Name, Business, Address, City, State, Zip+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, Birthday, Telephone Number, Fax number, and on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ndred sixty characters for memo 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limitation to the amount of groups,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nput files you may have.  You can fit over thre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ndred records on a single 360K floppy with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protection is provided and you can also d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hone.  You can configure Public Address to sor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r Zip-code and it will automatically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offer custom programming to anyone who has non-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to print, at a very reasonable price.  The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 is printed by either NAME or BUSINESS and i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size paper.  It is indented to allow for bi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es to be punched.  The phone book is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ed when printed.  Public Address's version 2.1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 has been redesigned from the ground up.  It inclu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name, first name, business, city, state, dot-lea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phone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ave your return address printed on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elo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Address will now allow you to send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to your printer for more automated set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that can be sent to the printer can also be 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file.  Example:  You would like to edit the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.  All you need to do is go to the configuratio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chose 7.  There should be a string that reads LPT1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where your output goes.  LPT1 is your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.  Give this a VALID DOS name such as PHONE.BO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print the phone book from the PRINT MENU.  The wh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book will go to a file in the current direc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load this ASCII file into your favorit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editor and edit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Address will even handle most overseas addres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    IBM compatible compu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    DOS version 2.1 or hig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    384k of 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     A single floppy drive.  A hard dr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ferred for greater speed and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pac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      Any monitor will work.  Public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 supports Tandy 16 col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      A printer is needed to print lab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)       A modem if you wish to use the 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BEG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tried to make Public Address work with a wide varie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mputers and printers.  Public Address has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for printers, but because of the wide varie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 on the market, it would be impossible t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hecking for them all.  This is why it is impor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set up your printer AND TURN IT ON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with Public Address.  If you do not hav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on when Public Address sends either an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or data to the printer, you will get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ells you to check your printer.  Make sur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is on and has paper.  Then hit any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.  If you do not check your printer, you will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DOS message that will look like this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fault error writing to device LPT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, Retry, Ignore, Fail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you need to do is turn your printer on, make sur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paper and hit R for Re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your printer only involves making sure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n, has paper or labels, and is set to print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per inch with 12 point characters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size for ASCII characters).  The only exce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is would be if you are printing single labels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, or envelopes.  In these situations you ca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rtional printing, but you must still use 12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.  Everything is dependent on this size fon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use this size, you may have unpredic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eceive Public Address, you should back it up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a copy.  Just place the disk contai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nd all the files that came with it (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) in drive A of your system.  From your DOS prom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e  (DISKCOPY A: A:) without the bracket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e.  Just insert a blank diskette in drive A wh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lls you to put the target disk i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should come with the following file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PA.EXE            The main program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) TESTPRT.COM       A utility to check your printer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PAMANUAL.DOC      This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VENDOR.DOC        Information to shareware vend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) REGISTER.DOC      Registration information and order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m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INSTALL.COM       Installation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YN.COM            A utility file used by INSTALL.C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ENTER             A utility file used by INSTALL.C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) ASP.DOC           Information about Shareware &amp;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ssociation of Sharewar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address may create other files that you specif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or output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files that are absolutely needed to run Pub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are PA.EXE and TESTPRT.COM.  With these fil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ory or on a separate disk, you can start Pub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by typing  PA and hitting ENTER.  A messag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will inform you the program is check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at this time.  If it does not find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CONFIG.DAT in the current directory, it will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and put the default values in.  If you have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Public Address before, it will also create a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PA.PAF.  You can answer no and will be ask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file name.  You can enter up to 50 character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ll path and name at this time.  This fil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input file.  Public Address will always rememb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input file you used and load it next time you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providing your CONFIG.DAT file i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 or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DATA B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ata Base is a program that will store informa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nd allow easy access to that information at a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You will usually be offered a choice as to h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hat information displayed, such as in the for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, envelopes, phone book, report, or you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it displayed to the screen.  A Data Base will l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ind this information on a number of search 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we get started, there are some word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ly used when talking about a Data Base.  FILES: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a collection of information with a physical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disk.  You can compare it to a file in a fi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binet... one of the drawers.  A valid DOS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eight characters or less with a three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or less.  There are certain letter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owed in a file name and you should check you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for that list.  An example of a valid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uld be:  ADDRESS.DAT  Notice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only used seven letters in the name with three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extension.  The name and the extension ha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d by a perio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:  A record is the information in a file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are it to a file folder in the file cabinet draw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cord will hold information on one person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more than one record on each person and you can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any records as your disk will hold in 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:  A field is a part of a record that holds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iece of information.  Public Address has fifteen field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: Group (10), Title (15), First Name (10),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(12), Business (30), Address (25), City (15),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02), Zip+4 or Province (11), Country (23), Birth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08), Phone # (14), Fax # (14), Memo 1 (80), and Memo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80).  The number in the brackets ( ) represen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characters in that field.  Fields are sear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want to view information or print.  The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arch are: Group, Last name, Business, C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, Country, and Birthday mon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)      Passw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is not listed on the Main Menu, but is an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you to create a password or to quit using on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hit P, and follow the directions. 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GET YOUR PASSWOR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   EXIT TO D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take you out of the program, back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   SEARCH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menu will enable you to search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anyone in the input file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and display information on the screen, 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hone, or print a single label or envelop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SEARCH MENU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   PRINT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menu will enable you to print anything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put file.  You can also set up your lab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re.  You will need to do this before printin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lso reminded of your label number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screen.  See PRINT MENU later in this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   ADDRESS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editor will enable you to add, edit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records.  See ADDRESS EDITOR later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   PRODUCT SUP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provides you with all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to reach me in case you have proble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special programming or want to register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 SUPPORT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    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one of the most important option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.  This is the first place you should 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first receive Public Address. 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enter information so Public Addres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 how to print for you.  You also selec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file here.  Please see CONFIGURATION lat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Menu is for searching and displ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the screen or printing one record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The following choices are available from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   QU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moves you back one screen to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   GRO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oup will ask you for the group name to look fo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groups you have in your input file (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y) will be listed on the right hand sid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creen.  You can type the group name in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or lower case letters.  You can even typ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of the word.  Example: You have three group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is named PA10, another is named PA20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one is named PA21.  If you typed in PA and h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you would see all the records in all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.  If you where to type in PA2, you would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records in the groups PA20, and PA21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here to type in PA21, the only group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is the one by that name.  The more letter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more exact the search.  This work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searches in all the fields with the exce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birthday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some people that are not in a grou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hit ENTER and it will start displaying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at a time on the screen.  See (DISPLAY SCREEN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see all of the records you hav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input file, type ALL in the group na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Address will display all the entries, on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ime.  If no records are found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ssage will appear on the bottom of the screen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ERE ARE NO MORE RECORDS TO SEE,  HIT EN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".  This means you have looked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file and have either viewed all the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at group or there are no records to view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ouldn't find a record that you know is the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check your spelling and make su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it correct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  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3 from the Search Menu, it will 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for the person's last name.  You must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's last name or at least the first lett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.  Just as with GROUP from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   C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 works exactly as Name.  See Name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   ZI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works exactly as Name.  See Name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     BIRTHD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Birthday, Public Address will 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for the person's birthday month.  It must b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entered it in the input file.  An example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08 for August or 01 for January.  Public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hen display every record with a birthda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onth, one at a time on the scree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day month is the first two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day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     BUSIN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iness works exactly as Name.  See Name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     COUNT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ry works exactly as Name.  See Name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Display Screen, you can view the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nitor without having to print it.  You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your phone if you have your modem on.  You can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labels or envelopes from this menu.  The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ill show you one record at a time.  The scree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-to-read and will list the group the person belo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, the person's name, business, address, city, st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, country, birthday, phone number, and fax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any memo.  If you wish to see the nex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ENTER.  If you wish to exit, type 1 and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at the SEARCH MENU.  If you wish to dial the p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phone, make sure your modem is on and type 2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print a single label or envelope, tur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inter and type 3.  NOTE!  You must be set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ONLY single labels or envelopes in order to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Display Screen.  You must also have your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ing to a printer and not a file.  MAKE SUR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IS ON AND READ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 Menu is for printing only.  If you wish to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cords, go to the Search Menu first.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 are available from this men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   QU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moves you back one screen to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   PRI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PRINT, Public Address will ask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nt to print 2) A GROUP,  3) A NAME,  4) A CITY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A ZIP , 6) A BIRTHDAY,  7) A BUSINESS,  8)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RY.  Choosing one of these is just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ing one on the SEARCH MENU except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the labels, envelopes, or file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m.  Most of your printing will be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here.  When you are set up to print label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elopes, WordPerfect Secondary Merge file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file, you will choose this option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printing a WordPerfect Secondary Merge fil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CII file, you will be prompted for a file na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enter a name, Public Addres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to a file named WP{MAIL}.TXT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erfect Secondary Merge file and ASCII.TX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ASCII file.  You can use a path and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up to 50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   PHONE BOO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PHONE BOOK from the menu, Pub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will print a phone book f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betically, last name, first name, busi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city, state, dot leaders and the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s as you have entered them in the input f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does this for the whole input file.  It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someone's name twice even if you have them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or more groups unless they have two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numbers.  If you have chosen to hav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book sorted by business, the busines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on the left side of the page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's last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   RE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REPORT, Public Address will ask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a report for 2) A GROUP,  3) A NAME,  4)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ITY,  5) A ZIP,  6) A BIRTHDAY,  7) A BUSINES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) A COUNTRY.  Choosing one of these is just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ing one on the SEARCH MENU, except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a report instead of displaying them.  Typ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ropriate response and a report will be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r printer.  The report contains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you have in your input file and forma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n report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   LABEL TY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ere you format which label\envelop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like to print on.  EVERY TIM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ON A DIFFERENT LABEL\ENVELOPE SIZE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COME HERE!  Choose 1 if you have a La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.  All you need to do here is choose a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you like and type in the appropriate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  These label numbers are Avery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.  If you have Avery labels already, g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from the bo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print envelopes with a laser prin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have to have one that is Hewlett Pack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atible.  It has to understand the PCL languag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rinting envelopes be sure to select envelop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your printer menu too.  Example: I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wlett Packard 3P - I press the ON LINE butt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the printer OFF LINE, then I press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once and SIZE appears in the window I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+ button till COM10 appear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, I then press ENTER to select it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LINE one more time to put the printer back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envelopes, you will notic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at the end of the description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PRO or FIX.  What this means is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 either PROportional fonts or FIXed font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need to access the internal font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inter for this.  If you are only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velopes, you can either set this up on the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your printer or you can use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de to set up your printer from Public Addres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CONFIGURATION.  Public Addres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your printer to landscape for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elopes and resets it when d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se 2 if you have a Dot-matrix printer. 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ropriate four digit number for the label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print and hit ENTER.  The envelopes Pub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prints for dot-matrix printer are tra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d.  If you choose to print envelopes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be prompted to enter the line spacing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line on your envelope being printed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ry field on the sending address) and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n the next envelope being printed (your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your return address).  This numb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where around 28 for most envelopes.  To ge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gh idea, figure six lines per inch.  The easi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 to figure this is to measure from the top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envelope to the top of the next.  So let's s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seven inches.  The formula would be 7 x 6 -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28 (envelope spacing).  This is seven in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 six lines per inch minus fourteen equals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enter for envelope spacing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experiment with this before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elopes.  Once you have it, you'll never ha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it again unless you change envelope s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ing 3 will allow you to print a mail me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be used with WordPerfect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for a file name when you print.  If you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enter a file name WP{MAIL}.TXT is the defaul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file will be written to the current director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that is created will contain th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that work with WordPerfect version 4.2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0.  If you have version 5.1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the old codes.  To do this;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erfect and retrieve the mail merge fil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created with Public Address, press Ctrl-F9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se C for (Convert Old Merge Codes:), then me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tter in the regular way (check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erfect Manual).  The fields are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-1           Title First-Name Last-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-2           Busi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-3          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-4           City, ST Zip+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-5           Cou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-6           Firs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-7           Title Last-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-8          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-9           Fax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ing number 4 will allow you to prin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aight ASCII file.  It will look like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with page breaks.  You will be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when you print.  If you do not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ASCII.TXT is the default. 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written to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4 on the Main Menu, it will take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nu which will ask you to 1) Quit,  2) Add,  3)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elete.  Select 2 and the screen you will see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Record Screen.  The default for Public Address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ng any editing is type-over.  You must pres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key if you want to be in the insert mode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in the input record screen, enter th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appropriate place, tab to the next fiel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the process.  The LAST NAME and/or BUSINESS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quired for each record.  If you don't have a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r a business name, it will not write your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drop you out of the editor back to the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Menu!  When you are finished with the record, h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  The record will be written to disk, the cou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top of the screen will increment one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will return to the group field again. 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you entered will remain in the same fields s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enter the same person in more than one group, al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need to do is change the group name and hit ENT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clear all the fields, just hold dow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key and hit the End key (Ctrl-End).  This will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fields so you can enter the next record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get all your records entered, press Ctrl-End to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fields and hit ENTER.  This will take you ba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 EDITOR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lots of ways to get around in the Inpu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I suggest you try using your Arrow keys,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, Page down keys, Tab, and Shift-Tab.  If you l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 on your system, you will not lose any of your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Public Address writes to disk all of you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time you hit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 3 from the ADDRESS EDITOR menu, Pub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will take you to a screen which will ask wha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for: 2) GROUP,  3) NAME,  4) CITY,  5) ZI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BIRTHDAY,  7) BUSINESS,  8) COUNTRY.  After you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, type in the response, hit ENTER and you will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 screen.  The record you ask for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to the top of the edit boxes in green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edit a record, select 2 and press ENTER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will be placed in the group box.  You don'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all the fields, just the field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.  Example:  you want to give someone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, TAB to the address field and type in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ress and hit ENTER.  The record is then update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returned to the menu with the same recor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it screen.  You can edit as many fields as you ne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lear a field just put an asterisk (*) in that fie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delete someone from your list, select 3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.  Use caution when you do this.  Once a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eleted, it is permanently removed from your file. 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forget you may have someone in more than one group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to delete them from every group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4 on the menu you can add the record to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.  Note! this will not delete the person from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, it will create another record for that pers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group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seen all the records that were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d, you will get a screen which informs you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le is being re-sorted.  Once the file is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ed, you will be returned to the ADDRESS EDITOR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5 from the MAIN MENU, you will se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ple different screens depending if you ar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.  Basically, the screens will tell you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Public Address or how to get in contact with m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 you may have.  There is a 1-800 number to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RDERS ONLY!  Please do not call this numb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the program.  All they know is how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cost and how to send your order as fa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.  If you need information on the program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me or send E-mail on CompuServe.  I will answe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from registered users as well as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ng Public Address.  Any suggestions on impr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Address would be appreciated.  I really do liste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number 6 from the MAIN MENU you will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SCREEN.  You will have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   QU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will take you out of the Configuratio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pdate the CONFIG.DA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   PRIMARY SORT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what your input file will be sorted 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choices are either Name or Zip-code.  Enter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Z in this place, upper or lower case. 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N the primary sort field will be last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ary sort field will be first name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enter Z the primary sort field will be Zip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ary sort field will be last name, the thi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field will be first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   PRINTER TY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for the type of printer you will b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Public Address.  Valid choices are Las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t-matrix.  Just put L or D in this place, up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lower c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   PHONE TY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for the type of phone you have. 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would be either Tone or Pulse.  You can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T or P in this space, upper or lower c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   PHONE BOOK S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has nothing to do with the Primary Sort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bove.  This will dictate the kind of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 you choose.  The phone book can either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by Name or Business.  Valid entries w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or B, upper or lower c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     PHONE 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COMmunication port you are us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.  All you need to do is enter the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number.  Valid COM port numbers would be 1, 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, or 4.  Most people would use either 1 or 2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ntry is not needed if you are not go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Dial fea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     PRINTER 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ere all your output will go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e any port you have your printer conn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.  Valid ports would be LPT1 through LPT4 or COM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COM4. Please use either all upper or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letters when entering port names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enter any VALID DOS NAME, and all your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go to that file.  Be careful!  If you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that already exist that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ten.  You can also enter path names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0 characters total.  An exampl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ADDRESS\LABELS.TXT  You must remember to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name every time you print or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ll be over written.  The data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ed to the end of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     INITIALIZATION C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ere things get complicated or, dep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you look at it, where Public Address will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life a little easier.  Initialization cod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at is referred to as Printer Escape Sequenc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used to set your printer up for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you will not have to go to your printer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time you start Public Address.  Let's say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laser printer and you have the default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rinter menu set to print in landscape mod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run Public Address, you need to prin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rait and you do not want to reset the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.  All you would need to do is put a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field like this:  /&amp;l0O  This would 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to portrait orientation.  The / (forw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lash) is how you enter the Escape code &lt;Esc&gt;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time you need to enter an &lt;Esc&gt; code,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the forward slash.  If you have a HP Laser 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internal fonts, you could us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ation Code like th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&amp;10O/(8U/(s0p10.00h12.0v1s0b3T. This would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inter to portrait, with ROMAN-8 symbol s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x Font, 10 cpi, 12 point, Italic medium couri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ee, it can get a bit complicated.  Rea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er manual carefully before using this featur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may not work with all printers an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printing laser envelopes DO NOT TRY TO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IENTATION!  Public Address automatically 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ientation to landscape when printing la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elopes.  You can only enter an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fonts when printing envelopes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ure, just leave this place blank.  O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 spirit of Shareware, TRY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r printer sees the Escape character,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027, it knows the following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 and not printable characters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these characters wrong, unexpected things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en.  When Public Address sees / (the forw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ash) it turns it into an ASCII 027 (a left arrow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you will see a left arrow in place of the /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perfectly all r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r Escape Sequences have to A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characters and not decimals.  You can not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27 in place of the &lt;esc&gt; "/" character. 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inter manual for a list of printer e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)      ADDRESS FILE AND PA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your input file.  (The file Public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es to store or find your records)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s many input files as you want, but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use one at a time.  This is where you p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and name.  You do not need a path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file is in the current directory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up to 50 character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le you enter does not exist, Pub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will create it.  It must be a valid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  If you do not use a valid path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ropped from the program.  Always use a valid path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YOU SPECIFIED MUST EXIST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different input files for different peo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ch as work and home or maybe different club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... the phone book prints the whol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You might not want your friend's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showing up on the company phone boo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)      RETURN ADDR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, you enter the return address you want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elopes.  EVERY ENVELOPE YOU PRINT WILL HAV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ADDRESS!  If you have preprinted envelop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f you do not want a return address print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envelope, leave this place bla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ecide to use this feature, just typ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business name, and address, up to five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40 characters on each line and hit ENTER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each line.  Public Address will take car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t.  You can edit your return address a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 just by selecting 0 on the CONFIGURATION menu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lear the fields, do everything you woul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them except, hit the Delete ke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you want to dele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                     5, 8, 11, 13, 14,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EDITOR                           9, 14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FILE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                             5-7, 11, 14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.TXT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rthday                        4, 5, 8, 10-12,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rthday month                         4, 5, 8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                    5, 6, 8, 11-14, 16,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                               5, 6, 8, 10-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 port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                    7, 9, 13, 15,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                               5, 8, 11-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programming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base                                  2, 5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                          5, 9, 14, 15,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                               4-6, 9, 11,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SCREEN                              10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t-matrix                                  13,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                             6, 9, 14, 15,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elope                        5-9, 11-13, 17,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sequence                          6, 16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O DOS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                                  5, 8, 11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Name                     5, 6, 8, 12, 13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                      4, 5, 8, 10-12, 14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ation code                         13,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                                  5-9, 11-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dscape                               13, 16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                                5, 12, 16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Name                       5, 6, 8, 10, 12-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                                     5, 8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                                    5, 11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                                    5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                   4, 5, 8, 9, 11-13, 16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book                      4-6, 8, 12, 16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BOOK SORT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PORT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TYPE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rait                                    16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RY SORT FIELD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MENU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PORT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TYPE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SUPPORT                              9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                                    9, 11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                                5, 7, 8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address                           6, 13,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                              2, 4, 5, 8-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MENU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                             1, 6, 7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                             5, 6, 8, 11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                                    5, 8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{MAIL}.TXT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                                   5, 8, 10-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