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2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designed with two main ideas in m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at a good password protection program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password protection program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though you can't keep a determined expert 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you do, you can at least design a featur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keep most folks out, and that wil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if someone has been poking aroun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SSWORD starts, it gives you a normal-look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C&gt; prompt.  Type in anything but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gives a "Bad command or file 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ed number (chosen by you) of wrong gu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to an endless loop of giving the phony C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input, running the disk drive a little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realism), and giving the error mess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the loop is to reboot the computer.  What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intruder will think something i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give up, and go down to the corner bar for a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yping in the correct passwor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a message telling you the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ttempted access, and whether or no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SSWORD.EXE--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.EXE--A utility program tha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SSWORD.DOC--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provided with the program is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ation marks).  The program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meaning that upper case letters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no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designed to be run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batch files can be terminated early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PASSWORD should run as early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his will give your intruder les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it off.  Ideally, PASSWORD should be prec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CHO OFF (or @ECHO OFF), and by the PATH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discussed below).  After displaying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"last attempted access" information, PASSWOR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ress any key to continue.  This way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ad the message and still ru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command-line parameters i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Command-line parameters are merely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fter the name of a program at the DOS prom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you type FORMAT A:, the A: is a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llow you to choose certai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y can be numbers, single letters, and/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y can be typed in any order, and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 The parameters, and what they do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umber) : Tells PASSWORD to give the us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ces to enter the correct password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less loop.  For example, if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o into the endless loop after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thing wrong is typed in.  Of course,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entered before the fifth input,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immediately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nward from there.  If no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ives you, by default, three chances.  If 0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is entered, the program will continue to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rrect password is typed in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user tries.  (This version of the program,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was present in verson 4.0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rom working properly.  It's okay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This parameter tells PASSWORD to sound an ala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 incorrect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This parameter will cause PASSWORD to simulat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perating system when it start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hat the "The Delta Operating Syst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" with some disk drive activity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prompt.  But the PASSWORD progra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exactly as it should.  The idea is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onfuse the 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This parameter will cause PASSWORD to execute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fter the last-allowed incorrect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're using the program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owing three incorrect passwords, W will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after the third entry.  Of cours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giving users an unlimited number of guesse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parameters affect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PASSWORD program will still recogniz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you type from the keyboar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urther confuse intruders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re likely to be entering your pass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ooking over your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Displays a randomly chosen ASCII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letter typed from the keyboard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SCII codes, when sent to the scre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ngs like give you carriage returns, back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s, etc., which may be distracting.  So with R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bit of extra concentration to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: Displays a dot (period) instead of the let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Displays nothing in response to keyboard entry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 Clears the screen and displays nothing at all--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recognize only one of the R, P, N, or B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wo or more on your command lin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hat comes first.  Also, the program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or display error messages with N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(as a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 brief (I hope)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intains a text file called PLS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urren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date and time of the last attempted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ther the correct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OM extension in the file name is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uder gets in and pulls up a directory listing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try to look at the file with the "TYPE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'll think it's a program; but even if h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ird reason, he'll just see high-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cause the file's encrypted--hopefull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n authentic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PLS.COM will be read from, and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your computer.  But it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 by a user of an earlier version of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rus-detection program sounds an alarm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r .COM file is modified.  Not a big deal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idea (thus the A option described above)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to me that modifying a .COM file could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other virus-de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ve provided the possibility to have PASSWOR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ther than PLS.COM for its text file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you want to use for the tex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PASSWORD will use that name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have to be in the same subdirectory with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it there, specify the full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ure it's in a subdirectory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feature, please make sure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bsolutely sure that the new name you use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file that already exists.  Otherwis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correctly, and you'll destroy the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 that has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st-run PASSWORD after you set it up to us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you've make a mistake in typing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PASSWORD will display the error message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for PASSWORD data file."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probably one of two things.  Eith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n illegal file name (consult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on legal file names), or you'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at doesn'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 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ASSWORD with the alarm option, have it displa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and give the user four chance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 0 C:\DOS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assword with the simulation of another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an unlimited number of chances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use a file called SAMPLE.TXT (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:\DOS) instead of PL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assword with the N parameter option only--it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 and B, and N appears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I particularly like.  It gives the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, leaving the "Delta" messag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gives no prompt or cursor.  It giv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ing Delta locked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omeone who shouldn't know the password i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shoulder, you can type the word DOTS (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.  You will then get another fake 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fake Delta prompt), and all further inpu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s periods, just as it does with the P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count your entry of DOTS in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enter the endless loop.  Thi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unning PASSWORD from AUTOEXEC.BAT with the 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periods every time the computer star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only want the dot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amed PASSWORD and NEW as I did to make them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dentify.  However, this will, at leas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WORD, make identification easy for the intruder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 happen to get in.  You may want to renam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ss obvious.  If you do, though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have the .EXE extension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place each file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be sure of two things abou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(1) PLS.COM (or the renamed version)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TH command, and (2) the PATH comm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 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password, I've provided NEW.EXE.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tarts with the phony C&gt; prompt. 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the program then prompts you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  The new password can be up to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can include any character that can be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including spaces (NEW will accept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bination of Control + a letter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ut PASSWORD will not accept these key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).  NEW then replaces the old password in P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crypted version of the new one. 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file is preserved.  If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C&gt; prompt, you enter the wrong password, or i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PLS.COM, the program harmlessly goe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S.COM isn't present (such 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or if something happens to eras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create a new one.  The only way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happened will be if you are sur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but are still denied acces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ssword will be "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SSWORD creates a new PLS.COM, i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as the program itself, 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different subdirectory with the "rename PLS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correct password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ndicates the password was not given,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e intruder didn't get in.  He may hav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he was dealing with some kind of securit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with a floppy disk in drive A.  Of course,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knowing if this happens, but if the intruder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boot off the hard drive (and that's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e'd do), you'll at least know someone was there.  A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would be to include PASSWORD in the AUTOEXEC.B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bootable floppy disks (The password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on the disk; just specify C: and the path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it).  This way, the intruder will have to br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order to avo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careful to design PASSWORD so that i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if used correctly, and I'm sure I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possibility of disaster is,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nonexistent, because you can always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y booting off drive A.  However,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and unpredictable world, and since I've seen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ird and impossible things on computers, I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o disclaim responsibility for any disas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software.  I'm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problems I can, but don't send me a b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'm distributing this as shareware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 and pass it around; just be sure to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.  If you use and like PASSWO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for $12.00, and I'll send you a disk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Also, I'd like to recei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sms, or suggestions you may have, and I'll be gl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questions.  Send all correspondence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y Dittm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uisville, Ky.  402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an be sent on GEnie to R.DITTMEIER, or on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50,1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