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</w:t>
      </w:r>
      <w:r>
        <w:rPr/>
        <w:t>THE PW PASSWORD SYSTEM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</w:t>
      </w:r>
      <w:r>
        <w:rPr/>
        <w:t>Version 6.3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 100% Assembl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 15 characte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 Password is case in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 Password is not displayed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 The password and user info are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.  Ctrl-Alt-Delete reboot sequence i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.  The System is disabled after 2 invalid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.  Access logging, with option of hiding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.  Optional screen blanking (3 min. time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.  Optional Clock &amp; Log time stamp format (12/24h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.  Optional audible alarm, to alert those near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.  Optional Norton Utilities style Explodin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3.  Easy to use Setup Menu to set Passwords,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4.  Owner identification feature, great for laptop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5.  Pklit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GRAM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lo, and welcome to the PW password program.  A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noticed by now, this program is extremely easy to use and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little explanation.  I'll just give a quick rundown on how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up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, there isn't a default password.  You'll have to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Menu to set a password.  So now, lets get the program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by typing: PW  &lt;Enter&gt;.  If the program has never run befor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will pop up telling you that the Password is Not Installed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wo selections to choose from.  If you would like to return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ress the down arrow to move the bar to the Return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and then press the Enter key, or just press the Escape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DOS.  But for now, we would like to Setup a password and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so we'll just press the Enter key and go to the Set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you'll have six options: Setting a password,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User identification, View the disk logfile, Exiting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, and Returning to DOS.  NOTE: You cannot exit the Setup Menu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ssword has been set.  If you try, you will receive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k, lets set a password.  With the selection bar on Enter a pass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Enter key.  A small window will pop up prompting you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password.  If you would like to not enter a password at any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eave the line blank and press the Enter key.  Note: If you ma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while entering your password choice, press the Escape ke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will be cleared (the backspace key also works).  Now typ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of your choice and carefully check it over to make sur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.  When your satisfied, press the Enter key to save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returned to the Set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let's set some options.  Press the down arrow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to the Set Options selection and press the Enter key. 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will pop up.  Anytime that you would like to Quit the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aving anything, press the Escape key and you will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etup Menu.  Now, let's say that you want to set the op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ing Unauthorized attempts to a disk log file, having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&amp; Log time stamp appear in 24 hour format, enabling the aud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, and also have some personal user identification appe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just incase your computer is ever stolen or misplaced. 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ress any of the (up, down, page up, page down, home, end)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selection bar to your choice and then press the Space B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the selections.  A small check mark will appear nex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.  When you are done, press the Enter key to Save your cho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ess the Escape key to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, were now back at the Setup Menu.  Lets now choos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selection.  Here all you have to do is ent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info as you see fit.  You can move between the selec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rrow keys as before.  When done, press Enter to Save or ES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.  You will automatically pop back to the Set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xt selection on the setup menu is the logfile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can effortlessly browse through the logfile that been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k by using the (up, down, page up, page down, home, end)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when you feel that the logfile is getting to large to manag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ways press the Delete key which will then prompt whether or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logfile.  Pressing (y or Y) will delete the logfile. 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(n or N), or Enter will cancel.  Also, it does not matte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have been set to the logfile, it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's now Exit the Setup Menu and get to the main screen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hich you will now see first whenever you run PW).  Here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 brief warning message meant to deter Unauthorized users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wo selections: Enter Password or Setup Menu.  If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Setup Menu, move the selection bar and press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 You will notice that you now have to enter your password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to the Setup Menu.  Type in your password (Dots will ech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onlookers from seeing your password) and press Ente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your password in correctly you will be returned to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, and if not,  returned to the main screen.  Ok, let's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screen and press the Enter key to enter our password. Note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only two attempts at entering the correct password, or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will be disabled and the alarm will sound.  Go ahead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ssword and press the Enter key to return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re you have it.  All that's left to do is start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text editor and place the letters  PW  as close to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UTOEXEC.BAT fil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      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TH=C:\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MPT $P$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Unsupported vidio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W.COM supports both Color and Monochrome 80 x 25 display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 x 25 display mode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PDAT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                     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           Initial Release of PW device driver password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-23-91 11:08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           New procedures added: ability to backspace to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rors, and System lock, to disable the system aft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tempts at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-21-91 12:4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0           New procedures added: to clear the entire passwor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the press of the Esc key.  Minor code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-22-91 12:0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           Improved string procedures for added speed. 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 now checks for a 2.0 minimum DO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-05-91 2:00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0           Remove the default password.  Improved the System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dure.  Install program now checks over the P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iver to determine it's version before modify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 maintains the PW drivers file date / ti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tributes.  Will install a PW driver fi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ards to the attributes to which the file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e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-12-91 12:00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           Minor bug fix of version 3.0.  Due to a typing err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trl-Break disable procedure, the Ctrl-Break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uld not be properly restored.  Fortunatel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arently takes care of this, and therefor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ill functions.  I thought that I should corr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ror neverthe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-14-91 12:00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0           New procedures added: Optional logging to a disk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horized / Unauthorized entries.  Option of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dden attributes to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-22-91 12:00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1           New procedure added: Optional time format of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time stamp (12 or 24 hou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-27-91 12:00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2           New procedures added: String procedures now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ly to screen memory for added speed. 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rdered windows, with shadows.  Also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ckground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-06-91 12:00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3           An unreleas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-14-91 12:00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4           New procedures added: New appearance, added the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nth, Year to the screen.  Added a 12/24 hour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ock.  This version was a premature release,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y to the Computer Connections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-20-91 12:00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0           New procedure added: The Ctrl-Alt-Del reboo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w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-20-91 12:00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1           Minor code improvements.  Last version in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iver format.  Uploaded only to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nections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-24-91 12:00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0           Converted to a COM file format for increased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ease of use.  Added a 3 minute timeou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an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-25-91 12:00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1           New procedures added: New appearance.  Expl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dows.  F1 key copyright screen added.  An aud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arm to announce a syslock condition.  Bug fix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sion 6.0 screen blanker (would not work on the M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dio adap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-01-91 12:00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2           Now PW.COM is an entirely self contained program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lete Setup Menu.  Major code improvements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ssword controlled Setup, Options Menu with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r.  Exploding window's coding significantly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provement of the syslock al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-18-91 6:2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3           These improvements took about 1 week to complete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n't had the time to fool with it.  Now inclu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 identification feature (Read a message on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someone was looking for a password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y could enter in their name, company, phone)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a logfile viewer, changed configu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proved some coding.  Now Pklite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-4-92 6:3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UTHOR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program is intended only to keep out the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user or non-user.  If you anticipate a more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breaking into your system, there are program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will prevent a floppy boot and can be used in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is program with excellent results!  (I.E. SECUR105.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find this program useful, please send $1 to th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.  Source code is available on floppy disk for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pecify either 3� or 5� dis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nie L. 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231 Goldenrod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per Marlboro, MD 207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 Version 6.3  May 4th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2 Lonnie L. Log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