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WPL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AN IBM PC PASSWORD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ritten in 100%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Up to 15 charac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Password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Password is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e password and owner info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Ctrl-Alt-Delete reboot sequ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e System is disabled after 2 invali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Optional logging to a disk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Optional screen blanking (3 min.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Optional clock &amp; log time format (12/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Optional alarm, to alert those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 Optional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 Easy to us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.  Color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  Owner ident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.  PWBG v2.01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PLUS.EXE  PW Plus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WPLUS.DOC  PW 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BG.EXE  PW Boot Gu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WBG.DOC  PW Boot Gua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text editor (DOS programs EDIT or EDLIN)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UTOEXEC.BAT so that it contains the command PWPLUS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rt of the fi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ntry of a new password which is encry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password, ESC clears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ssword is entered, ENTER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selection and saving of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options, SPACE toggles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changing of pwplus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selections, ESC cancels, HOM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colors, ARROW KEYS change FG, B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ENTER OWN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ntry of the computer owner's name/company/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mputer is ever misplaced or stol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can be displayed upon a fail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HAN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editing of the main window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of up to 5 lin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VIEW DISK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viewing of the disk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, ENTER cancels.  DEL prompts for delete of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BOOT GU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s the current status of PW Boot Guard,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prevents access of the Fixed Dis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XIT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xit of Setup Men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exit of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OG 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authorized access to a disk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OG UNAUTHORIZ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unauthorized attempts to a disk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OG POWER DOWN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the last startup time to a disk log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that the computer's power was turned off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HIDE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es the disk logfile from norm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SE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military time (24hr) for the clock and log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ENABLE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 the computer screen after a 3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period.  NOTE: Some CGA displ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d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ENABLE AUDIBLE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s an audible alarm when an unauthorized ac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ENABLE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the use o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ENAB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upon an unathorized access attempt, the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entry and testing of pass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 password is entere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2 invalid attempts the system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s access to the setup menu, upo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NSUPPORTED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PLUS supports both Color and Monochrome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odes. 40 x 25 display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itial release of PWPLUS, a much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 pass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Color change menu added.  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.  Bugfix - as a result of changing from P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 file format to EXE, the system lockup after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attempt was the result of a program locku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a controlled keyboard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Enhanced keyboard rate for editing, logf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critical error handling further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tty much bombproof now.  Improved up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s, and tighten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Changed the programs's appearance.  Added pow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logging option.  In the color menu,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restore default colors u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Bugfix - if you were in the color menu, spun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a bit, then exited the setup menu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password twice, it would lock up.  I know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ould possibly do this!??  Well it bugged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it!  Also added CRC testing and improv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ryption of the configuration file.  Feel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id back today, so I changed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llow earth tone brown.  You can always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use, copy and distribute PW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