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W BOOT GUARD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 THE FLOPPY BOOT PREVENTATIV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ables access to the hard drive if the computer wa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floppy diskette, thereby preventing the byp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or autoexec.bat passwor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: PWBG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: /i =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r =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un this program only on a bootable floppy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complete recovery on non-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allation, write protect and store the floppy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It contains the file PWBG.DAT which is NEED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BG 2.01.  Make backup copies of this file and store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You can even ZIP them u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 Boot Guard 2.01 has been tested on IBM Compatibl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:  a.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MS-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 DR 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product is not compatibl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in 32 bit disk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QUIRES DOS VERSION 2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version 2.0 or above is required for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ROGRAM MUST BE USED FROM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guarantee complete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s on non-compatible system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program to run from a bootable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W BOOT GUARD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 Boot Guard is already installed.  Use the /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W BOOT GUARD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 Boot Guard is not installed.  Use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ay receive this message if PWBG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erence from a software disk cache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from a system floppy before attempting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WBG 2.01 has been relocated or damaged by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or virus you may also receive this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e this to be the case, boot from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ed system diskette on which you stored PWB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 the hidden /e emergency removal swi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: PWBG /e  This will restore your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and Partition Table using the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WB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UNABLE TO LOCATE PWB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 Boot Guard is unable to locate the file PWB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his file, and the program file PWB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on a bootable floppy diskette in drive A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to remove PW Boot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PWBG.DAT SERIAL NUMBER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PWBG.DAT has a different serial numb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ssigned during the most recent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 2.01.  It may be that you keep several PWB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stored in various places and they just got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ique serial number safeguards against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WBG.DAT file of another computer, whos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and Partition Table may be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ours, onto your computer which ma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bility to access the hard drive or the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be corrected by restoring immediat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 PWB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re is also the chance that the PWBG 2.01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has been damaged by a virus or othe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longer contains a correct serial numb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e this to be the case, you may use the hidden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to force emergency removal after first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write protected system diskette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the PWBG.DAT file.  If you have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, booting from a floppy will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 is unable to setup any protection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ent it's removal.  It will also disable PWBG 2.0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write protection mechanism which may als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 2.01 from overwriting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PWBG.DAT IS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RC integrity check on PWBG.DAT has fai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s been corrupted and is unsuitable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al process.  Use another copy of PWB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.DAT is NEEDED for removal of PWBG 2.01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backup copies of PWBG.DAT and store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.  You can even ZIP them up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will also get this message by trying to u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WBG.DAT files prior to 2.0 as they us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of error checking.  To view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.DAT file, at the DOS prompt type: TYPE PWBG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(versions 2.0 - 2.01 display PWBG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FIXED DISK NOT PRESENT OR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 fixed disk on this system,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INVALI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 2.01 will only install onto sys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512 byte Master Boot Recor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, bootable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receive this error message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don't have a program similar to PWBG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installed.  Also, boot from a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diskette and scan the C: drive for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using a good virus scanner (i.e. Norton's 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, SCAN, FPROT etc.) as a virus may have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tion Table, or may have overwritten or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 2.01 if you already had 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READ SECTOR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 2.01 encountered a disk sector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ing to read the Master Boot Recor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gn of hard drive trouble.  Boot from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and try again.  If you have no trou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, it may be that a virus or 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cepting the sector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WRITE SECTOR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BG 2.01 encountered a disk sector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ing to write the Master Boot Recor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gn of hard drive trouble.  It may also mea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(ie. PWMBR or maybe even a virus) ha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ed your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the program PWMBR installed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it before installing PWBG 2.01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PWMBR installed, boot from a write prot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and scan your hard drive for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PWMBR is another program I've written.  It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fficient MBR password program which disable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boot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......... Initial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d 6-4-92 1:00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......... Bugfix - Found to be non-compatible with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s.  Version 1.0 saved a hidd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the root directory of drive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eeded to access this fi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elf.  When the SCSI hard drive would no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became impossible for the user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 without reformating 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1 solves this problem nic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ricting it's operation to drive A. 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on-hidden encrypted control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eeded for removal, please make back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d 6-21-92 1:10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......... Bugfix - If the disk in drive A we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nlikely, but possible)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 installation even thoug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as not properly saved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cts the problem.  Tightened code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signature to prevent the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s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d 7-4-92 1:20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......... Now compatible with SCSI drives a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is no longer scrambled.  Norton'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tor will no longer recognize a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tion Table.  Added a /e trapdoor swit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PWBG 2.0 will use any valid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er PWBG.DAT file to restore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rd and Partition Table even if the PWB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number doesn't match as might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Master Boot Record has been dama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d 12-12-92 2:00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1 ........ Bugfix - corrected a problem PWBG20 h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d 12-27-92 2:01:00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SHAREWARE!  You may use PWBG.EXE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valuation period not to exceed 30 days. 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evaluation period requires registration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registered or not, is NOT permitted unl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are agr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useful, a $5 registr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.  Please send CASH,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231 Goldenr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per Marlboro, MD  20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