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POW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Kevin Solway  1991,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  5000 quotes at your fingertips -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 contains over FIVE THOUSAND quotes, aphor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ticisms and quips compressed into a sing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is lightning fast because all of the entri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- no time-consuming disk access is necessar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send quotes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 was designed to be tucked awa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need it, without taking up too much spa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need that quote, or want to be reminded of an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 it is neve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compilation "Wit for Wisdom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531,000 bytes of source text has been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executable file of only 253,000 bytes (con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able disk space) and requires only about 44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ORDS.EXE: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ORDS.DOC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OWER WORDS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WORD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.......... @ $ 10.00 ea</w:t>
        <w:tab/>
        <w:t xml:space="preserve">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S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produce custom versions of POWER WORDS,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mercial use (i.e., to be distributed with y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USING POW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PWORDS from the DOS prompt and press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ords -b</w:t>
        <w:tab/>
        <w:t xml:space="preserve">   - if you want to exclude the us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BOUT "POWER WORDS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WORDS is composed 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rted quotes - attributed   . . . . . . 3,000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are taken from my compilation "Wit for Wis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largely un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and women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my own on men and wom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my own on lov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riage</w:t>
        <w:tab/>
        <w:tab/>
        <w:tab/>
        <w:tab/>
        <w:t>|- 2,0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my own on marriag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rted jewel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ems of my own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nking man's dictionary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ose dictionary entri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sterix are my own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I have included as an appendix to thi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word, introduction, and conclusion of "Wit for Wis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publishers are interested in printing and binding "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sdom" for me, to make it available to a wider aud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lad to hea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3:   File manager, lists three drives/director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:</w:t>
        <w:tab/>
        <w:t xml:space="preserve">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other computer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ll these programs are available from me,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PPENDI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eword, Introduction, an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original compilation "Wit for Wis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now composes all parts in POWER WORDS except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FORE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book is a compilation of words that I lik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way I see fit to convey my message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are for, or at least should be.  I have chos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he quotes to their supposed creators.  Who know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m?  And who cares!  In any case, I do no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reated them myself, be they ever so deeply embed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.  Even my own productions I submit with the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't b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nefit from this book you must accept what you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nds, irregardless of the context in which the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sed, and by whom.  Imagine I wrote the lot -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interested in finding out more about my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be glad to hear from you.  I would also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publishers who would like to make this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o read by printing and binding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 is rarely conducive to wisdom.  It is more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play and a fortification.  Wit marries ideas lyin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, by a sudden jerk of the understanding.  Like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 of lightning, it flashes, strikes and vanish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.  But only if this flash ignites a fire will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sting good.  For such a fire there must be fuel,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age, open-mindedness, and yearning for truth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fuel, well then, the lightning flash of w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fell the odd tree or two, which will, in time, f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 is all too often used in the same way that fore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s use fire - to prevent or stop a larger blaz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s eat-up the fuel and form a barrier against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angerous truths.  Wit becomes an attempt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, in this case the truth, at his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ould use reason in such a cowardly fashion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sk you to return this book to the shelf, whe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it more kindly eyes.  But if you have the hunger of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heart of a lion, then read on my friend -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come human, but then a god, and perhaps, a saint? 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ust there be intelligence, but courage also - an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 that seeks to walk alone, with none other tha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on for company.  May wit sustain you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alking legs, cutting the ground from und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not designed this collection of writing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ublic speakers, businessmen, public figures, le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, clergymen, teachers and students.  Quot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.  I work only for #thinkers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A FINAL 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two sides to my nature, the hu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human, or the animal and the human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our stance.  The contents of this book issu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self, which aspires to finish itself, and ar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ower self, with the aim of inflicting a mortal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ould like to have related some profoun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ghts with you, but I cannot speak to your higher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when you have none.  Realistically, while there is e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work with ego, and only when the ego becomes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gusted with itself can it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ope this book has disgust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