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Forms requires: 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256K of free memory (after DOS &amp; TSR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GA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 Forms, type  Q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o read the manual, type  BROWS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PACKING.LST  includes all the files that came with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o print the manual, type  PRINT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nual is 22 pages long.  Make sure you have at least 22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Quick Forms on your hard drive by mak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all the files onto it.  Or you can use the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it.  To use INSTALL.BAT you mus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ms files on a floppy disk in either your  A: or B: 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 C: Drive  that is 'not' named  Q_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directory  C:\Q_FORMS (if it doesn't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s into it, including the file  QF.PIF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(if it exists).  If you are 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preferred way to do it.  Read 'Installing Quick Fo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 Q-FORM22.ZIP  contains all of the files on this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  Use this file to upload Quick Forms to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Printer, read the file  HPLA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uick Forms, start the program, and using Menu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a Form), load  REGISTER.FMS.  Use the TAB key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You can also fill in the last page of the manual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registered users will immediately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orms on disk, ready to use (or modify to your own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you can ge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address: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ID#  TXHV6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t  (412) 931-9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drop me a letter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