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port #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YOU CAN AVOID COSTLY AUTO REPAI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it comes to car care, you really can avoid costly repair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 expedient of performing ongoing maintenance on a routine bas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ey you save will be appreciable -- and you'll also avoid t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st, having to disturb other people for rides, and costly car-rental fe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an ounce of prevention is easily worth several pounds of c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comprehensive list of over 40 simple thin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one to aid in the prevention of major car repairs.  Used prope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will help to provide years of trouble-free service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obile.  Some of these tips may seem to cost too much, but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it will cost to replace something major when it break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dequate c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heck your oil level weekly and top up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Change the oil following manufacturer's recommend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Change the oil filter with each oil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Check tire pressures weekly and fill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Look for fluid leaks under the car at least once wee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Check the pedal action of your brakes monthly. (Step on the br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dal and hold for 30 seconds; if the pedal moves to the floor,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brakes professionally check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Rotate your tires every six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Check all belts (fan, generator, etc.) monthly and replace an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Check all vacuum hoses and your exhaust system every three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Change plugs and points every 6,000 m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Check the fuel filter annually or every 12,000 m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Check the air filter an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Inspect the brake lining and brake shoes annually or ever 12,000 m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Drain the radiator, flush and fill with water and anti-freeze an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every 12,000 m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Drain and change the brake fluid an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Have the wheel bearings replaced annually (at a service s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Check the spark plug wires for wear or cracks, replace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Check the clutch (if manual transmission) every three months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uid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Check the automatic transmission fluid every three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Have the automatic transmission bands tightened about every 5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Have the suspension system checked when buying t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Never cross-rotate radial t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 Replace the fuel filter about every 30,000 miles - a clogged filte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 cause of stalling after an engine is wa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 Wash your car weekly - road dirt and grime act like sandpape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nt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. When you wash your car, wash the underbody; that's wher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 stuff is loc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. Wax your car regularly with a high-quality (Carnauba) w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. Twice annually, clean the wheel wells and inside rocker panels, c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erally with wax to avoid r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. When starting your car, rather than warming the eng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way, drive at about 30 mph for the first few moment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much faster for the next mile or so.  This ensures that all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onents and fluids will be warm before you spe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. If you have a warning light (so-called "idiot light") to indicate o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ure, replace it with an oil pressure gage.  By the time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ght flashes, major damage may have been done to an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. If you drive a stick-shift (manual transmission) auto,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shift when engine revolutions decrease.  Driving too slow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iven gear ("lugging") can do more damage to an engin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ing too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. In a manual-transmission auto, downshift when approaching a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 or if you need to slow down.  Wear and tear on the shif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is minimal, and you'll save your br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. Recharge your air conditioning system an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. Check all radiator hoses monthly and replace them every two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24,000 m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. Replace the PCV valve every two years or 24,000 m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. Replace automatic transmission fluid, manual transmission oi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ial fluid every two years or 24,000 m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. Every three months, repair minor scratches to your car's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. Annually, have any rust spots removed and repaired by a body sh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. When driving, always be alert to brake, steering, and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ance, along with unusual noises and sm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. A quick check of engine performance:  At 60 mph your ca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meter, oil pressure, and water temperature gauges should rea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alfway mark.  In a car with a tachometer, the ang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chometer's needle and the angle of the speedometer need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the same when the car is running in fourth g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. Vacuum your car's interior at least month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. Apply a leather/vinyl cleaner to interior surfaces at leas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th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. Buy one of the relatively inexpensive mechanic's guides (Chilt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shes them for virtually every car ever made); learn how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proper tools to keep your car out of the expensive h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local ga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AP WAYS TO MAKE YOUR CAR ALMOST IMPOSSIBLE TO STE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are 14 ways - most costing no money at all, the rest just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s - you can make it difficult, if not impossible, for thieves to rip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utomobile.  Put these ideas to work for you and you'll find your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leav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never leave your car running or your keys in your igni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for a moment!  It's amazing how many people do not follow th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ru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, ever, leave your car un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ways park with your front wheels turned toward a cur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ways park in well-lighted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a burglar alarm installed in your car, but don't put the alarm de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ca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a fuel cut-off devic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 your distributor rotor (ask a garage mechanic how to do it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ark and take it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arking long-term, remove the wire between the distributor ca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il. (Again, a mechanic can show you h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 steering wheel lock or a "collar" that runs around the st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to hide the ignition - and use these anti-theft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ark your car in a driveway, back it in; anybody trying to t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ngine will be in plain s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your car in your garage and then lock the ga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hide a second set of keys anywhere in, on, or under your c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selling your car, never, ever, let a prospective buy "take i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n"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ar is equipped with old-style "T-type" door lock buttons,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with straight butt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