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Tom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Donnelly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Computer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Software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___________________\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_________________\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tomated appoin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ask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m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.O. Box 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n Dima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91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7-1992 by Tom R. Donne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written by Tom R. Donne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 and help text by Barry MacDon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, PROBLEM REPORTING AND USER SUGGESTIONS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ESCRIPTION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FROM EARLIER VERSIONS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IME INSTALLATION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OF THE PROGRAM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REMIND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screen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and title line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area and menu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you see and what you don't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ds 'n ends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functions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pad keys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keys and shortcut keys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on categories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keys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a mouse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ng, editing, or importing many reminders......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AND UPDATING EVENTS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e Date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 Type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icky flag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 days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 in Weekdays flag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inder text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 fields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egory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Date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on other fields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kip fields key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ning events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or Quitting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ING FOR EVENTS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REMIND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options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ment of start-up options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ample......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DER DATA FORMATS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FILE FEATURE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REMINDERS FROM A BATCH FILE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REMIND FINDS ITS FILES....................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HISTORY AND ACKNOWLEDGEMENTS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AND SITE LICENSE FORM.........................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and the accompanying manual and other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copyrighted property of Tom R. Donnelly.  You are gran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license to use, copy and distribute the program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provided that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No fee is charged for the use, copying or distribu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nd documentation, except a nominal medium charge (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ceed five doll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program is distributed in its original and unmodified 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with the original and unmodifi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program is not distributed, in whole or in part, as p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ommercial product or service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ssion of Tom R. Donn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SE IS EFFECTIVE UNTIL TERMINATED.  YOU MAY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T ANY TIME BY DESTROYING ALL COPIES OF THE PROGRAM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USE, COPY, MODIFY OR DISTRIBUTE THE PROGRA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OR ANY COPY, MODIFICATION OR PORTION OF THE PROGRA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EXCEPT AS EXPRESSLY PROVIDED FOR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ION OF ANY LICENSE PROVISION AUTOMATICALLY TERMINAT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ND MAY SUBJECT YOU TO CIVIL AND/OR CRIMINAL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VIDED "AS IS" WITH NO WARRANTY OF ANY KIND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OR IMPLIED, INCLUDING BUT NOT LIMITED TO ANY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K AS TO THE SUITABILITY, QUALITY AND PERFORMANCE OF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.  IN THE EVENT THAT THE PROGRAM SHOULD PROVE TO BE DE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SSUME THE ENTIRE COST OF ALL NECESSARY SERVICING, REPAIR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TOM R. DONNELLY BE LIABLE TO YOU OR ANY OTHER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, INCLUDING LOST PROFITS AND/OR ANY OTHER INCID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EVEN IF TOM R. DONNELLY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, PROBLEM REPORTING AND USER SUGGES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under a concept known as "sharewar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llows you to use the program and determine if it su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eds before you pay for it.  IT IS NOT FREE. 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advertising this program, which would requi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of the software be substantially higher,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allows me to reduce its costs and pric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determined that the program meets your need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gister the program.  A product registration for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gistered user, you are entitled to free upgrad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for one year from the date of regist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also will be notified of new releases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to discounts on other products. Your registration fe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new developmen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software is my number one concern.  If this produ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n, I am interested in fixing it, if possible.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y submit problem reports to the address below.  For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resolution, you may contact me on CompuServe via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 Please provide your name and registration number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problem.  You will be assigned an inc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will be contacted as soon as a correc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suggestions for improvements in this produc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 for additional features, I am very interested in h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Please jot them down and send them to me at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 Donnelly Comput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d: 73200,1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use a time management notebook or simply circle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desk calendar, you know that important events or dead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approach -- or slip by -- unnoticed.  You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look at the calendar in time to do something,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or tasks are far enough in the future that you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the new calendar or time management refill pages. 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events just pass by, leaving you apologizing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can show your messages, important events, appointment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for the day or for the next several days.  REMIND is a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to help meet work deadlines.  Whenever you run REMI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you what you need to know, when you need to know it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aking up precious memory as some RAM-resident po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do.  (Many users run REMIND from their AUTOEXEC.B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morning; boot-up time may be the best time to be remind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ments or the next item on a To-Do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stores your event dates and reminder messages,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entered from a simple screen display, in a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ext file.  When you invoke REMIND it will show you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s that are relevant for the day -- either current, 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or past due.  (Oops!  You forgot Aunt Emma's birthday!)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hen quickly print them before you dash out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keystroke or two (or a mouse click) you can add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s, update old ones, reset those you want out of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 later date, or delete those you no longer need.  Or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the program update itself.  For example, if the even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ing one -- one that happens daily, weekly, yearly,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day of the month, etc. -- the program can quiet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reset the event and pop it up again o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date.  Events, birthdays, schedules, or tasks also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flagged" to display continually until you manually rese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m.  (Some people like to be nag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keep several data files with different types of remind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can keep them all in one file -- up to 1500 reminder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For example, one file could have important work dat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ould have those private holidays that are so important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Beethoven's birthday.  Multiple users on a single PC will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hand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data files are exceptionally easy to edit using po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screens.  You also can edit them with any text edit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oduce plain ASCII text; this allows you to import bloc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om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 include sorting events by user-defined categorie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unction, and a custom configuration file.  REMI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itively easy to learn, especially with the context-sen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available at the touch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supports the following hardware and softw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BM PC, XT, AT, PS/2 or 100%-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DA, CGA, EGA or VGA adaptor and mon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160K of free memory while running the program.  Mor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quired if you wish to use the DOS shell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S-DOS or PC-DOS, versions 2.1-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is not a TSR ("terminate-and-stay-resident") progra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t doesn't use any memory when it is not run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cause conflicts with other programs.  Each event (remin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one line in the text file, REMINDER.DAT; this take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267 bytes of RAM per event.  On a 640K PC with only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about 1500 reminders can be loaded from a singl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cluded (* = New files with version 3.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DOC   (this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D.DOC   (REMIND manu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D.EXE   (REMIND progra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DER.HLP (REMIND online help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UPDAT.EXE (optional program used with batch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D.REG   (REMIND registration f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REMIND.VER   (program version his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AMPLE.CAT   (sample category list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AMPLE.DAT   (sample data file of 12 remind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SAMPLE.OPT   (sample start up option file for color monito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HOLIDAYS.DAT (data file of holidays for the next few ye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CAT:  A user-modifiable category list file, REMINDER.CAT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(if it doesn't already exist) as new categories ar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 sample category file, SAMPLE.CAT, is supplied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you started using categories.  If you wish to use this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mply rename it to REMINDER.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DAT:  You can load this sample data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ata file, REMINDER.DAT, from REMIND's main displa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&lt;Alt-F&gt;.  This will help you see what reminders look lik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try out the program before entering your own remin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REMINDER.DAT.  See "Operation of the Program" below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load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OPT:  This file contains an example of start up option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user's (color) system.  (See "Configuring REMIND - Start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")  If you wish try SAMPLE.OPT, you can renam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.OPT.  Be sure to make a back up of any existing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irst.  Or you can simply change your existing option fi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one or more of the options in SAMPLE.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IDAYS.DAT:  This data file contains most U.S. holidays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gious holidays for the next few years.  You can load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with &lt;Alt-F&gt; from REMIND's main display screen, or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via the command line.  See "Operation of the Program"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GRADING FROM PREVIOUS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REMIND version 2.3 or earlier, be sure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arlier versions of REMIND.EXE from your disk.  Then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 of REMIND.EXE, REMINDER.HLP, REMIND.DOC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UPDAT.EXE (if you use it) to the same directory where you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versions.  These files are the only ones that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earlier versions; however, you can simply group cop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s to your REMIND directory, overwriting older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.  Existing data files will be automatically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.DAT (the default data file), REMINDER.HST (the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, and other REMIND files work with all versions of REM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you need not re-enter your reminder data.  REMI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your current REMINDER.DAT file or other data files and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the newer format the first time you load and save th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te that the data file format for versions 2.5 and late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wardly compatible with earlier versions.  To use converte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earlier versions of REMIND, you must manually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(s) to remove "+"s and event types not suppor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versions of REMIND. Otherwise, you could lose some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types and warning day information in your data fi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TIM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stallation program, INSTALL.EXE, is provided with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 copy of REMIND.  Simply place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your floppy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umes your floppy drive is drive "A."  If it isn'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the correct drive designation lette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simple instructions given by INSTALL.  Press &lt;F1&gt;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anytime during the installation.  INSTALL will ask f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, a new directory for REMIND, or it will allow you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sting directory on any of your system's drives.  I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s REMIND on the drive and directory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 choose NOT to use the installation program, you can us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REMIND's files to a new or existing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add the new directory (e.g., \REMIND) to the path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UTOEXEC.BAT file, so i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=C:\;C:\DOS;C:\UTIL;C:\WP;C:\REMI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files necessary for proper program operation (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p option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.EXE    (the progra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HLP  (the help file -- but not strictly need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DAT  (the data file, automatically cre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you may wish to keep the following files on your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 directory (see "Configuring REMIND," "Histo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," and "Adding Reminders From a Batch File"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CAT  (the category list file, automatically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need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HST  (the history file, automatically crea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ed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OPT  (a user-created start up options 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UPDAT.EXE  (used in batch files to update REM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users:  You should NOT remove the floppy disk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REMIND if you use the History Fil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REMIND to automatically prompt you with reminder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boot up your computer (probably the best time)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edit your AUTOEXEC.BAT file using a straight ASCII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Kedit, Edlin, Ted, or SideKick Notepad.  Many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programs may NOT be suitable for this purpose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produce text with imbedded formatting codes.  (If you us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, switch it to "text," "ASCII," or "non-document"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UTOEXEC.BAT file, insert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r path statement and before any general system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you might have.  You can add start-up options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as described in the section, "Configuring REMIND - Start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" (where examples are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REMIND, enter its command at the DOS prompt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REMIN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include this command in your AUTOEXEC.BAT file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automatically display your reminders after your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ooted.  (See the previous "Automatic Start" section.  Al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, "Configuring REMIND," for information on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to your preferences.  Modifications are made by ad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witch" or "parameter" after the REMIND command, or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rt up switches in a separate optio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specify a filename for the reminder data file,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for information in the default data file, REMINDER.DAT. 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automatically created the first time REMIND is run.)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pecify another data filename with the start-up comman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you have birthday reminders in BIRTHDAY.DAT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nter the following command and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REMIND BIRTHDAY.DA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specify the drive name and/or directory path nam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on another drive or in a directory not nam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.  Only one data file can be loaded from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but once REMIND is invoked you can change data file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F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You also may use the DOS SET command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, or better, as a line in your AUTOEXEC.BAT file,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the path and/or filename to be used to loc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reminder data file you wish to use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REMIND=C:\UTIL\REMIND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EMIND will immediately load this data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ing your path for the file first.  On some compu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lengthy paths, this will load the data file a b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iday remin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IDAYS.DAT, a data file included on the REMIND distribution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most U.S. holidays and some religious holiday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few years. You can load this file separately with &lt;Alt-F&gt;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's display screen, or load it via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REMIND HOLIDAYS.DA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so can copy the contents of HOLIDAYS.DAT (with a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) into your existing REMINDER.DAT file, or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py command to merge it with your existing data file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 the same directory)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COPY REMINDER.DAT + HOLIDAYS.DAT REM30.DA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DEL REMINDER.DA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REN REM30.DAT REMINDER.DA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ide to merge it, be sure to edit it first (with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) if you want to delete some holidays or add more holid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  It's easier to locate and edit particular holi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merging data into one large, sor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IDAYS.DAT may not contain some holidays (especially tho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 on different days of a given month) beyond the next few y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cluded only as an example of what you can do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program, and is not intended to be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REM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un the program, the REMIND main screen will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fter loading the data file it will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 Remind x.x 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   C:\UTIL\REMINDER.DAT                  Today is: Saturday 2/8/1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: 9.3%                 Active Events    Events:   95 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ys        All Categories   History:  No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Event Date    Left Type Remi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-------------  ---- ----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P We 02/05/1992    3- Y+   Bill's Birthday - born 19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* Th 02/06/1992    2- 5BU+ Review receipts (5th business day of mon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P Fr 02/07/1992    1- O+   Send Thank You note to Jim and Sue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* Sa 02/08/1992    0  D    Back up all \LOTUS\*.WK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P Sa 02/08/1992    0  O    09:15 Meet with Ms. Ratche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B Sa 02/08/1992    0  O    10:15 Meet with Mr. Dobbs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Mo 02/10/1992    2  2MO  19:30 Monthly City Club me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u 03/03/1992   24  M+   Rent d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Sa 03/15/1992   36  Y    Ides of M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:  Dn:  PgUp:  PgDn:  Home: End:   AltF:File  AltV:Video  AltP: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:Help  F2:All/Active  F3:Exit&amp;Save   F4:Quit    F5:Add      F6: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:DOS   F8:Search      F9:Expire   AltF9:Delete  F10:Re-Sort ^L:LastS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and tit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ree lines below the program title ("Remind x.x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tatus area.  This area contains information on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ta file REMIND has loaded (default=REMINDER.D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mount of conventional RAM memory used (1%-100%) while REM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unning; this memory is released as soon as you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rr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mber of events in the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mber of expired events written to the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 block of reverse video in the center of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dicates which events are being displayed -- either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or All Events -- and the category of events being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(i.e., limit) displayed events. (Categories are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e status area is the title line, which describes the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of the displ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Event Date   Left          Type          Rem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   ----------   ----------    ---------    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 The actual   The number    One-time      You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 date of the  of calendar   or (various) 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-  event, its   days to the   repeating     schedu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y   "due date"   "due date"    events        "to-do,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rea an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vent and its associated reminder message takes up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of the display area, starting under the title line. 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due today, or are overdue, will appear in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right) video, and will have an arrowhead flag in column 1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first six events on the sample screen abo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 All other events are displayed in normal (dim)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different color. (You can set screen colors to your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 to differentiate past, current, and future event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ne with a setting in the REMIND option file. See "Place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 Options" for an explanation of the optio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vable (reverse video) bar cursor the full width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laced on the first event, if there is one, when REMIND loa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your cursor movement keys to move this bar cur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splayed event, to edit or delete it. (Mouse users can jum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layed event by clicking directly on it, or they can "dra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r cursor up or down by holding down the left butt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screen, REMIND displays a three-line men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hat control the function of REMIND.  To perform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, press the corresponding key or move the mouse-cursor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and click the left button.  These keys are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tail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see and what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note that REMIND initially shows only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that are "Active" for the current category of ev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events are current events (those due today), past due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et reset or deleted, and upcoming events for which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 specific number of warning ("preview") days.  You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vents in the file that will pop up on a future date;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be displayed at this time unless you want to see them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erhaps to edit them).  You only see those that are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o you -- that is, the "active" 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all your events stored in the data file, for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category (the example above has 95 events in the fil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2&gt;.  Press &lt;F2&gt; again to return to displaying only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for that category.  The &lt;F2&gt; switch acts as a "toggle"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it repeatedly cycles back and forth between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ypes.  The small block in the center of the statu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you which type -- Active Events or All Events --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 (The category code you originally assigned to each ev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column 2.  See below for more information abou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function keys and catego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the &lt;F2&gt; toggle switch controls the se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based on their DATE.  It either limits them to tho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mmediately important to you (a "short list"), or it sh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in the file for 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of a category, on the other hand, control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events based on their CLASSIFICATION.  It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or divide events according to whatever organiz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e you devise.  For example, several users could shar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, and use separate categories for each person's ev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y would also be able to see events in common, if those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assigned to the category "All Categories" when they wer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r later edi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atically, this i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 with: &lt;Tab&gt; .. &lt;Tab&gt; .. &lt;Tab&gt; .. &lt;Tab&gt; .. &lt;Tab&gt; 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:   Uncat.   AllCat.  Cat#3    Cat#4    Cat#5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   Event    Event    Event    Event   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s    Event    Event            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t                             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 &lt;F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     Event    Event    Event    Event    etc.   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     Event    Event    Event   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)     Event    Event    Event   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nt    Event            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other categories of events (e.g., "Business,"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usiness as a category), cycle through the choice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&gt; or &lt;Shft-Tab&gt; key, or press &lt;C&gt; or &lt;Alt-F2&gt; and pick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up list.  The special category "All Categories"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very event on file.  As described above,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tegory (or set it as the start up default) you can cy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Active and All Events with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, or start-up, category can be set with a comm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's option file.  The default for REMIND when distribut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category labelled "Uncategorized"; this is becaus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may not want to use the category feature.  They may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separated by class, or function, o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sample main screen shows the "All Categories" category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REMIND is now showing every (Active) event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in the data file.  Here, there are three Personal,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, and one Uncategorized event.  All those that were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category code "*" when they were last added or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shown.  (The "*" code forces the event to display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which category is selected on the main display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ho employ categories may prefer to set ("*") All 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start up default with this setting in the REMIN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EFCAT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are further explained in the section on Function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s 'n 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automatically computes and displays the day of the wee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event falls.  This is displaye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's date.  REMIND also computes and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days until the event is due, or is past due (in which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follows the number displayed in the Days Left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that you previously marked with the Sticky flag (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below, cause overdue events to be continually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stick" on the screen) until reset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terisk (*), or Memo flag, in screen column 80 indic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of up to three additional lines of Memo text,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 or edited with &lt;F6&gt; or &lt;U&gt; when the bar cursor i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ctions are an explanation of the menu of key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main screen, and an elaboration of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UpArrow&gt;/&lt;DownArrow&gt; - Moves the bar cursor in the display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to a select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gUp&gt;/&lt;PgDn&gt; - Displays the previous/next screen pa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Home&gt;/&lt;End&gt; - Positions the bar cursor at the first or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 on the screen.  If the bar cursor is already on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last event on the screen, then a second press of &lt;Home&gt;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d&gt; will take you to the first or last event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ab&gt;/&lt;Shft-Tab&gt; - Cycles through the categories of ev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on the main screen.  (See also &lt;Alt-F2&gt;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and shortcu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You can select some features by pressing eith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key or a letter key -- the choice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1&gt;  - Displays a help screen.  Context sensitive help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rom the main screen and all dialog, confirmatio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up windows.  When you are in a dialog window (see "Ad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pdating Events"), place the cursor on the field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 more about, and press &lt;F1&gt;.  Press &lt;Esc&gt;ape (or clic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) to remove this help screen, or press &lt;T&gt; (or clic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ics) for a complete "pick list" of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2&gt;  - Toggles the display between events ACTIVE for to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.e., current events, past due or "sticky" events not y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, and upcoming events for which you have set a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warning or preview days), if any, and ALL ev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ed in REMINDER.DAT or other data file.  Use this ke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back and forth between viewing just active events and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s.  The box in the status area will change from "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s" to "All Events,"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F2&gt; or &lt;C&gt; - Change event categories by pressing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s or by clicking on the category field, then sele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ategory from the pop up list.  You also can add/change/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ategory by selecting &lt;&lt;&lt; Add/Edit Category &gt;&gt;&gt; from the p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categ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on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ies are used to group events on the main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A category code (and brief description) option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when you add or update an event, serves to plac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in a user-definable category.  Two categori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ternally) part of the REMIND program: Uncategoriz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ategories.  These are special categories and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.  However, you can redefine them, and add 36 oth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ich are kept in the disk file, REMINDER.C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mentioned, if you want to see every event in your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&lt;C&gt; or &lt;Tab&gt; key from the main display scree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"All Categories."  Depending on the state of the &lt;F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, you will see either every Active Event or All Even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ategories.  Remember that pressing &lt;F2&gt; toggles bac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th between Active Events and All Events for this as w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ny oth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ly, if you want to see events in another categ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at category with the &lt;C&gt; key or &lt;Tab&gt;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, then toggle the &lt;F2&gt; key to the desired st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lassified some events with the "*" code (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ies) when adding or updating them, you will always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events displayed (if they are Active) with the ev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newly selected category.  This demonstrat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ness of classifying some important events as "*":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ways display on screen (if Active) no matter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you choose, or set as the start-up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little need for separate categories of event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not want to categorize new or updated events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prefer to accept the default display category (i.e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ncategorized").  Thus, if you never use categories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see all (Active) events when REMIND loads.  Or,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use categories, you might set the start-up default to "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ies" in the REMIND option file to ensure you will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(Active) events in the file as soon as REMIND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elect the default category to assign an eve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dding new events:  Just add the command /DEFCAT:x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IND option file (where "x" is the single-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code of A-Z, 0-9, @, or 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 has two special categories that cannot be dele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ugh their descriptions can be changed:  "Uncategorized,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the start-up default (unless you set it to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default value in the option file), and "All categori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which means that an event so designated (when add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) will be displayed no matter which other catego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to display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categories can be added, modified, and deleted any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within the program.  From the main screen,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F2&gt; key or &lt;C&gt; key (or click on the category field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"&lt;&lt;&lt; Add/Edit Category &gt;&gt;&gt;."  Then 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y field of the Edit Categories pop up window for cod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, etc.  Changes to categories are sav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file REMINDER.CAT upon exiting the pop 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ively, you can edit the disk file, REMINDER.CAT,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or edit categories.  Simply follow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se a plain-ASCII editor o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rst word must be a 1-character code (A-Z, 0-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cond word must be a 1-15 character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maximum of 36 user-defined categories is a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ave the file as REMINDER.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3&gt;  - Exits REMIND and saves any newly added or upd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s.  That is, &lt;F3&gt; forces a save of the current data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USE THIS KEY TO SAVE YOUR WORK WHEN EXITING REMIND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F3&gt; - Saves any newly added or updated events, reload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ata file, and remains in REMIND.  This is a "sav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" function, and is particularly useful for users who k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 active in a task switcher (DesqView, DOS Sheel, Window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Carousel, etc.) but want to ensure the data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 before switching to another window or partition. 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:  Clicking on the data filename (in the status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s the same function as pressing &lt;Alt-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4&gt;  - Quits REMIND but doesn't save any events that may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.  Use this key only if you are sure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your work, since no confirmation will b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5&gt; or &lt;A&gt; or &lt;Insert&gt; - Adds a new event.  See "Add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ing Event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6&gt; or &lt;U&gt; - Updates (edits) or views the event under the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, including Memo fields.  See "Adding and Updating Event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7&gt;  - Invokes a DOS Shell, allowing DOS commands to be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emporarily exiting REMIND while keeping REMIND in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turn to REMIND from DOS, type the word "EXIT" (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s)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8&gt; or &lt;S&gt; - Invokes the Search Criteria dialog box.  Loc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s by performing a keyword search of the event's Remi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and/or the event's Due Date.  See "Searching for Event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9&gt; or &lt;E&gt; - Resets or "expires" events from the Active Eve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Events, or Show Matches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of these keys will reset an event under the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; that is, they set it to the next relevant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whether the event is Daily, Weekly, Month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rterly, Yearly, etc.  [Floating events, described belo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ll forward to the next occurrence that qualifies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if you have a 5MO (5th Monday of the month) even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nuary 1992, when it rolls forward, it will roll to Mar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in that year February has only four Monday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ffect, &lt;F9&gt; or &lt;E&gt; clears the event from the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s screen until the next date the event is due,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op up again when you invoke RE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One-time events that are reset in this manner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anently deleted.  (One-time has no "next" due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resetting events, REMIND can present you with a Yes-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 box to make sure you really intend to re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.  This confirmation box can be toggled O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-up option /CE. (Using /CE is a good idea for new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, too, that the &lt;F9&gt; or &lt;E&gt; key also is helpful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set REMIND to remind you of an event for several 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the event, and then wish to remove the even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display BEFORE the date of the event arrives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, &lt;F9&gt; or &lt;E&gt; tells REMIND: "OK, I'm aware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coming event.  Now, clear the event from the screen un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due again (if it's a repeating event)."  Naturally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a One-time event it will be permanently cleared (i.e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F9&gt; or &lt;D&gt; or &lt;Delete&gt; - Permanently deletes an event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r cursor from either the Active Events, All Events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Matches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one method of ridding the data file of unwa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s.  (Another way is to use a text editor to edi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 directly, deleting unwanted events.) 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, REMIND will present you with a Yes-No confi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to make sure you really intend to delete the event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nswer YES, the event will be perman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10&gt; or &lt;R&gt; - Forces a re-sort of all displayed events by D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, and by Reminder text within identical due dates.  REM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orts events when it is invoked, and when you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pdate events, so this key is rare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 - Exits REMIND.  If you made changes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if you want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F&gt;  - Selects a new reminder data file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save any changes that may have been mad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lect from several data files by using wild c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 and/or ?) in the filename.  For example, after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F&gt;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da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from a screen list of all data files (end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AT) in the current directory.  Or, press &lt;Enter&gt; to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 read the current directory.  Use the keypad arrow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a data file from the list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P&gt;  - Displays the Print Events Menu.  Select from Today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s (only), Active Events, Matches from Search (i.e.,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from a search of events; see "Searching for Event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), or All Events in the data file.  If there are no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s or matches from a search, you can only choos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day's Events (if any) and Al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making a choice of the type of events to print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for Printing list pops up. Choose "All Categori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default) to print events in all categories or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category of event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is formatted for 8.5" x 11" paper (for dot, dais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laser printers).  The event's Date, Days Left, Typ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, and Memo fields (if any)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V&gt;  - Toggles the display between normal 25-line mod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3/50-line EGA/VGA mode (on EGA/VGA monitors).  This h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effect as the /V start-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L&gt; or &lt;Alt-S&gt; - Last Search key.  Finds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rence of the event from the last search enter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Criteria dialog box.  See "Searching for Even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invoke any of the main screen functions by clic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on the menu's key descriptors o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jump to a displayed event, you can just left-click on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bar cursor to it, or "drag" the bar cursor up o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holding down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date an event, click on column 1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put dialog boxes, you may left-click on a field to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at field.  Use the right mouse button to "ignore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(as though the &lt;Esc&gt; key were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, editing, or importing many remin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usually are added to REMIND using the &lt;F5&gt; or &lt;A&gt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sert&gt; key, and edited using the &lt;F6&gt; or &lt;U&gt; key.  However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or editing large amounts of data (such as add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multiple reminders in one session, or importing data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), you can edit the reminder data file directly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SCII text editor that produces unformatted (ASCII)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data file format under "Reminder Data Format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mported Reminder text longer than 54 charact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ped into Memo fields 1, 2, and 3.  More than 216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NG AND UPDATING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dd or change events while REMIND is running using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Screens.  Pressing the &lt;F5&gt; or &lt;A&gt; or &lt;Insert&gt; key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 will let you add a new event, and pressing the &lt;F6&gt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&gt; keys will allow updating an existing event (the one point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horizontal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ither the add or update key is pressed (or the main scree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unction is clicked with a mouse), an Event Inpu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, or window, will pop up requesting informati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r changed. 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Add New Event  (or Update Event)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Due Date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Event Type: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ticky:     [ ]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Warn days:                  [ ] Warn in Week Days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Reminder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Memo 1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Memo 2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Memo 3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ategory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End Date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----        ------       --------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OK |      | HELP |     | CANCEL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----        ------       --------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vent is being updated, information is automatically f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rom the existing event.  While entering event informatio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              Information about 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 Ends each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Enter&gt;            Ends entry, skips to Replace/Add Event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            Backup and erase 1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rol-U&gt;             Erase curren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rol-End&gt;           Erase from current location 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Arrow&gt; or &lt;Tab&gt;    Move to 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Arrow&gt; or &lt;ShftTab&gt;  Move to prior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row Left/Right&gt;      Position cursor left or right 1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ete&gt;                Delete character cursor is u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&gt;                Toggle insert/overwrite mode (defaul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             Position cursor to start of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                 Position cursor to end of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+&gt; and &lt;-&gt;             Increment/decrement date/numeric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=&gt;                     Pop up calendar from a 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Due Date is the date your event and reminder message are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displayed on the main screen (where this date i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he "Event Date").  When it actually displays -- and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it remains displayed -- can be modified by you in other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vent Inpu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Warning Days have been set in the Event Input Screen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date REMIND will display your reminder message o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If Warning Days have been set, REMIND will displa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in advance of the event's Due Date by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lendar or weekday) days you indicated.  If the even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as a Sticky event, REMIND will continue to displa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until you deliberately reset 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the Due Date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One way is to use the Select Date calendar window that pop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&lt;Enter&gt; or the &lt;=&gt; key in the Due 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Enter&gt; to accept the currently displayed dat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o a new date with one of the cursor arrow keys and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.  (You can click on a new day with your mous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the OK box at the bottom of the calend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Home&gt; and &lt;End&gt; keys move to the first and last da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month.  The &lt;PgUp&gt; and &lt;PgDn&gt; keys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month; &lt;Ctrl-PgUp&gt; and &lt;Ctrl-PgDn&gt;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year.  Press &lt;Esc&gt; or click the right mouse butt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il out of the calendar window without making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You also can type in the date.  When adding or updating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manually, the current year will be added if not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, entering 11/02 produces 11/02/1992, if the current yea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2). If only a day is entered, the current month and yea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(entering 2 in the month of November produces 11/02/19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You can simply enter MON, TUE, WED, THU, FRI, SAT or SU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Due Date field and REMIND will calculate the date of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of that day.  (This works only for the next 7 d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ing the Plus &lt;+&gt; key or Minus &lt;-&gt; key will incre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 any date show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 add or update an event using a PAST date (a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than the present date), it will be automatically 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he next occurring date.  That is, a daily even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ed up to today, a weekly event will be rolled up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interval on or after tod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Type is the frequency of occurrence of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enter anything in this field and press &lt;Enter&gt;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a "?," the event's type can be selected from a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choices.  Otherwise, enter the 1- to 3-character 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nt type, shown below.  The Event Date will change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for som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types that can be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 Meaning        Upda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One-time       (Automatically dele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heduled date has arrive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Daily          Next day (tomorrow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     Weekly         7 days from scheduled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Biweekly       14 days from scheduled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W     Quad-weekly    28 days from scheduled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   Monthly        Same day next mon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M     Bimonthly      Same day in two month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     Quarterly      Same day in three month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     Semiannually   Same day in six month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   Yearly         Same month/day next y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     Biannually     Same month/day in two yea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A    Floating       Last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,2,3,4,5, or L (plus SU, MO, TU, WE, TH, FR, S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ating       Next occurrence that qual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e.g., 3WE=3rd Wednes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,2,3,4,5, or L (plus BU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ating       Next business day (weekday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alifies (e.g., LBU=last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y of the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events to "float."  For example, you can make an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up on the 1st Friday (1FR), 2nd Tuesday (2TU), or Last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(LBU) of each month.  The event's calendar date "floats,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s, but the event pops up on the same day of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monthly events are designated with 3 characters: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a number (1-5) or the letter L (for "Last"). 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haracters are the day of the week (MO, TU, WE, etc.), or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ay (as in LDA=Last Day of the month), or BU for Business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nt type can be selected directly, from a pop 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Floating monthly events roll forward (are reset)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occurrence that qualifies.  For example, if you have a 5M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th Monday of the month) event in January 1992, when it ro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, it will roll to March, since March is the next mon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has 5 Mondays tha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, BM, Q, and SA events, the event rolls forwar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day in the appropriate month.  If the new month has fe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s than the prior month, then the event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day of the month.  For example, a Monthly event schedu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1/30/1993, will roll to 2/28/1993, since there are only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s in February that year.  This condition also will exis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and BA events that roll from 2/29 to a non-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y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flag to "On" will make REMIND continually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's reminder message on its main screen after the event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has passed. (Any key pressed while in this field toggl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between "On" and "Off.")  Sticky events continue to po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y are reset with the &lt;F9&gt; or &lt;E&gt; key, or are dele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Alt-F9&gt; or &lt;D&gt; or &lt;Delete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ny event type can be made Sticky, it makes little se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with Daily events, which always display until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.  And some events are not worth being nagged abou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Due Date has passed (such as reminders about holiday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cations): set the Sticky flag off (blank) for thes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t the default for this field to "On" by using the /S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a REMIND o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how many days (0-9999) before the Due Date you woul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minded of the event's existence.  The default is 0 (zer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days (some people call them "preview days"), or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REMIND o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Plus &lt;+&gt; key or Minus &lt;-&gt; key will incre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 the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 type of warning days can be toggled between calend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s and just weekdays (Monday through Friday) in the next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input screen.  Press &lt;F1&gt; (Help) when in the "Warn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ekdays" field for more information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celebrate Winter Solstice on December 2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 reminder as early as the first of December, enter 20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number of warning days for One-time events,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, Quarterly, Yearly, or other long term events, is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days.  (You may prefer to be warned in weekdays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days; see the next field.)  This will account for week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onday holidays, when you might not catch the event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t work and the event pops up only once.  Weekly or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will fall on the day of the week you select, and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much warning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may not require as much prior warning as you thin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irritating to see the event displayed dozens of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event is due.  Use the fewest number of preview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ork for you: too many days of warning can dil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act of a REMIN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in Weekdays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is flag "On," REMIND will use weekdays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days when calculating the earliest Warning (or Previe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to display an upcoming Event.  Any key pressed while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ggles this flag between "On" and "Off."  (See al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rn days" field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flag "On" may be helpful for students or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ho operate mainly on a Monday-through-Friday schedule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need to be reminded as early as Friday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ing the following Wednesday (because you will not be 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aturday or Sunday), you would enter 3 weekday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for the Wednesday event so the Reminder will pop up Fri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day, and Tuesday.  (It will also pop up Saturday and Sunday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oad REMIND on those d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number of weekday warning days for One-time event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Monthly, Quarterly, Yearly, or other long term events, i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 weekdays.  Remember to account for weekends with Mon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idays, when you might not catch the event if you are not a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vent pops up only once.  (REMIND doesn't "know"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day holiday isn't a business day: it counts it as a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day.) Remember that Weekly or Daily events will fall on the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eek you select, and may not require much warning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you may set the default type of warning days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warning days or weekday warning days with a sett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IND o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text is the text REMIND should display on its mai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is is the heart of REMIND -- it's your reminder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, task for today, important ev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an contain up to 54 characters per event.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haracters you type will be wrapped to Memo field #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on't show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emo fields do not display on the main REMIND screen.  A "*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lumn 80 of REMIND's main display screen indicates a m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for that event.  To view memos, place the bar curs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nt that has memos, and press &lt;F6&gt; or &lt;U&gt; or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1 of the ev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word of text in this field will be considered as 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on for reminders with the same Due Date.  Thus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word to help you sort reminders for the day in a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, such as assigning priorities (A,B,C...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so can use time as a sort criterion.  If an even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text starts with a time (e.g., 10:30), any even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on the same day but at different times will be or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time placed at the beginning of the tex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can be used to schedule daily appointments. 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leading zeros for a proper sort.  For example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:00 for 9:00 A.M.  Also, use 24-hour time by adding 12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M. times.  Three o'clock in the afternoon is entered as 15: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7:30 P.M. is entered as 19: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reminders with the same Due Date are sorted by the firs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SCII order, numbers precede capital letters, which in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 lower case letters.  If you use REMIND both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ment scheduler and a task manager, your appointment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bove any tasks for the same date if you follow the HH: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field 1 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 extra text REMIND should keep as a memo.  This fiel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up to 54 characters.  Additional characters will be wra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 Memo field.  Memos are printed along with Rem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when you select the Print Events Menu with &lt;Alt-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[See also the explanation under &lt;Alt-F2&gt;, above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dd or update events, you can assign them to a category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defaults or some other one you have defined --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be sorted and viewed on the main display screen separ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ll other events.  (They also can be Searched using a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imit the search.)  The default category given to an ev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categorized," unless you have set another default in the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existing categories, make a selection from the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window. (If the window isn't visible, you ca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bar&gt; to erase the existing category code in the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; the selection window then pops up.)  Move the menu b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to the category of your choice (two pre-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are given: Uncategorized and All Categories)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to assign this event to 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force REMIND to always display this event no ma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ategory is selected to display on the main screen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 - All Categories."  Then you will always see this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regardless of the categor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add, change, or delete categories from the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select "&lt;&lt;&lt; Add/Edit Category &gt;&gt;&gt;."  Then, i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press &lt;F1&gt; in any field for help with category code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ver use special categories, you may want to ac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set for the Category field by skipping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&lt;Enter&gt; or cursor arrow keys.  Remember that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either "@" - "Uncategorized" or a personal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set in the REMIND o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Ending (last) Date you want the event to displa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's main screen.  This entry is optional, sinc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delete any event at any time with the &lt;Alt-F9&gt; or &lt;D&gt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ete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nt automatically will be *PERMANENTLY DELETED* after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passes.  This field allows you to limit the display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to a given period, starting with the earliest warning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any) and ending with the End Date, without having to delet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after it is no longer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esumes you know in advance that you will *not* ne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again after the End Date.  If you think you may need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is field blank.  If you leave the field blank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), the event will either automatically delete itself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Due Date (if it is a One-time event), or automatically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to continually pop up on specific future dates.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if the event was made Sticky it will remain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opping up, until you manually reset or delet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ggle the main screen from Active Events to All Even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, the event will display only until the 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the date in several ways:  Pop up the date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&lt;=&gt; key and make a selection, type it in numer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11/02/92), or type it in by weekday abbreviation (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).  See "Due Date" under "Adding and Updating Events"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Plus &lt;+&gt; key or Minus &lt;-&gt; key will incre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ment the dat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n other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the section "Reminder Data Formats" (below)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Due Dates, Event Types, Sticky Events, Warning d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text, and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- HELP -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gnal the end of data entry, press &lt;Enter&gt; until you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field.  Press &lt;Enter&gt; to accept OK (the default), or press &lt;F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elp, or &lt;Esc&gt; to Cancel.  If you have a mouse, you can ski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oxes and click 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fields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kip the Memo, Category, and End Date field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dd New Events screen, or quickly exit after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from Update Events or Search Criteria screens,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ortcu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-Enter&gt;   Ends the entry and skips remaining fields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ough you had Tabbed to the OK box and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ing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can be cloned.  That is, you can add a new even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rom an existing event.  From the main screen,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bar to the event to be cloned and press &lt;F6&gt; or &lt;U&gt; (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anging information in the input screen window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for AddNew (or click your mouse on the AddNew box) in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EPLACE EVENT? prompt at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or Qu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3&gt; to save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the &lt;Esc&gt; key after making changes,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to save the file:  Reply &lt;Y&gt;es to save and exit, &lt;N&gt;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gnore changes and exit, or press &lt;Esc&gt; again (or clic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 box) to abandon the exit choice and remain in RE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Alt-F3&gt; to save your work and remain in REMIND (or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data filename in the status area).  REMIND sav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s the curren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4&gt; to quit without saving.  Note that if you exit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&lt;F4&gt;, no confirmation will be requested and any chang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made will be aband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ING FOR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for an event, press &lt;F8&gt; or &lt;S&gt; (or click o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rom the main screen).  A Search Criteria dialog box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will display to allow you to enter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Search Criteria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earch Keywords: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arch From Date: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earch To Date: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Category: *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Ignore case? [ ]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Phonetic search? [ ]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how all matches? [ ]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Search Memos? [ ]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from first? [ ]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earch forward? [ ]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----        ------       --------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OK |      | HELP |     | CANCEL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----        ------       --------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s of the fields in this window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list of keywords you wish to search on, sepa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one or more blanks.  These should be words contai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inder text field (i.e., your messages displayed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minder" on the main screen). If more than one keywo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, they are considered to be in a logical "AN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.  For example, if you enter the keywords "FIND IT,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EMIND would look for events containing the words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.  Events with only one or the other would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rom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date is entered in this field, the search will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dates ON or AFTER the d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enter the date in several ways:  Pop up th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endar with the &lt;=&gt; key and make a selection, type i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ally (e.g., 11/02/92), or type it in by week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iation (e.g., MON).  See "Due Date" under "Add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ing Event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Plus &lt;+&gt; or Minus &lt;-&gt; will incremen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rement the dat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o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ate is entered in this field, the search wil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dates ON or BEFORE the date entered.  See "Search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" above for entry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tegory to search may be specified.  Enter a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code, if desired, by pressing the &lt;Spacebar&gt;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elete&gt;&lt;Enter&gt;) and select from the pop up category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default is "* - All Categories"; i.e., search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events in th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cas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"On" (check mark) or "Off" with any key to desig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upper/lower case should be considered in the sear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ase is ignored (flag is "On," the default), then a 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occur for words such as The, the, and T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tic Search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"On" (check mark) or "Off" with any key to desig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he search should be for a phonetic match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s or on an exact match.  Phonetic searches tend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relaxed and find more matches.  Upper/lower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itivity is ignored for phonetic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all match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oggled "On" (check mark), REMIND will search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nd show you all matches that it finds that match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a on a separate (Show Matches) display screen.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that doesn't match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"Off" (the default), REMIND will search through the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s display and stop on the first occurrence of any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t finds that matches your criteria.  Press &lt;Ctrl-L&gt;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S&gt; to jump to the next match (if any).  During a REM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, &lt;Ctrl-L&gt; and &lt;Alt-S&gt; use the last criteria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earch Criteri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"Show all matches" is "On," REMIND automatically s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earch memos," "Start from first," and "Search forward"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n"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emo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"On" (check mark) with any key if you want REMI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Memo fields as well as Reminder text fields f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(s).  When "Show all matches" is "On," this fiel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set "On"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from firs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"On" (check mark) or "Off" with any key to desig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he search should start at the first reminder 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from the reminder pointed to by the bar cursor. "On"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war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"On" (check mark) or "Off" with any key to desig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REMIND should search for matches forward or back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le.  "On" is the default.  This option is meaning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if "Start from first" is "On."  And if you star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event and search backward, you aren't going to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matc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- HELP - CANC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Enter&gt; to accept OK (the default), or press &lt;F1&gt;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or &lt;Esc&gt; to Cancel.  If you have a mouse, click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fields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skip fields after entering search criteri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a shortcu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trl-Enter&gt;   Ends the entry and skips remaining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though you had Tabbed to the OK bo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e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ing data in search fields, the same editing rules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hen using the Add/Update Even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ess &lt;F2&gt; to go back to the main display of Active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arching, if you want to edit other events outside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search criteria.  Otherwise, press &lt;F3&gt; to save an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it REMIND, or press &lt;F4&gt; to qu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REM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 options may be added to the REMIND command line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configure REMIND to your preferences. 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 [option][option]...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also may be placed in a separate disk file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environment.  See the next section, "Place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p Options,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                 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Automatically save any internal updates (reset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) made by the program that may take place. 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ill prevent REMIND from asking if you want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updates, if you press &lt;Esc&gt; to exit.  Most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ind this option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you make changes while in REMIND, you will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rompted to save whether this option is used or not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press &lt;Esc&gt; to exit. The only way to quit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prompted to save changes is with the &lt;F4&gt; key. 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unning REMIND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A  Negates Automatic save mode if previous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E    Confirm entries. Indicates whether a confirmation box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when expiring events with the &lt;F9&gt; or &lt;E&gt;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CE is the default if not otherwise specified.  /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beg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CE  No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: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ate verification. Indicates that REMIND should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's system date before processing reminder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"nnn" indicates the maximum number of days befor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previous run of REMIND that is to be considere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.  This can be useful in detecting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ate so REMIND does not prematurely expire ev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ry setting this value to 3, and increase/decreas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.)  In addition, REMIND will flag an error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ate is prior to 1/1/84.  /ND is the default if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D  No date checking is performed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FCAT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of categories.  Categories are used to group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display screen or to limit searches, an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-definable.  The value of "x" can be one of 38 codes (A-Z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-9, *, or @).  This sets the start up default valu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new events.  "@" (Uncategorized) is the default if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  History file.  Indicates whether the history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ER.HST or other history file(s), should be maintai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H is the default if not otherwise specified.  A histor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 ASCII file of your expired reminders.  See als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/SH" option and the "History File Featur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H  Negates the use of a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   Display events only Once per day.  This option is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 is run from your AUTOEXEC.BAT, if you frequently re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 and only want reminders displayed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 is run each day.  REMIND will bypass reminding you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's events if you reboot your computer for any rea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day.  However, you can still run REMIND any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O option is handy if you are debugging program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ng something that requires frequent warm-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d-booting on any particular day.  To accomplish thi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IND automatically creates and maintains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INDER.RUN.  This file contains no data (and takes up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pace, other than the directory entry). Its DOS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mp is used to determine the last time REMIND was ru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more information on /O below, under "Placeme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O  Negates Once-per-day mode if previous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Operate in Quick mode.  In this mode, REMIND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 if there are no active events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with the REMIND command in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 will be bypassed if there are no active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d for the day, and the remainder of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.  See more information on /Q below,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lacement of Start-Up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Q negates Quick mode if previous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Include Sound-prompts (a soft "beep").  No Sound-prompt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.  This option is useful when REMIND is ru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AUTOEXEC.BAT, to alert you during boot-up that even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 If used, the Sound-prompts option also will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to beep when certain confirmation messag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S  Negates Sound-prompts mode if previous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Sticky dates. Indicates whether the default answer to "Stick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"On" (i.e., a check mark is in the field) when ent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s in the input screens.  /NSD is the default if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specified (that is, Sticky=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users may wish to have most events "nag" them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physically reset with &lt;F9&gt; or &lt;E&gt;, or dele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F9&gt; or &lt;D&gt; or &lt;Delete&gt;.  This is particularly tr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who may not boot their machines every day, and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events to be reset or deleted automatically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confirmation.  These users should use /SD,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command line (or AUTOEXEC.BAT) or from th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see "Placement of Start-Up Options").  By using /S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can simply press &lt;Enter&gt; at the Sticky pro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 the new default answer of "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f a date is entered in the input screen's End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, the event will be automatically (and permanent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after that ending date -- regardless of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ticky 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SD  Sets Sticky=Off (the default) or if previously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H  Maintain separate history files for event data.  If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 will write history information to a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nd directory as the currently loaded data file,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nsion .HST.  This option is useful for multiple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different data files on the sa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SH = No separate history files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  Use VGA/EGA 50/43 line display mode, if availab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V&gt; key also will toggle the display between thes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.  This option is ignored if there is no VGA or E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V  Negates VGA/EGA mode if previous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ARN: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a default number of Warning days to be specifi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zero (0) warning days when adding new remind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of warning days can be set with /WARN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ARNDEF:CAL and /WARNDEF: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days definition.  Warning days can be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days (Monday through Friday) as well as calendar d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day warning days will be indicated in the data file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x of "W" after the number of warning days. (No suffix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endar days.)  Example: 0003W = 3 weekdays of adv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.  /WARNDEF:CAL is the default if not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  Use exploding dialog boxes.  Exploding boxes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X can be useful on slower video systems, such as o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/XTs; the dialog box is then displayed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ull-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X  Negates exploding dialog box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 and 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force the use of color or monochrom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mes, and are useful when running REMIND on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 that emulate color (like LCD screens) or color sc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not detec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:fld:fg,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various fields to be set to user-desig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  "fld" names the field to be set.  "fg" and "bg"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eground and background colors.  For example,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 events as yellow on red, /COLOR:PAST:YELLOW,RED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 (See below for a table of field values.)  These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specified either in the environment variab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file, or the command line, but the option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better due to space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OLOR:DEFAULT may be used to override colors in th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th the default color scheme (note there are no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with th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:fld:fg,b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 Description                        fg Values bg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  --------------------------------   --------- 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END  Top line and function key legend.  BLACK     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  "File:" name line.                 BLUE     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 Memory status line.                GREEN     G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S  Column titles.                     CYAN      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    Past events.                       RED      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   Today's events.                    MAGENTA  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 Future events.                     BROWN     BR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Bar cursor.                        LIGHTGRAY LIGHT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UPD  Add/Update dialog box.             DARK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 Search criteria dialog box.        LIGHT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 Delete/Expire confirm dialog box.  LIGHTG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Use default color scheme.          LIGHT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BOX Message box when exiting REMIND.   LIGHT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  Blank line in display area.        LIGHT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mmand line examples using start up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/Q/O         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/A/SD/V      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/O/Q/A/S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command's options are especially useful if plac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:  Display reminders Once a day, Quick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aving internal updates, Sound (beep) on boot 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essages are displayed, and ask for confirmatio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t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next section for othe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ment of start-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 option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placed in a DOS environment variable via the DO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included in a plain-ASCII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OPT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used on the command line when you invoke RE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REMIND can find start-up options in several ways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choices of placement supersede others.  The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's search (from 1 to 3) for start-up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DOS environment variable.  For example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REMIND=[option][option]...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your selection of start-up options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allow REMIND to find these options any tim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 REMIND.  Options in the DOS environmen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den by options placed in a disk file (next choi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) or those entered on the command line (third choi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 list of options in a disk file called REMINDER.O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 in the same directory as REMIND.  Options plac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 disk (configuration) file override options plac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environment, and can be overridden by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on the command line (third choice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OPT is a pure ASCII file you create with a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; it contains all start-up commands on one 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.  (Place multiple options on separate lin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rity, if you wish.)  REMIND will read its contents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you boot up REMIND from the command line or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.  Users without a text editor can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OPT from the DOS prompt with the ECHO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 ("&gt;")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[option][option]...[option] &gt;REMINDER.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&gt;ECHO /A/S/SD/CE &gt;REMINDER.OP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:  If you use the REMINDER.OPT file,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s stored in this file do not permanently config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.EXE with your choices; they are loaded and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REMIND session only.  Also, don't put /Q (Qu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) or /O (Once per day) options in this file, or you w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ble to run REMIND later from the DOS prompt if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active events or if REMIND was already run that day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happens, simply delete these two option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OPT. Use /Q and /O only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 DOS command-line switch (which will override the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placements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&gt;REMIND/V/A/S/S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lso can enter a REMIND command with several option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AUTOEXEC.BAT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ther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IND/O/Q/A/S/SD/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ther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void the possible later inability to invoke REMIN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/O and /Q are best placed only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and used only at boot up.  You can, of course,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options in addition to these two, as this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s.  But it doesn't make sense to use /Q or /O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a day, and using them only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mplish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UTOEXEC.BAT runs, and you later wish to invoke REM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 current computer session, start-up options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dded to the REMIND command again if they are to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.  This is because start-up options do not perman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 REMIND.  And issuing the REMIND command from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is equivalent to issuing the command man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DOS prompt (Placement #3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imple solution mentioned above is to place your prefer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-up options in the REMINDER.OPT file (excluding /Q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O, which you should use only in your 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llustration showing a typical use of start-up options will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general use easier to understand.  For example, one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fers this set up with his monochrom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his REMINDER.OPT file (which he cre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.EXE, with his trusty ASCII editor), he placed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A/S/SD/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mean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Automatically save internal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set Sound-prompt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set the Sticky Dates default to Y(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Confirm Entries that are expired (reset) b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become the global default options whenever REMI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OTE:  SAMPLE.OPT is a sample option file that is includ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IND distribution disk.  It contains several start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nd color settings from one user's system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ry SAMPLE.OPT, you can rename it to REMINDER.OPT.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make a back up of any existing option file fir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, you can simply change your existing op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including one or more of the options in SAMPLE.OP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in his AUTOEXEC.BAT file, after his path statement an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main menu program, he placed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IND/O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mean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run REMIND Once a day (not at every boot up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set Quick mod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use all other options set in REMINDER.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as entered in AUTOEXEC.BAT with a plain-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he invokes REMIND after booting up in the morning,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start-up options stored in the REMINDER.OPT fil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needs to type at the DOS promp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&gt;REMIN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e will see any reminders he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Remember that you can always override start-up option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ET command or those loaded from REMINDER.OPT by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tart-up options on the DOS command line.  But onc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or option file is used, and you wish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ptions at the DOS prompt, you do not need to repe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lready set in the environment or file.  Just use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s; if they are "positive" options they will b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already set, and if "negative" (those that begin with "/N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toggle the related options to their revers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INDER DATA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editing REMINDER.DAT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, REMINDER.DAT, or any other REMIND data file,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inary text file.  It is made up of lines of plai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with a carriage return and line feed (CR/LF). 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fields that must be separated by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ted, this file is automatically updated whenever you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events from REMIND's display screen.  However, you may cre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or print this file with any text editor: 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in non-document mode, or use DOS's Edlin if you mu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Kick's NotePad, QEdit, Ted, Kedit, or similar text edit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.  Most other "heavy-duty" word processors are NOT su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task, since they produce text with embedded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that will confuse REMIND.  Set them to their "text," "ASCII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non-document" mod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ample portion of a data file's contents.  Note th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separated by one or more spaces, and each record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vent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17/1992 O+   0000  Back up hard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at: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18/1992 D    0000  Check the Stock Market each 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20/1992 B    0001  Cleaning service comes every other wee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22/1992 W    0001  Our weekly Trash Day!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7/01/1992 M+   0009  Mortgage payment should be m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9/15/1992 Q+   0010W Mail IRS quarterly tax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/07/1992 Y+   0015  Mom's birth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at: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/15/1992 3TH  0003W City Club meeting - 7:30 p.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o:02/25/1993 Cat: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01/1993 SA+  0007  Rent on PO box due twice a y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/28/1994 BA+  0028  Smog inspection required for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|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|     Field #4 - Reminder text and memos begin her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|               maximum of 54 column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Field #3 - Warning days begins here;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     5 columns, including Weekday War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     flags i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Field #2 - Event type, with optional "+" stick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flag, begins here; allow 4 colum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#1 - Event due date begins here, in column 1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a file; allow 10 colum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-option data fil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called "dot options" because they begin with a do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 in column 1 of the data file.  REMIND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s these as needed; however, the user can insert them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SCII editor, and when importing data from other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t-option record follows a reminder record -- sort of a 5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eld."  It contains control information used by REMIND.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-option records apply to the physically preceding remi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.  This record may not exist unless the options contro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record are used.  There may be more than one dot-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for each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dot-option record begins with a dot or period (.)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non-blank character.  The reminder consists of a key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a value, separated by a colon.  See the ex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options for the dot-option reco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mm/dd/yyyy   (Indicates the "Active To" d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:x           (Indicates the reminder is in category "x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data fil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directly editing REMINDER.DAT or using the built-in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in the Event Input Screens, you should underst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used by REMIND in each of its data fi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1 - "Event Due 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event date as MM/DD/YYY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 01/02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any date -- past, present, or future.  If the da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ast, it will be reset to the next date appropriat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of occurrence flag (see FIELD 2, below).  REMIND s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 by date each time it starts up.  Upon exiting,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any expired dates to the next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, when adding events from REMIND's input screen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year will be added if not already entered (i.e.,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02 produces 11/02/1992, if the current year is 1992). If on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is entered, the current month and year will be added (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roduces 11/02/1992).  If no date is entered (i.e., the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lank), today's date will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only enter a 2-digit year with the event editor (e.g., 92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will add the current century (19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mpatibility purposes, 2-digit years read from an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.DAT file produced by an earlier version of REMI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nverted to four-digit years.  For the technically-mind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ccomplishes th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year is 4 digits, it is accepted as is.  If the year is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, but more than 30 years before the current year,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 to be future data.  In this case, the next centu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(ie, 2000 is added to the year).  If the year is 2 digi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NOT more than 30 years before the current date,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ury (1900) is added to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2 - "Event Ty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frequency of occurrence flag.  This is a 1- to 4-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ndicating the frequency at which this event should occ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n using the Event Input Screens, it is a 1- to 3-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; the Sticky flag is entered in a separate field in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See "Sticky flag,"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event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  Meaning        Upd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One-time       (Automatically dele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heduled date has arrive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Daily          Next day (tomorrow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     Weekly         7 days from scheduled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Biweekly       14 days from scheduled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W     Quad-weekly    28 days from scheduled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   Monthly        Same day next mon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M     Bimonthly      Same day in two month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     Quarterly      Same day in three month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     Semiannually   Same day in six month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   Yearly         Same month/day next y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     Biannually     Same month/day in two yea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A    Floating       Last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,2,3,4,5, or L (plus SU, MO, TU, WE, TH, FR, S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ating       Next occurrence that qual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e.g., 3WE=3rd Wednes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,2,3,4,5, or L (plus BU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ating       Next business day (weekday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alifies (e.g., LBU=last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y of the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= Sticky flag, optionally entered immediately after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the values, without a space.  Examples: O+, BA+, LBU+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en using the event input screens, toggling the "Stick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"On" will automatically place the "+" flag after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data file.  The default value for "Sticky" is "Off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can be changed to "On" with the start-up option /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y events will continue to pop up until reset with the &lt;F9&gt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 keys, or deleted with the &lt;Alt-F9&gt; or &lt;D&gt; or &lt;Delete&gt;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function keys section under "Running REMIND" above,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n resetting and permanently remov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3 - "Warning Da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how many days before the event you would like to be remi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s existence.  That is, enter the number of preview days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digit format with an optional Weekday Warning Day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warning = 0000, 1 day warning = 0001, 10 days = 001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ekday Warning Days flag:  0001W - 1 weekday warn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must use leading zeros when you are directly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 with a text editor, to maintain the 5-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4 - "Reminder text and mem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text of the message REMIND should display. 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up to 5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ree Memo fields (not displayed on the main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hich can be displayed and modified from the Update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), are available.  Column 80 of the main display wil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terisk (*) if there are any Memo fields active.  Thes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int, each on a separate line, when events are pri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Alt-P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vents on file with Reminder text longer than 54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plit after column 54, wrapping into Memo fields.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54 characters in Memo field #3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reate memos with REMIND's integrated editor,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is field using the ASCII 28 (FLDSEP) character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r.  This character is stored between the la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f the text field and the start of the first memo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tween each of the memo fields.  This allows the fiel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without requiring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editor supports entry of ASCII control character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is character by holding down the ALT key and typing "28"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parate numeric keypad (then releasing the ALT key)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REMIND's integrated editor, this will be handl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STORY FILE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story file feature allows you to automatically save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expired in a separate history file, named REMINDER.H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can be used to recover events that have been acciden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 or if your computer clock goes haywire and puts you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1st century, thereby expiring all the important events you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for the next hundred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story file is created automatically the first time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write events to it.  Its use also can be controll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of the /H and /NH start-up options.  For exampl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the history feature if it has been disabled with /N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/H option either in the environment variab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ile, or on the command line.  (See "Placement of Start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REMINDER.HST is exactly the same as the dat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.DAT.  This makes it very easy to restore event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file back to the data file, if necessary.  The histo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makes a very good log of what you have been doing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(or at least what you have been REMINDing yourself to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only events that have expired -- either automatical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&lt;F9&gt; or &lt;E&gt; from the ACTIVE event screen -- ar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history file.  Events deleted by pressing &lt;Alt-F9&gt;, &lt;D&gt;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ete&gt; are NOT added to the history file.  (Gone is g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recover certain events (but not all events) from th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need to use a plain ASCII text editor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nsfer) these events to your data file(s).  See you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's instructions about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recover all events from the history file, simply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.DAT and use DOS to copy the history file, renam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INDER.DAT or whatever name you've given your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COPY REMINDER.HST REMIND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've accidentally set your system clock ahea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REMIND, and are trying to recover expired data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file using this DOS COPY method, you should first dele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anted repeating events from the end of the HST file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events may show up in the HST file if you s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to a future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story file status -- how many events have been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file during the session -- is displayed on top of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creen.  Starting with version 2.4, history records a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stored temporarily in memory; they are immediately sto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s reminders are added to the history file.  Floppy disk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arned NOT to replace the diskette during program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history file feature, or REMIND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histor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NG REMINDERS FROM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REMUPDAT program to add reminders to th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batch file or directly from the command line.  REMUPDA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run the REMIND program, but may provid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to those advanced users requiring a batc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of the REMUPDAT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UPDAT key-string reminder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ring, key-string, is a string of character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search the text portion of each record to dele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record.  If a single asterisk * is specified, NO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place.  The comparison is made for however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entered on the key-string (upper-/lower-cas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).  If the key-string is found in any record in the rem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t will be deleted.  The key-string must not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blanks.  A blank is considered the end of the string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delete a record with a key containing embedded blan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nderscore (_) character in each place where a blank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.  The underscore will be converted to a blank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tring, reminder-string, is the exact im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record to be added.  This string is optional. 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, no new record will be added (this allows a delete withou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, if you wish).  The record to be added must be syntac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(see above for format of a reminder record). 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nsecutive blanks, they will be converted to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: REMUPDAT * 07/01/1991 M 01 New monthly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: REMUPDAT New_monthly 07/01/1991 M 01 Another new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: REMUPDAT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, Example 1 adds a new monthly event without dele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.  Example 2 searches for the string "New monthly" and dele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nt, then adds another event on 7/1/1991.  Example 3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tring "Another" and deletes the event without add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DOS command-line restrictions, the length of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ay not exceed 12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REMIND FINDS IT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will search for its files (REMINDER.xxx) in a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  In some cases, REMIND will create a file if it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  Generally, you will not need to concern yourself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approach that REMIND takes, but if you are curiou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ve things aren't working properly, here is how REMIND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.RUN:  The current directory is searched first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 DOS 3.0 or later) the directory containing REMIND.EX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TH.  If REMINDER.RUN does not exist, i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the directory containing REMIND.EXE (DOS 3.0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) or in the current directory (DOS versions 2.x)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 start up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.OPT and REMINDER.CAT:  Current directory, then (for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0 or later) the directory containing REMIND.EXE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ATH.  REMINDER.OPT is an optional plain-ASCII fil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created by the user.  REMINDER.CAT (also ASCII)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automatically if the user adds categories from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.DAT:  Directory named on the command line, o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file, or in the SET REMIND=variable command;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irectory, then (for DOS 3.0 or later)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REMIND.EXE, then the current PATH.  If REMINDER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exist, it will be created in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.EXE (DOS 3.0 or greater) or in the current directory (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2.x) when you enter and save your first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.HST:  Directory named on the command line, o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file, or in the SET REMIND=variable command;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irectory, then (for DOS 3.0 or later)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REMIND.EXE, then the current PATH.  If REMINDER.H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exist, it will be created in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.EXE (DOS 3.0 or greater) or in the current directory (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2.x) when you expire (reset) your first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Add Ev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fter completing the Add dialog box, you are asked to confi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really want to add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Command process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DOS command processor (usually COMMAND.COM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.  Exit REMIND and issue the SET command to ver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variable COMSPEC correctly points to the loc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Data error on line &lt;line #&gt;, contents &lt;entry&gt;. Ignore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ntinue load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Information was incorrectly entered into the REMIND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You may answer Y to have REMIND ignore the recor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, in which case, it will not be loaded or resaved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nswer N, REMIND will terminate and you must fix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neous record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Do you really want to delete this ev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&lt;Alt-F9&gt; key was pressed to delete the event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confirms that you really do want i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Do you really want to expire this ev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&lt;F9&gt; key was pressed and the /CE (confirm expire)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active.  This message confirms that you really do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e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nd of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REMIND has completed its ru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rror opening history file &lt;filename&gt; History optio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 disk error occurred while attempting to open the his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This could be caused by a full disk, a histor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read-only or a hardware error.  History record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ed off when this occ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rror reading option file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 disk error occurred while reading the option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a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rror rewriting reminder file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 disk error occurred while attempting to rewrite the up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 file.  This could be caused by a full disk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 file that is read-only or a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vents updated to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REMIND has completed updating events to the next occur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File &lt;name&gt; doesn't ex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ish to create a new file with this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file specified in the &lt;Alt-F&gt; dialog box doe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t exist in the directory.  Type &lt;Y&gt;es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new file with t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sufficient memory for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re is insufficient free memory to invoke the DOS she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many reminders, there may not be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sufficient memory to process all remind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ncate file at record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number of reminders in your data file exceed the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available.  Increase the memory of your machin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oad some resident programs before running REMI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itting your reminders into multiple files will also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reminders to be processed.  This message may also occ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dding an event with the integrated editor and memo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hausted.  If you answer Y to this question, the fil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runcated at the record indicated.  If you s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ncated file, you will lose all records following trun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valid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n internal error has occurred.  Report this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valid format for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n internal error has occurred.  Report this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valid or illegal reminder file name: "&lt;file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fter selecting the new file option (Alt-F),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ntered was not valid.  Type a valid file name or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play a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nvalid start-up option: "text" in &lt;loc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command to run REMIND was incorrectly entered.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a data file other than REMINDER.DAT, or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start-up options /A, /H, /Q, /O, /V, /S, /X, /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D, /NA, /NQ, /NO, /NV, /NS, /NCE, /NH, /NSD, /NX, /MON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OLOR, or /COLOR:fld:fg,bg.  The &lt;location&gt; may be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nvironment Variable", "Option File" or "Command-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Loading reminder file: &lt;filename&gt; - &lt;n&gt;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reminder file is being loaded into memory. 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a status indication during th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No events 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REMIND was run with the /Q (quick) option.  With this op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exit immediately if no events are active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No records matching search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ll reminders were searched and no records were foun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ed the search parameter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Print in progress - page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 printout was selected from the print menu. 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s the page currently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Printer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 printout is in progress, but the printer is not read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 the printer and select OK or press ESCAPE (Cance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bandon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Printing &lt;sel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 print-out is in progress.  The &lt;selection&gt; show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and category was selected (ie, All, Active, Today'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Program has already been run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/O option was specified on the command line,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.OPT file, or in the SET REMIND= command, and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he first time REMIND has been run today.  The /O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lets REMIND display reminders Onc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Program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n error has been detected that prevents REMIN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ing. The nature of the error will be displayed pr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Replace Ev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fter completing the Update dialog box, you are ask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 that you really want to replace this event.  Type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place the event or type A (AddNew) to clone the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a new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Save updated &lt;filename&gt;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 has automatically updated several event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You have exited REMIND with the ESCape key or select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reminder file and some changes have been mad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inder data.  You may answer Y to have the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s written to disk or answer N to ignore any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ve been made.  This message may occur as the resul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 automatically updating events or the user man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Search in progr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reminders are being search for the criteria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Sorting reminder records - &lt;n&gt;%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reminders in memory are being sorted. 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Type EXIT to return to RE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You have entered a DOS shell from REMIND.  After enter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DOS commands, type EXIT to return to RE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Updating event &lt;n&gt; to &lt;mm/dd/yyy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An event with a date prior to todays date was found 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being rolled forward to the correc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Updating reminder file: &lt;filename&gt; - &lt;n&gt;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reminder file on disk is being updated with the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while REMIND was running.  This message provid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indication during th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Warning - Date inconsistency has been dete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date:   mm/dd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run date: mm/dd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wish to continue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REMIND is being run with the /D:nnn option, and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nn" days have elapsed since the la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You are currently in a DOS Shell from REMI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turn to REMIND, type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While in a DOS shell (entered via &lt;F7&gt;), you attempted to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 again.  To return to REMIND, type "EXIT" (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&lt;n&gt; records added to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:  The history file feature is active and REMIND is ad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ed events to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history notes are contained in the file REMIND.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go to the following people for their contribu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nnon Donnelly, for her help in documentation during the 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xie Swanson, for her analysis and design suggestions and for 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in testing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ry MacDonnell, Lake Oswego, Oregon (Compuserve ID 71500,3413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umerous suggestions for new features, for program test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riting the documentation and onlin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ANUAL                                                       ..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VIDUAL AND SITE LICENS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:     1 copy      -  $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-25 copies    - $1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6-50 copies    - $20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1-100 copies    - $40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imited copies - $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 ____/____/____                      (RMND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y: ____________________  State: 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(______) _________________  Ext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D: _____________           Monitor Type: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of Computer: ___________________  Amount of RAM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Floppy Disk:  [  ] 5.25"   [ 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pies: _____              Amount enclosed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:  No credit cards or CODs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checks payable to: Tom Donnelly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drawn on a U.S. bank in U.S. fun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 bank or postal money orders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chase orders will be accepted and invo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attach your check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m Donnelly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SUPPORTING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