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Software - Order Form  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t       :     Analyze ASCII files and/or remove blank lines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x      :     Repair data files that do not have both the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and LF delimitters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S3PW          :     Create 8 character pseudo-random passwords  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a very low likelihood of repeating.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          :     Preprocess mail lists with foreign addresses.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st    :     Compare video performance, between cards,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ed unshadowed, etc.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Disk Size:  3.5:____  5.25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, do not send me a new disk. 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$5 from the Total Amount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Please)             you do not have to pay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dling - you are just pay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the copy you already h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