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S3 Foreign Mailing Preprocessor (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country names in either delimitted, or fixed-leng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then add the ISAL code and/or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, I deal with mailing lists from many customer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U.S., Canadian and foreign addresses.  In order for 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properly process the mailing lists, they process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hen they pull out and process the Canadian names. 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mailing list program called Arclist by Group On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list is really an excellent database program aimed 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 according to the latest requirements.  For domestic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 excellent job and I recommend it.  However, for foreign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e times when you need to print the countries out i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ther than just by countr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mail preprocessor, as I call it, takes ASCII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SAL (International Surface Air Lift) code to the recor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.  It also adds a geographical location name to each recor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your mailing list on a sort order of ISAL-COUNTRY-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-COUNTRY-CITY.  This helps our mail line tremendousl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be of use to you if you do a lot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nd then sorting it yourself.  Of course, if you can thin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then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besides the normal fields that have importance in mailing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mpany Name, Address 1, Address 2, City, State and Zip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untry Name, ISAL an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name you must key in. Guidelines for country 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voi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, and others, can be found in the U.S. Post Office's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Mail Manual) and the World Post Office's ISAL 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country names in a consistent field loc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file.  If you do not, then this program will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.EXE file, when it is first started, loads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 that contains country names, ISAL codes an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o, or change this file, you can.  However, you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00 entries. 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|GROUP|LOCATION  'do not delete this recor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||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|1|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|4|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||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|4|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and Barbuda||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|2|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|2|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the same directory as the FOREIGN.EXE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rst record!!!  If you need to edit this file, use EDIT,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or another ASCII editor.  Do not use a word processor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  If the entry does not have an ISAL code, such as Ando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one in.  The program will put a 999 in automatically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ut in the geographical location.  If there is not 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a location of XXX.  The program will also assign these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breviations or mis-spellings in the country name and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 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Name            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L Code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EIG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answer its questions about the input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Note, these file names can not be the same. 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tell the program whether the data file is delimited or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ixed length, tell it the starting byte of the country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eld. (In English, look at the data file and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left edge to where the country names start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yte and then count how many characters long the field i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limitted, tell the program the field delimitter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eld, counting from the left, that holds the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file has the fields encapsulated by quotes ("field"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terals, then all fields must be so encapsulated. 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quotes around it, all of the others must too or the program will go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cess your file.  If you have a fixed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the program will add 6 bytes to your overall record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CCLLL.  Where CCC is a 3 digit desciptor of the ISAL c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f an ISAL code does not exist.  LLL is the geographic loc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f a location is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LST file, you can set up the locations however you wish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merica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merica         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               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      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and Australia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ica      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c Ocean         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used an atlas to group the countries accordingly. 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, then just change the COUNTRY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Foreign Preprocessor (SFP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.  If you find that this program aids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should be registered within 30 days of your first us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iced at $10 per concurrently 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ccess BBS 19200-8-N-1 ANSI (616) 468-5026  FIDOnet 1:23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 Tim Akright NEC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EXEC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