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ap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TUTORIAL MANUAL from Scraps - The Freeform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 the instructions in this manual to go on a brief tou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craps  system.   This will show you how to  use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some of the uses to which Scraps can 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learn  more about Scraps consult the Scraps  manual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KEYBOARD and MOUSE operation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in double quotation marks are things you should type "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".  Type the words as shown, do not typ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 keys  are marked with square brackets [].   If  you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llo"  [Enter] then you know to type the word hello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marke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0]  means the key marked F10. [Alt-A] means hold down the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press the `A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starting  this tutorial you must have  installed  Sc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tutorial  presumes  you have  installed  Scrap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 INSTALL program and that it is located i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:\SC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S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tart Scraps by changing to the SCRAPS directory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RAPS"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 R A P S   T U T O R I A L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:\&gt; CD \SCRAPS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----------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:\SCRAPS&gt; SCRAPS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------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s  will  start  and show the version  number  and 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Enter]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on OK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in Scrap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top is the MENU BAR giving the names of the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 available  in Scraps.  Across the bottom is the  BASE 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lists  common  commands,  it  changes  to  show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 differen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top right hand corner is the time of  day  CLOCK. 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the  clock  is the GROUP INDICATOR  which  currently  s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Ne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ddle portion is the SCRAPS EDITOR.  This is  where  Scr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tered, viewed and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sc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tart by entering a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`New' in the group indicator shows that this is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where you can typ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My address is " and then fill in your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use the normal PC editing keys such as the  arrow 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, Delete and Backspace to edit your work as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enter more than a screen-full if you want,  long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wrap around and the text will scroll as it would in a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C R A P S   T U T O R I A L                   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need to save this new scrap into the data file.  The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 command is on the Scrap menu.  Activate the Scrap menu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Save scra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Alt-S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 Click  on  the word `Scrap' at the top  of  the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 again  on the option when the menu appears.  If 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appear right away or you hear a `thud' then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is is a new scrap a dialogue box appears asking if you 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minder associated with this scrap.  In this case we don't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continue without entering an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Enter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Double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ap is now saved and you can now enter a new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ry importing some data from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My PC autoexec.bat file is:" [Enter]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Edit menu and select the Im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Alt-E]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on the word `Edit' at the top of the screen. 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on the Import option when the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alogue box has 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 the  file name field by pressing the [Del] key  unti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C:\AUTOEXEC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Enter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twice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's  autoexec.bat  file has now  been  imported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crap just as though you had 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save  this scrap.  Activate the Scrap menu  and 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C R A P S   T U T O R I A L                   Page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Alt-S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 Click  on  the word `Scrap' at the top  of  the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 again  on the option when the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reminder date dialogue box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Enter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Double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ap is now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 let's make a scrap with a remind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Happy Christma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save this new scrap into the data file.  Activate the  Sc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select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Alt-S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 Click  on  the word `Scrap' at the top  of  the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again on the option when the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ogue box appears asking if you want a reminder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12/24".  (Or if you are using European dating enter 24/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once on the O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 can see Scraps automatically fills in the year and  00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ime of day.  Now finish saving the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s  are totally freeform, they are just pieces of  text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use set formats for your data then that is okay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do  so.   But  if your information  is  totally  random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many variations, then Scraps can handle tha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C R A P S   T U T O R I A L                   Pag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scrap can be up to many thousands of words long. 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memory in your machine limits it.  It is, however, 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 to  keep each scrap reasonably short;  about  two  thous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scr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let's try finding some scraps.  There are several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of finding scraps, they are all on the Find menu.  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 menu and pick the fir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Alt-F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on Find and then on Find scrap b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word you want search for.  In this case type  "potato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arrow keys, backspace and delete keys to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yp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Enter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twice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s finds the only scrap in the database containing this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s it on the screen.  Now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he example scraps, it is `protected' so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try the Find command again, this time we'll specify  a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ccurs in several of the example sc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Alt-F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on Find and then on Find scrap b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Enter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twice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C R A P S   T U T O R I A L                   Page: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several different scraps containing this  wor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one is shown on screen.  All of them have  been  col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GROUP INDICATOR just under the clock at the top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  The first number shows that this is scrap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of the group, the second number is the number of  scrap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eith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 is a set of scraps.  It may contain only one scrap or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every scrap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can see the different scraps in the group by paging  back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orward  with the GREY PLUS and MINUS keys.  Only  the 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n the far right of the keyboard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paging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+]/[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 Click  on the &lt;+&gt; and &lt;-&gt; buttons at the bottom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Or you may find it easier to use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way to see a group of sc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Gro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Alt-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on Group i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List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"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on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C R A P S   T U T O R I A L                   Page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the list mode, in this mode each scrap is shown  o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You can use the arrow keys or the mouse to select a scr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[Enter] or double click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escape from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we finish let's find one of the scraps you entered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Find menu and select the Find by word command.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EXEC.BAT" in the field.  Activa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the scrap you enter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scr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'll exit Scraps.  The Exit command is on the Qu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Alt-Q] [Q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on Quit.  Click on the Quit option. 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C R A P S   T U T O R I A L                   Page: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for Scr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e brief demonstrations you have seen how to enter  scra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scraps and how to view those you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s  can  be used in many different ways, as it is  a 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form system it is up to you to decide how best you can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nage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are a few suggestions but use your imagination  and 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re are many other us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  o  X  o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craps you can use your PC to deal with all those  count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 of `random' information that collect on your desk.   No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ments,  suggestions, lists, proposals, reports, idea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bout anything else you can writ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Scraps to backup your brain.  Enter all those  importan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ing  facts  that you hear on TV or see in  magazin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confident that you'll always be able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 Scraps  be  your reminder.  With  the  SAlarm  and  Scraps/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you can be sure that it reminds you whenever you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 or are due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rack of things To Do with the built in ToDo List tool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attached scraps so you can have notes of unlimit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yone who does a lot of telephone work let Scraps  b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contact manager.  A record for each person you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on-screen seconds after they ring so you won't be  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to remember thei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to answer queries on the fly,  be  they 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questions, price quotations or anything else,  then 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s keep all the data you need at your finger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 Scraps help you brainstorm by showing  associations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 Pour  all  the thoughts, contact,  specification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 into Scraps and see how it lets you review  them, 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ing and access them according to their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Scraps  as  an index to recipies,  photographs,  record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paper clippings.  Enter just a synopsis of the item 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 serial number or file reference.  Then use Scraps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index book to locate tho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C R A P S   T U T O R I A L                   Page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