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ardvark's Address Boo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Aardvark Data Group Inc.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D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rdvark Data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keek, Maryland  20607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2) 928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0, 1991 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GI and TAABS are trademarks of Aardvark Data Group Inc. 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property of their respective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ffice Box 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keek, Maryland  20607-0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2) 928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is an Automated Answer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2) 928-1990            (9 am - 5 pm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. through Fr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is an Automated Answer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2) 928-1990            (9 am - 4 pm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. through Fr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is an Automated Answer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 SORRY, LONG DISTANCE CALLS CAN ONLY BE RETURNED IF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 CALLER GIVES PERMISSION TO RETURN THE CALL COLLECT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was developed using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,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Title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QUIREMENTS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HIS IS TAABS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SYSTEM FILES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INSTALLING TAABS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INSTRUCTIONS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     Cursor Movement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     Initial Screen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    Personalize Your Address Book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     Select Menus (Main and Utility)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     Name &amp; Address Maintenance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     List Records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     Record Selectio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      Print Your Address Book(s)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9      Rolodex Labels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0     Quick Name Query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1     Mailing Labels or Envelopes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2     Dial Up Program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3     Back up N &amp; A Database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4     Load N &amp; A Database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5     Export N &amp; A Database to Text File 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6     Import N &amp; A Database from Text File 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7     Reindex N &amp; A Database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8     Optimize N &amp; A Database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9     Change System Color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0     Negate Record Deletes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1     DOS Errors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2     DIRE WARNING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ERCIAL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CHANGES FROM PREVIOUS VERSION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ABS(tm) Product is NOT "Freeware" NOR is it "Public Dom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AABS is a copyrighted software product developed and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ardvark Data Group Inc. (ADGI) located in Accokeek, Mary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ADGI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d use copies of THIS VERSION of our TAABS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, subject to the limitations specified in the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benefit, or other consideration for such reprodu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or change this license agreement or the 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in the software, documentation, user interf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 media: i.e.  (c) Copyright 1990, 1991 ADGI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 may make and keep one (1) back-up copy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personal use, 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 you copy all the copyright, trademark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ndicated on the initial screen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documentation (or on the diskette label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who are the original purchaser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isk) onto your backup disket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you have registered (see REQUIREMENTS on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You may also distribute copies to other persons, but sol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product and therefore register) and sole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by such other persons during that first thi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0) day period that a copy of the product i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's cust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TAABS must NOT be sold or otherwise provid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system, or as a part of a more inclusiv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, without express written consent and licens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ardvark Data Group Inc.  The rights to receive any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or other benefit, and to modify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 its components in any kind of derivative work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exclusively by AD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TAABS product.  Registered users benefit from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notice of new versions and/or products. 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ffice Box 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keek, Maryland  20607-0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2) 928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is an Automated Answer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; ALL WARRANTIES ARE EXPRESSLY DISCLAIMED.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PRODUCT, YOU AGREE THAT NEITHER AARDVARK DATA GROUP INC.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FICERS, DIRECTORS, EMPLOYEES, SHAREHOLDERS, AFFILIATES, OWN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RELATED PARTIES WILL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F (OR INABILITY TO USE) OR PERFORMANCE OF THIS PRODUC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FOREGOING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works of the product. You acknowledge that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certain trade secrets and confidential information,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copyrighted intellectual property of the Aardvar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Inc.  TAABS and ADGI are trademarks of the Aardvark Dat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 All rights are reserved worldwide.  All other tradema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rademarks referenced within this document are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ir respective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duplication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s set forth in sub paragraph (c) (1) (ii) of th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chnical Data and Computer Software clause of DFARS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ffice Box 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keek, Maryland  20607-0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with ADGI prior to using the system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period.  To do so please use the form that prin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manual.  The fee is TWENTY-FIVE dollars U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5.00).  So please fill in the form and send it and your f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-FIVE dollars in United States funds ($25.00) to ADGI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hat appears below and through 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Office Box 7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keek, Maryland  20607-0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      THIS IS TA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AABS(tm), The Aardvark's Address Book System for IBM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XT, AT and PS/2 models and other 100% compatible system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was designed to enable you to organize, control, search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of your family, friends and associates in a wa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could befo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 up with having to buy and fill in a new address book every yea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?  How about all those loose leaf additions in the back of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ep getting lost.  TAABS can save you considerable time,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.  It has a printed output which is formatted in min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zed pages which you can assemble into pocket size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(UP TO SEVEN).  There is extra room on the back of each p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tries which you can later enter into your databa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for an updated address book, just print a new one.  TA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print BOOK selections on one up labels to be used on ROLO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ABS, you can either list all your names and addr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printer (report format) or your can select a sub-set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ing.  This same selection process can be applied to one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abels, various sized envelopes or post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has the ability to do a quick look-up on individual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importing from or exporting to text files.  The syst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iqued to your computer (color, data file path and printer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 and reload functions handle files in dBASE III plu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is is in addition to the standard Add, Change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unctions.  The system colors maybe changed and an AUTO DI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available for user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AABS is designed as a personal system NO PROVIS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network process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are:  1)  100% IBM compatible micro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  PC/MS-DOS Version 2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)  320 Kilobytes RAM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  ONE Hard and One Floppy disc driv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Floppy disc drives preferred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run on a single Floppy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)  A printer capable of output mod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 or more LPI (lines per inch)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that also capable of condensed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 CPI (characters per inch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2    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les supplied with th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ABS.EXE     --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ABS.DOC     --  System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INSTAL.BAT  --  Procedure to Install TAA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PRTDOC.BAT  --  Procedure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S-READ.FST  --  Latest Documentatio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main system (EXE) file, The system does need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iles are required by the syst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ABS.EXE     --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ABSFIL.DBF  --  Name &amp; Address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ABSFIL.NTX  --  Name &amp; Address Index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ABSFIL.MEM  --  File for Your Uniqu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main system (EXE) file, The system will buil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3      INSTALLING TA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GI has provided an installation procedure in the form of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TBINSTAL.BAT).  For a hard disc system the batch file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ither build a CONFIG.SYS file for your system with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= 20  and  BUFFERS = 15 or add those line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CONFIG.SYS file. (Your old CONFIG.SYS will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ouched as CONFIG.B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will make a directory (\TAABS) on the drive you specif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Aardvark's Address Book System (TAABS)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those lines in your CONFIG.SYS or wish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 for the directory, you will have to loa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  Just copy the EXE file to the desired directory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loppy disc system the batch file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build a CONFIG.SYS file for your system with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=  20 and  BUFFERS = 15 on your designated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Build an AUTOEXEC batch file with TAABS as its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load The Aardvark's Address Book System (TAABS) to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e floppy a boot disc you will have to prepare the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our version of DOS prior to running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  IMPORTANT NOTE 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you load TAABS, prior to running the system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r computer was booted up with a CONFIG.SY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your boot drive that contained the lines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4    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menu driven.  Program functions are selected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select menus.  Each program function, upon completion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that called it.  Each program function, 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allows the user to return to the menu that called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against hitting the wrong key.  Functions that are internal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e presented in function menus in the middle o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higher pitched tones indicate error cond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pitched tones indicate an informatiom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  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, during any data entry, is made easy by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Arrow     or    ^S      Moves Cursor One Character Lef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 to the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or    ^D      Moves Cursor One Character Righ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ext field but will NOT leav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Arrow     or    ^E      Moves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   or    ^X      Moves Cursor to next Field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or Carriage Return     Moves Cursor to next Fiel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      Moves Cursor to beginning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ome                         Moves Cursor to beginning of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Moves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nd                          Moves Cursor to beginning of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DELETE)    or    ^G      Deletes Charac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SP (Large Right Arrow)      Deletes Character to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                   Deletes from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Finishes a screen from any po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- all fields aft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read as they are currently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(INSERT)                  Activates Insert rather than Ty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 - (Once Set it stays set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ff by pressing the Ins ke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Ins" Status is displayed at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 while in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                          Restores Current Field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 in front of a key means to hold down the Control (Ctrl)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other key while holding the Ctrl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  MENU SELECTIONS 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can be made by POSITIONING THE BAR on you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 keys or equivalents (up and down for vertical men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nd left for horizontal menu) and hitting the enter key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IRST CHARAC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  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tarting the system an initial screen identifying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GI, and the fact that the system is SHAREWARE will be 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operating portion of the system either press any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or wait one minute and the next step of the syste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  Personalize Your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run of the system this program will be the first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counter.  After the first run, unless you lose eithe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TAABSFIL.MEM or TAABSFIL.DBF), you will have to access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Menu to change any values.  On the first run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uild the files (TAABSFIL.DBF, TAABSFIL.NTX and TAABSFIL.M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run the system.  Likewise the FIRST time you selec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run the Change System Colors program.  (We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default colors until you have checked the system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sks for your personal data.  Your last name and comm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tion information are required.  The system uses the pers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you enter it in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Names appear on the report listing and the title m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LODEX labels after the alignment labels plus th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Names and Address appear as the return address o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Names, Address and Phone Number(s) appear on the front c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any data not entered will not appear.  Next you ar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lor preference.  If you enter a  Y  and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APABLE all screens will be displayed in color.  If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a  Y  is entered or your computer is not color capabl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ill be displayed in mono color.  If color is not sel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run the Change System Colors program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YES or compatible modem CAPABLE of 300, 1200 or 2400 BAU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which it is connected.  COM1 equal 1, COM2 equal 2 etc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such a modem or capabilities enter a zero (0).  If a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elected you will not be able to run the Dial Up progra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a port and the modem is NOT there or does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capabilities the Dial UP program will NOT WORK.  Enter a "T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uch tone dialing or a "P" if you do not.  For Bau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capability of your modem in the range of 300, 1200 or 2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equest is for the Data File path.  Leaving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ault to placing your data files on the sam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ogram.  If you want to put your data files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directory this is where you tell the system where to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creen's fields are used to configure your pri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GULAR PRINT and 6 LPI are used for Mailing Labels,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Listings, and to reset your printer after printing you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STANDARD one up ROLODEX labels.  The fields BOOK LPI a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PRINT or REGULAR PRINT, depending on your choice a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re used for printing your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 LPI (MUST BE your printer's 8 LPI codes) and REGULAR PRIN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for STANDARD (3.5" wide x 15/16" high) one up lab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 label program.  For ENLARGED (3.5" wide x 1 &amp; 7/16" high)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abels in that or the mailing label program the 6 LPI cod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pre-loaded EXAMPLE codes are for Epson FX series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ther codes or have a different printer, you mus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s follows.  The Codes you enter must be separated by a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) and must be the decimal equivalent of the ASCII code needed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=  27, T  =  84, t  =  116,  etc.  CHECK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per values)  So long as you keep within the above 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you may enter any code combination your printer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ploying.  Each field is 60 characters long to accommo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rint code strings used by laser printers.  If your printe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ode to reset after printing condensed mode place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RINT field.  Apart from that, the REGULAR and 6 LPI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VER contain any other SIZE type codes except those for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10 CPI and 6 LPI.  You may get as fancy as you wish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PRINT and BOOK LPI fields.  The Print Codes you specif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sonalize your system are the key to and the heart o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For a VERY VERY small printed address book use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 that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For CONDENSED PRINT, use codes that give you BOLD, conden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-script print.  Epson FX example: SI, ESCape S 0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nter: 15/27/83/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For BOOK LPI, use codes that give you 7/72" spacing.  Ep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 example: ESCape 1 you would enter: 27/4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reset (to normal print) code(s) in your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des and  PLEASE CONSULT YOUR PRINTER'S MANUAL FOR ITS CODES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screen's first six fields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Use a PASSWORD, if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Set up FIVE separate address book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n these fields are optional.  If you do not wish to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your system, leave that field blank.  If you do wish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enter a password in that field.  The system will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ssword every time you use TAABS.  The password is CASE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ct.  Whatever you put in this field is what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when it cycles up.  So DO NOT repeat DO NOT lose your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For your safety there is NO back door into the system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a password is more trouble than it is worth to you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this program and blank it out and the system will ceas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ssword.  The five book names allow you to segment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nto seven address books and ROLODEXes (the five named boo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on Coded book and the entire file, consisting of the other si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if you don't want to segment your database don't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here.  If you do, i.e. Business and Personal books,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You will ONLY be able to segment into books that you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Each entry made MUST start with a letter that is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letter of any other book name entry.  The sevent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e keycode you'll receive when you regist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   Select Menus (Main and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from either of these two menus simply position the b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press the first letter key of the desired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then execute the program you picked.  Do not worr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a wrong key, the first thing in all programs is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calling menu.  The continue or  Y  option is pre-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a Carriage Return or Enter is all that is needed t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gram.  The Exit System to DOS and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these menus are considered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   Name &amp;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, Changing or Deleting Records is done through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or Editing (changing) records, enter the data a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Names (within the same book) or Blank Last Nam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 If you should get an error notice, you must chang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first, last or initial) to one that is not already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that book.  If your entry has only one line of addr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ut it in either input area.  TAABS will STILL prin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is indexed (ordered) on the upper case of Last Name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itial.  This does not mean that you must make your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case.  It means that a lower case entry will fall into its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phabetically (i.e.  JONES C., jones d., Jones f.)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JONES = jones = Jones on name entry.  When searching for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ing), you may use partial names WITHIN book codes to search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ode is the first letter of one of the book names you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ize program, an exclamation point ("!") for Non Coded 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s or blank for the ENTIRE database (Complete Book).  Entering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 only search that book until it is changed.  Entering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or s  for last name will give you the first  S  name on fi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 you select, if there are any on file or in that book.  Li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an entry of SM would give the first SM name, if one is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of Smith with no first name or initial will rend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name on file or in the book, once again if there is o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cord for your choice, you will get the next higher 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.  If there are no higher records you will get a record not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ven through that name might be in anoth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   Lis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view your data on the screen and/or produce a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your data for review by using this program.  Fur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all active records or just those that mee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  The selection methodology is discussed in Sub-Section 4-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viewing of a selection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   Rec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List Records and Mailing Labels or Envelopes both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election screen when requested.  It has two sections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ich section you choose, you are allowed only a maximum of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(See the scoreboard on top of the field select menu.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rom these menus you must position the bar by cursor keys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irst letter of the selection AND THEN hit ENTER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the option of "ANDing" or of "ORing" your choices.  Wh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s 1) if you pick "ANDing" a record must meet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to be selected or 2) if you pick "ORing" a record only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one of your criteria to be selected.  This option applies to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ion is Choice 10 which is a self contained fun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ARCHES the Note field for up to five character string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se selections are case sensitive, meaning you have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se that you used when you entered the data.  Upperc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lowercas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less than five criteria just hit Carriage Return or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value to bypass the remaining character string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10 DOES NOT WORK with any of the other choices except 11 and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To keep track of organizational members as well as commit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committee chairs and officers or just officers. 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eld in their records.  EXAMPLE: All members are coded W, com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 members, chairs and officers are coded with WX, committee ch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icers are WXY and officers are coded WXYZ.  By searc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odes you can select the group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 is all the other Choices except 11 and 12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ach choice only once (Choice 10 cycles through value entr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imes with a different color on the scoreboard).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ual, not equal, etc.) and the Abort selection are also prese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m.  The ABORT and Choice 12 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1 through 6 and 8 and 9 are not case sensitive but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positioning described in the second paragraph of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.  Choices 4 through 6 should be number fields.  Choices 1 through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 and 9 can use the short search method outlined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of Sub-Section 4-5.  Choice 7 is like Choice 10 excep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one character string and can be used with Choices 1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and 8 and 9.  After each choice in the second section or all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section, the ABORT menu is displayed.  Yes will ta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11 and 12 end the selection process 12 exits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e Abort selection.  Like that exit, since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that you might hit the exit choice by acciden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n are you sure message and a chance to disregard the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11 returns you to the printing program.  If you hit 11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lections are made you will get the entire file as if you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Recor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    Print Your Address Boo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prints out an address book with five entries per m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The length of the page is based the codes you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LPI in the Personalize Address Program.  The type size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des you entered for REGULAR and CONDENSED PRINT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lus your size selection in this program.  The p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ascending order on the left and descending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cut along the dotted lines (NOT THE DASHED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DOUBLE ONES down the middle, that's your fold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tack the pages up, with the cover reversed so its printing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side, staple in the middle and fold the book in half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printer output is as follows (on th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A .     Z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B .     X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BACK  . FRON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COVER . COVER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On some printers setting the Condensed Mode can only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by a special code.  Be sure to include that code in the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eld in the Personalize program or your printer will st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Mode even though this system tries to reset it with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pplied in REGULAR PRINT.  You will note in the codes pre-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ferenced field (for EPSON FX series printers) the code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de was entered for the resetting of the Condens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you to select from up to seven books fo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to five book names you entered in the Personalize Program (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lect those records you coded with its first letter), all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records (those records that you did not give a book code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&amp; Address Maintenance program) or the entire file in ord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9    Rolodex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books to print just like the address boo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int out one up labels to adhere to Rolodex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ay have up to seven Rolodexes to correspond to you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s will contain title, name, address, phone number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quested notes.  It will print on standard or enlarged o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In order to get all the necessary information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p label it must use 8 LPI spacing.  If that spacing is to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taste, you may use enlarged labels and the program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LPI spacing.  BUT telling the program one size and using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0   Quick Nam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you to view, on screen one at a time,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rom your database.  The program uses the search method (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 outlined in the second paragraph of Sub-Section 4-5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no changes to the database as it is only design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 up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1   Mailing Labels or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prints mailing labels, envelopes or postcards. 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Select Process described in Sub-Section 4-7, if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sizes are STANDARD (3.5" wide x 7/16" high) one up labe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(3.5" wide x 1 &amp; 7/16" high) one up labels.  The envelop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an  be standard business size (9.5 by 4.1"), standard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6.5 by 3.6") or a non standard size subject to limit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.  When entering the non standard sizes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point must be entered and the decimal value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is NOT entered the program will receive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zero (0) no matter what SHOWS on the screen.  The no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lso allows for printing post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2   Dial 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Port you selected in the Personalize Program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zero for this program to function.  The program sets the por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aud rate, NO parity, ONE stop bit and sets the modem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t requires i.e. word results.  It will try to reset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10 baud and the modem to its default settings, provi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properly, when it returns to the menu.  This should 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s any other communication packages you may use will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their settings.  This resetting prevents the modem from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ng with TAABS while not in the dial program. 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ottom menu if you wish to use notes in the program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your file showing name, address and, if selected,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person you wish to call from the scroll.  That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shown.  The bottom  menu allows you to Dial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or Quit the program.  The bottom menu changes to allow you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or Work number of the record displayed.  The next bott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the choices: Local, Area Code w/ Local, Toll Call(LD)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or Quit Program.  Local dials the seven digit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w/ Local is for areas like the Washington, DC Metro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several area codes in their local dialing area and dia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plus the seven digit phone number.  Toll Call(LD)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s and dials a one (1), the area code plus th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phone number.  The program will dial your choice and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PICK UP THE PHONE or to abort the call.  Timing on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off on pulse dialing so listen to your modem's speaker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for busy signals.  When the call is answered hit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lk and put the program to "SLEEP" for screen save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keep tabs on the call's start and current tim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eep mode.  When the call is finished and you "WAKE UP"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or you had aborted the call or there was NO answer within appro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tely 50 seconds or modem detected an error or a computer answ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the program will DISCONNECT the modem from the ph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ly until the next call) and give, by way of a bottom menu the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AL the same number.  The next bottom menu gives you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croll Again or Qu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SYSTEM MAY BE EXITED ONCE THE CALL IS CONN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URBING THE CAL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3   Back Up N &amp;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name states, this program backs up your database. 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is TAABSFIL.HLD and it is placed on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o the program.  This back up is in dBASE III+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4   Load N &amp;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loads your database from a back up file or a dBASE III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file.  The input file name must be TAABSFIL.HLD and it must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directory you specify to the program.  If you build a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conform to the structure and field names of the N &amp;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ascertained from dBASE III+ using a back 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5   Export N &amp; A Database to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exports your database to a text file. 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TAABSFIL.TXT and it is placed on the drive and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o the program.  It is a fixed format file with NO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o.      Field Name      Field Type    Fiel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    **************    **********    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Last  Name        Character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First Name        Character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Initial           Character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Title             Character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First Line Addr   Character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Compan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Second Line Addr  Character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City              Character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State             Character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Zip               Character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Zip2              Character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Home Area Code    Character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Home Telephone    Character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Work Area Code    Character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Work Telephone    Character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Note              Character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Book Code         Character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6   Import N &amp; A Database from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ADDS TO  your database with an import from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DOES NOT  use the file produced by the Export N &amp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o Text File program described in 4-15 supra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put file name plus the DRIVE and directory it is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TEXT (.TXT) file must be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ach field must be followed by a comma!  If any field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length (shown in 4-15 supra) it will be TRUNCATED!!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ny missing fields in a record they MUST be accounted f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 i.e. A,B,,D.  Commas are not requir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eld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ch record must end with a carriage return and line fe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 end with a ^Z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MUST be in the following order (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,  First Name,  Initial,  First Line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 Address,  City,  State,  Zip Code,  Zip+Fo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hone Area Code,  Home Phone Number (7 numbers 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Phone Area Code,  Work Phone Number (7 numbers 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 Boo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,Joe,J,Mr.,Company,1 Any St,Ourtown,ST,12345,1234,202,555123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,5556789,Note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,Moe,M,,2 Any St,,Yourtown,ST,12345,,202,55534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,,,Ms.,6 Any St,,Yourtown,ST,12346,,,,202,5559876,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ISPLACE the commas the data will be put into the WRONG FIELD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port file has an entry that is the same as one alread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 you will have DUPLICATE RECORDS on you file!!  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back up your data base BEFORE using any modify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7   Reindex N &amp;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if you have trouble finding records or if your index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lost or corrupted.  It will reindex or build a new inde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8   Optimize N &amp;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on the banner (top of screen) of most program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wo record counts (Active Records and Total Records).  The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 these numbers can be different is that when you delete a recor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does not physically remove it but rathe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marks the record as deleted.  After a while that marked dead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umulate to a large amount and slow your system dow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is happening, run this program.  It will do two things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hysically remove all the records marked deleted and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ut your file in physical as well as logical order which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9   Change Syste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elected Colors in the PERSONALIZE PROGRAM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function.  Via a menu the program allows you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lors, use the System default colors or Chang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When you change colors the program presents you with two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es, ONLY one of which will be active at a time.  The l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box is used to select areas to change and displays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he smaller box is for choosing the colors.  Selection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is accomplished by moving the blinking cursor to your cho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the ENTER key.  The use of the ESCape key in the SELEC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xits the program just like the last pick in that box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in the CHOOSE COLOR mode keeps the existing color for that p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an area to change the program turns off are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es to choose colors.  You may select from sixteen (16)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eight (8) for BACKGROUNDs.  The difference is because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a bright background cause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make two color choices for each area one for TEXT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CKGROUND.  After both choices are made the program 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rea off, displays the results of your choices in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and ask if you are satisfied.  A "N" allows you change you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the current area.  A "Y" answer returns to the SELEC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for another selection.  When you opt to end the progra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the areas you may chan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                   This is for regula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SWER                 This is for the current 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input area,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located, when the system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ormal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NSELECTED ANSWER      This is for those screen input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or after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normal color set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TEXT                   This is for Screen Headings,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very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ANSWER                 This like NORMAL ANSWER b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ner color set, it als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 choice of som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UNSELECTED ANSWER      This like NORMAL ANSWER b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ner color set (very f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TEXT                   This the text used for bot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ANSWER &amp; INDICATE      This indicates the activ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t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NTRY AREAS                This is for areas that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areas but are for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0   Negate Record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Sub-Section 4-18, deleting a record does not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the file.  Should you wish to recall any record(s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tatus, this program will recall records individually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The as a group options recalls all deleted records 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option starts at the top of the file and present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record in turn for your approval.  Selecting Yes reca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No leaves it coded as deleted and QUIT PROGRAM obviou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and No options both continue the search for deleted record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is reached.  When the program has finished proc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you choose the quit option, it displays a total of re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IF YOU RUN THE OPTIMIZE PROGRAM IT WILL REMOVE ALL DELETED 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RECORDS FROM THE FILE AND YOU CAN NOT RECALL RECORDS THAT  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HAVE BEEN REMOVED FROM THE FILE.              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1  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is prone to the one DOS erro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RROR        DEFINITION                 PROBABL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   *******************   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Too many open files    System was not booted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of the boo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ing the prope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FFER parameters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INSTALLING TA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2   DIR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exit the program by way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enu.  This enables proper updating and closing of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d the system using Alt-C, that will bring up a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of the screen telling you that the system has pa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n the top right corner "Continue?".  Answer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 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QUIT after properly clos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ABORT to DOS (may irretrievably disrupt your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COMMEND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IGNORE, continue process as if not interrupted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function properly but screen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kew until the full screen is re-pai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trl-Alt-Del has the same effect as using option A,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.  Keeping a backup copy of your database file is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5     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asked; is this Aardvark thing for real, ACCOwhe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oked at the address and/or why a DC area code for a MD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 follows.  The Aardvark Data Group Inc.(ADGI) is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small company) located in Accokeek, MD which is ten m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of Oxon Hill, MD which in turn is located on the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tway (I95) near the Woodrow Wilson (WW) bridge.  As a small fir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elephone answering service is best for our needs.  ADGI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has over twenty-four years in data processing spa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programmer to manager.  ADGI supplies analysis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installation and maintenance as a prime or sub-contra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mainframes and micros computers.  If ADGI can be of serv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 your firm, please do not hesitate to contact us.  TAABS i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ample of ADGI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     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1.2  to  Ver 1.3  Ma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user's request the displaying of notes on the output (bot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een) can be suppressed in the List Names &amp; Numbers,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dress Book and the Quick Name Que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1.3  to  Ver 1.4  August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user's request the ability to exit screen input via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to all entry screens EXCEPT the Personalize Your Addres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Major Select Menus and the standard open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1.4  to  Ver 1.5  Nov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user's request the ESCape Key ability was added to the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are you sure question was added to the "Exit System promp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As all the menus used in Record Selection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) are unique in that you must hit ENTER to select an option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amping was done so that typing the first letter of a sel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light bar over your choice.  Other revamping was d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difference in the select sections.  Check your scoreboar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ield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1.5  to  Ver 1.6  Februar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user's request the IMPORT Function was changed to use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stead of a fixed format file.  It was further modified to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file instead of overlay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1.6  to  Ver 2.0  Marc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hange from ADDRBOOK (Address Book) to TAABS (The Aardvar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System) to avoid confusion with similarly nam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recall deleted records, screen color change and au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.  Some internal revamping to help system speed.  Allow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lections prior to printing in the List and Mailing Labe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 2.0  to  Ver 2.1  Novem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sswording, Multiple Address Books, two lines of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Company Name and one line of address), Middle Initial, Tit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 labels were added at registered users' requests.  Also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he keycode feature to protect ADGI.  The viewing of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printing was extended to the Print Address Book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ROLODEX label program.  The Dial UP Program was al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to accept number results codes from the modem instead of tex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ABS  2.1      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ABS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2.1          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   Zip: __________  -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elve characters of your LAST name EXACTLY 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ersonalize Program.  Include UPPER and lower case 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mbedded blanks and/or punctuation marks (i. e. Mc d'la Per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 REQUIRED FOR ISSUANCE OF KEYCODE.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 __  __  __  __  __  __  __  __  __  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Maryland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TAABS 2.1 Software Package  |    $25.00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Maryland residents add sales tax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Cash (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Aardvark Data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7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keek, Maryland 20607-07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