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 Numbers - Version 1.1A                     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91, 92 BU System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65, Lafayette, CA 94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510-284-1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PROGRAM FEATUR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is a multipurpose technical, financial, algebra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olling tapes.  The program combines the ease of use of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th many powerful features found in spreadsheet program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 calculator, it is useful for a wide range of business,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and school applications.  REAL Numbers can be used for mana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or for business accounting, and for myriad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5 unlimited length scrolling calculator tapes in separ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handling for saving, loading, and exporting ta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writer for formatting and printing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lumn for labels and text in each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30 built-in mathematical and financial function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aluation of formulas and algebra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number of user defined named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exible setup op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alues with leading minus, trailing minus, or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up, down, or to nearest digit, from 0 to 18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osition can be fixed or floating, or plac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GETTING STAR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ing on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and copy the diskette to the new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commands (press the Enter key after each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*.* C:\TAPE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ptional AUTOEXEC.B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hanges to your AUTOEXEC.BAT file if you want to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from any directory.  Add to the end of the PAT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SET command to locate the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&lt;current PATH here&gt;;C: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LP=C:\TAPE\TAP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tional Monitor Type Overr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need to override the automatically determined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or monochrome), set environment variable TCOLOR to Y or 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nter this comman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COLOR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the installation suggestions above, simply type "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ess the Enter key)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witch to the REAL Numbers directory and run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(press the Enter key after each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 while running REAL Numbers.  Help includes a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many o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emonstration tapes (DEMO1, DEMO2, DEMO3) that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eatures of REAL Numbers.  These can be loaded with the 'F'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TAPE.DOC file for information abou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Help system provides a complete online hyper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  Printed documentation is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is supplied in file TAP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