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Numbers - Version 1.1A                                  ORDER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, Copyright (C) 1992 BU Systems Company, i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ed according to the shareware princip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."  Your paid registration supports ongo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echnical assistanc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nted and bound manual showing more than 50 detail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kette with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grade 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e notices and discounts o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ree unlimite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For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:__________________________ Compan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:_____________________________ Cit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:__________________ ZIP:_____________ Country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opy of REAL Numb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Shareware catalog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ther BB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th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your payment to BU Systems Company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Thank you for registering REAL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 Syste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fayette, CA 9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hone: 510-284-1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utside California  . . . . . . . . . . . . . $ 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n California (with 8.25% sales tax)  . . . . $ 4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:  5.25:___  3.5:___     Amount enclosed  . . . .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 Ter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REAL Numbers software, you agree to these terms: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a limited evaluation license to use this product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up to sixty days.  Registration is requir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Restri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unmodified copies of this softw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associated programs and data files.  You may not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printed documentation, and you may not sell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ase any portion of the produc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