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Numbers - Version 1.1A                                       TA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provides a context sensitive help system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nline hypertext style reference section.  The help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index, and navigation aids for paging among over 50 fu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lp text.  Many examples are presented for getting started. 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with the F1 key while running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rinted and bound manual showing the above described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o registered users.  For registration information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ME.DOC file, or select 'L'icense from the 'T'a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veral demonstration tape files are included that can b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F'ile selection on the REAL Numbers menu.  Thes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named DEMO1, DEMO2, DEMO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