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sker Prioritiz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C. V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76206.1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  76206.155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distributed as shareware.  It is not public doma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asker to fill a simple need.  I often found myself creat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asks.  After creating the list, I would then prioritize the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this is that my brain does not remember things bas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...  So I ended up with priorities jumbled all over my mess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er lets me type tasks as they occur to me and then I can as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ities.  This list can then be printed and all I have to do is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off as I comp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er already does all that I want it to do, but I have a bunch of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on other ways that Tasker could work as an organizational too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re you come in.  I have distributed Tasker as shareware so tha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e it, find it useful and come up with ways that it could b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 more useful.  Tasker has a unique user feeback feature. 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asker you are asked for comments.  Your comments are sav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COMMENT.FIL.  If you like you can then send this to me fi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's SEND FILE option (other networks will be differe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shareware.  I request $10 to register your cop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registered user and submit an upgrade idea that I use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upgrade for free.  Since I may implement more than one upgrade id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upgrade release you could cash in on a lot of neat feat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kind of an experiment for me.  I am in it to see what I can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is method of marketing shareware is effective.  As far as I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ody incorporates and auto-feedback feature in thei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/17/92  Tasker 1.0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1/03/93  Tasker 1.1 released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ifica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sk printout now numbers tasks and includes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x to allow checking off completed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sks are num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for future versions of Task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dline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itize tasks and set a completion dat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calculates deadline dat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lists to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your lists of task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word protection and file encryption for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completed ta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rk tasks as they are comple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 reports on tasks showing completed tasks,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GA graphics required.  Hard drive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r copy of Tasker send $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C. V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23 21st Street Ap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inia Beach, VA 234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