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Support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TSR ?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IKLER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ption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SR Mode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TSR Mode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SR Mode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IKLER From Memory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rom Older Versions Of TIKLER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And File Encryption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Event Files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Date Format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Events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Function Key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--EXIT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--ADD EVENT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ng Event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-Weekly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ay Each Month (i.e. 2nd Tuesday)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TO KEYS AND ABORT EVENT KEYS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--VIEW PAST EVENT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---LIST ALL EVENT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---SEARCH FOR EVENT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---FLUSH &amp; MOR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---FIND A DATE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---PRINT EVENT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---CHANGE NUMBER OF DAYS NOTICE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--LIST AGAIN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, EDIT MODE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tra Words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INFORMATION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ORM........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usefu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it, you are expect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legal,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Tikle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version of Tikl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Tikle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the newest version of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are registering is not the newest,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you automatically upon receipt of your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are registering IS the newest available,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my list of users who will receive the next new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if one becomes available. Additionally,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btain an updated version at any time for only $5.00 ($7.00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). As a registered Tikler user, you will also be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FREE CompuServe IntroPak. The Intropak includes a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Tikler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, like all of my other programs, is well supported. T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whether or not you are a registered user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r a question regarding Tikler, you can obtain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ur wa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. If I'm availa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calls personally. If I'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reached. It's also helpful if you specify the best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call. Since the registration fees for my programs are low,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IKLER. TIKLER is an easy to use program that will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upcoming events. It is intended to be added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n your AUTOEXEC.BAT file so that it will be run o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ach time you turn on your computer. TIKLE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events for any number of days in the future, or it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have occurred during any number of days past up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It's kind of a note taker/reminder/calendar progra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useful, if not indispensable. Unlike many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perform similar functions, TIKLER was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, easy to learn, and free-form in its note entries. Cha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n't need to refer to this document in order to make fu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KLER. I suggest, however, that you read it in its entirety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a fuller understand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monitor, TIKLER displays today's events in ye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orrow's events in light green, and all other events in cyan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All functions only require a single keystroke to act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reates and maintains a file on your disk called COMEV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 file that TIKLER will use each time it is run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running, you can change to a different event fil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The file is created in ordinary text mode so that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with almost any word processor program or editor, howev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use the built in editor to make any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dit an event file with a word processing program, BE CAREFU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o few lines or too many lines, TIKLER will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ads the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IKLER is run, you will be asked how many days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you would like. What you enter here determine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that TIKLER will look ahead to find events.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eems to be 14 days, but you can enter whatever you would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pecified the number of days notice you would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ill create a file in the ROOT directory called COMEVEN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 event file. The first entry in this file i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 notice you have specified. This number can be chan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number five in the FLUSH EVENT mode. Each time you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vent, it will be added to the COMEVENT file, or to whatev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has a built-in 'what you see is what you get' event edito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makes it easy and fast for you to change events or their 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TS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'TSR' means TERMINATE AND STAY RESIDENT. TIKLER support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SR modes of operation as well as "normal" mode. W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o you as a user is that TIKLER has the ability to load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memory of your computer then sit there waiting for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ng into action right on top of another program you may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ning. When TIKLER quits, you will be return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place you were when TIKLER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TSR's. The first type,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ntional" means that the entire TSR program is loaded in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TSR activates very quickly, but can reserve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for its own use, making that memory unavailab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ype of TSR is called a "swapping" TSR. This type of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only a small portion of itself into memory. When called up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, it swaps the currently executing program to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/expanded memory then loads the remainder of itself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previously occupied by the original program. When its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ded, the swapping is reversed and the user is return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the original program. The advantage of a swapping TSR i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at it uses much less memory than a conventional TSR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is that it can be slower to activate, particularly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wap the current progra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supports both types of TSR's. As a "conventional TSR",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about 125k of memory. As a "swapping TSR", it use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7k of memory. In either TSR mode, when a certain sequence of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(called HOT keys), the TSR detects this HOT key or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. TIKLER will not activate while running graphics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Windows). If you run SideKick, or SideKick Plus, TIKLER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upplied, TIKLER will activate (assuming it has been install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) when the HOT KEY sequence of CTRL LEFT-SHIFT is pressed (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ey then while holding it down, press the LEFT SHIFT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SHIFT key first followed by the CTRL k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to activate. The HOT KEYS must be entered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. If you do not install TIKLER as a TSR, the HOT KEY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lications may require that a different HOT KEY sequence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IKLER. For this reason, there is a program provi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KLER disk that will allow you to specify your own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up to three keys. If TIKLER refuses to activate dur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try redefining the HOT KEYS. To do this, run the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program by simply typing SETHOTKY (you must be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TIKLER is installed). Respond to th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ppear. If TIKLER is already installed as a TSR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then re-install it before it will respond to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HOT KEYS. To remove TIKLER from memory, type TIKLER -r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 may be necessary to find a HOT KEY sequen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comfortable with and that your application will a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IKLER on your hard disk, first change to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it installed. Then simply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loppy disk to that directory. Once you've copie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, to your hard disk, TIKLER is ready to run. A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TIKLER can run in any of three modes.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you choose to run it in, TIKLER will create a file in your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lled COMEVENT. This is your default ev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EVENT file will be created with a default number of days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r whatever number of days you entered when asked to do so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sed a version of TIKLER prior to 3.0, you will need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CHIVE FILE (TIKARC.EVT) to the newer format.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how to do this appear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IKLER is limited to 600 events. The number of ev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 your ACTIVE EVENT FILE file is displayed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is updated anytime you add or delete an event. If you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0 events, TIKLER will remind you that you are approaching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00 events. You should delete events that are no longer need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600 events is an arbitrary number that seems to satis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most people. I chose this value in order to sav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timize speed. Although TIKLER runs quite fast with 600 ev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wer you have, the faster it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now has three usage options. These options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TIKLER will run on your computer once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IKLER can be run in the conventional, non-TSR mode in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ways run prior to the release of version 5.0. In thi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run just like any other program in that it runs when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does what you ask it to do, then quits when you are finish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DOS prompt. Running in this mode means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top running another program before TIKLER can run.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running in the non-TSR mode, first be sure you are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you have installed TIKLER, then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. In this mode, TIKLER supports certain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8 for a discussion of the various options. This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for activating TIKLER from your AUTOEXEC.BAT file too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ike TIKLER to pop up when they boot their machine so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access to coming events. The NON-TSR mode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either TSR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ode allows you to install TIKLER as a conventional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will load itself into memory and await the specia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to be typed before it will activate. In this mode,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a large block of memory for itself, but will allow you to "P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p while you're running another TEXT BASED program.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TSR, TIKLER is very fast and convenient to use but you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in that less memory is available for other applic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In the conventional TSR mode, TIKLER consumes about 125k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640k range. If you don't run lots of memory in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this mode is a good choice. To load TIKLE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TSR, first make sure you are attached to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IKLER has been installed then typ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KLER -c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ill install itself in memory, and wait for the HOT KEY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before activating. The &lt;options&gt; are discuss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most advanced mode allows you to run TIKLE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wapping TSR". This means that TIKLER will still allow you to "POP"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while running another TEXT BASED application, but as a swapping T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use less than 7k of precious memory. The penalty for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 is a slight sacrifice in speed since before TIKL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, it must swap your current application to extended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or disk, then swap it back again when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. Once active however, TIKLER is just as fast as it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des. If you run lots of memory intensive applica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ant the convenience of being able to activate TIKL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m, this mode is the choice for you. To run TIKL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SR mode, first change to the 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IKLER then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KLER -s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tells TIKLER to install itself in memory as a swapping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for the HOT KEYS before it activates. See page 8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&lt;options&gt;. When it swaps, TIKLER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o swap to extended memory, expanded memory or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k swapping is necessary, a messag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let you know that the swap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TIKLE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stalled TIKLER as a TSR (either swapp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), you can remove it from memory by typing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KLER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ther TSR's loaded AFTER TIKLER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self from memory until those TSR's have been remov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of the above described modes, TIKLER still retains all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capab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older versions of TIKLER......CONV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a version of TIKLER prior to version 3.0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t archive file (TIKARC.EVT) created, you will need to conve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format required by versions newer than 3.1. This i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since a program is provided on your TIKLER disk to do th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The program is called CONVARC.EXE. Copy it from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the directory on your hard disk where TIKLER is installed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NVARC and the program will take care of the conversion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nversion has been made, don't do it again! No oth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and 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3.9 of TIKLER, password prot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are supported. When you first start TIKLER 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, you will be asked for a PASSWORD. If your situation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sonable amount of security, you can enter a password w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 If you do not require password protection, just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 for the password. Entering a password will als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 associated with it to be encrypted so that people wh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password cannot read your events. Once a file has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, that password cannot be changed. Conversely, if no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igned when the event file is created, a passwor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t a later date. If you choose to use password prot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ncryption, DO NOT FORGET THE PASSWORD. If you do, your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ccessible and will be unreadable by any reasonable mean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easures are NOT infallible. A skillful and determined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decipher the password and/or encryption given enough tim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son, TIKLER is not recommended for situations requiring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attempt to archive events, a file called TIKARC.E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 on your disk. If you are using password prot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KARC.EVT file, will have the same password assigned to 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ed for your main event file. For this reas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use the same password for any event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 Additionally, all event files are protected against era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ccidentally, or intentionally. Archiving events i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ith password protection invoked is not recommended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always uses the file TIKARC.EVT to save archived ev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operating mode command line option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(the -c and the -s), TIKLER supports several other star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you can enter on the start-up command lin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 in any order, but they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EV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what event file you want TIKLER to access when it 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of starting TIKLER is very useful in network applica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IKLER to use it's default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EVENT). To use this "command line startup" feature, simp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 name you want TIKLER to use to your command lin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 For example if you have an event file called STU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IKLER to use it when it activates, start TIKL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KLER -c STUF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IKLER will load itself as a conventional TSR,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file called STUFF when it is activated. If STUFF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TIKLER will create it for you. Additionally, if STUFF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ssociated with it, you will be asked to enter i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UFF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ormat commonly used in the United Kingdom, DAY-MONTH-YEAR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To make TIKLER run in this date format, start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KLE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IKLER will load itself in NON-TSR mode i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K date format when it is run. The -u tells TIKLER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K date format (DAY-MONTH-YEAR). If you omit the -u,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default US date format of MONTH-DAY-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defaults to displaying the events two days previou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.If you would prefer, you can have it display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starting with the current day.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KLER -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the program. You can also substitute -1 for the -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ts starting with the previou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be run in monochrome mode (useful for laptop or note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) by adding a -m to the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bine these 'command line options' in any order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how you want it to run. The 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0 STUFF &lt;this tells TIKLER to run in the NON-TSR mo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past events displayed and to use STUFF a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file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s -u -1 STUFF &lt;this tells TIKLER to load as a SWAPPING T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UK date format, displays eve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day past, and use the even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FF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c -u &lt;this tells TIKLER to load in the CONVENTIONAL TSR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K date format, the default event file, COMEV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 display events two days past (also the default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m -s &lt;this tells TIKLER to load as a swapping TSR and to ru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mode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command lines can be added to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IKLER to load or run automatically. It should appear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ases, you must separate the commands with a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IKLER is running, the bottom two lines of your display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en function keys. The operations performed by thes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lained below. While performing most operations in TIKL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'back out' of what you're doing by pressing the ESC key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while at the top command level will exit you from TIK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&lt;EX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is pretty self explanatory. If TIKLER is running in non-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en pressed, it will return to DOS at whatever directory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in. If TIKLER is running as a conventional TSR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SR, it will return you to the same place i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ere when TIKLER was called upon to activate. Pressing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&lt;add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is key if you want to add an event to your active ev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ill ask you first for the date of the event, th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event. You can enter up to 64 charac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description, but it's best to keep your entries as shor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The built in editor will truncate all events so tha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event text all fits on one 80 character line.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the event, you can use several formats. Some examp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8/0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8-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08/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8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s, TIKLER will add missing digits so tha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show leading zeroes and the full year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8/8/87, TIKLER would convert it to 08/08/1987. If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8-8 or 8.8, TIKLER would expand it to 08-08-1987 or 08.08.1987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 were the current year. If the event date is going to occu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year, the year portion of the date can be skipped b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TIKLER will get the year from DOS and add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press ENTER in response to the date question,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current da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use the / (slash), - (dash) or . (period) for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. If you just press ENTER when asked for a date,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the / (slas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automatically duplicate events for you yearly, month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-weekly, weekly, or on the same day each month. When you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, you will be asked if you want to duplicate it in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If you don't want to duplicate the event, just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response. If you want the event duplicated, selec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method by pressing 'Y' for yearly, 'M' for monthly, 'B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-weekly, 'W' for weekly, or 'S' for the same day each month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e duplication mode, you will be asked how many tim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vent duplicated. This is a very powerful feature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duplication modes, the EVENT DATE is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Y' in response to the "Duplicate?" question will tell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he same event duplicated for the same date each ye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umber of years. Next, you will be asked for how many du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s) you want to make. The original date of the even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s the first duplication, and the remainder will b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ate for succeeding years. If you enter a number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more than the 600 event limit, Tikler will reduc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uplicates you requested to the 600 event limit, and n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f events will be permitted. This mode is useful for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niversaries and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in response to the "Duplicate?" question tells Tikl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uplicate the event on the same date each month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onths. You will then be asked how many duplications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) that you want to make. As with yearly duplication,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the event will be entered as the first duplication. Th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00 events is checked as each event is duplicated. Dupl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600 event limit will no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duplicate a monthly event that will result in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like February 30th or June 31st), that duplicate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handy for reminding you of things like payment du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-Week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B' will notify Tikler that you want the event du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other week. This mode works just like the yearly and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modes except that it will skip a week between duplic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DAY oriented (Monday, Tuesday etc.) rather tha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. For each duplication, 14 days are added to the ev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ed. Again, exceeding the 600 event limit is not permit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W' selects weekly duplication. This mode duplicates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day each week, for some number of week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you request, 7 days are added to the event dat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ay Each Month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werful mode is selected by pressing 'S'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licate?" question. It is used to duplicate events tha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occur on the third Tuesday of each month. This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useful for entering things like monthly club m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sort events occurring on the same day by time, bu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following a particular format, otherwise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it. Sorting by time is automatic if the event is en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appearing first as part of the event. For example,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:15 am Depart Bo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TIKLER to consider the TIME when it sorts the even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vent were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 Boston at 10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ould ignore the TIME. If neither AM or PM is specified,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time is AM. The time must be entered in conventiona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ce between the TIME and the AM or PM is not necessary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clarity. The colon (:) is necessary for TIK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a time is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do not contain a valid time at the beginning of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e displayed ahead of timed events. If you have us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KLER prior to version 5.1, timed events will not appear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first event (whether a timed event or not) is en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TO AND ABORT EV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events, there are two more special keys you should be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. One of these is the DITTO key. When you press the "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date or event string is copied. For example,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a meeting every Monday morning. After you add this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for the first time, simply change the date then press "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enter the event. The same information us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ll be copied into the current event, saving you lots of ty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tto function also works o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pecial key is the back-slash (\). If TIKLER find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ywhere in either your date or your event entry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saving of that event (ESC will also abort). When ev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screen, TIKLER will get the appropriate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 and print it next to the date. As each event is enter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by date before being added to your event file.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80, the day of the week will also be added to your ev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saved in your active event file. Compatibility is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isting EVEN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&lt;view pas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allows you to temporarily change the NUMBER OF DAYS NOT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umber of days in the past. For example, suppose you want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s that occurred within the past 3 weeks. When TIKLER 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past, you would enter 21. Now TIKLER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happened during the three weeks preceding TODAY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events. If you have more events than TIKLER can f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IKLER will pause and wait for you to press ENTER and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you the remain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&lt;list ALL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is key, all of the events from your ACTIVE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. TIKLER will pause at the end of a full screen an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press the 'ENTER' key before showing you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&lt;search for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message 'enter KEYWORD:'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 window on your screen. You can enter a single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that you want TIKLER to look for. TIKLER will search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EVENT FILE for event descriptions that contain your key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Each event containing the keyword or phrase will b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&lt;flush &amp; 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6 function key will present you with six choic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choice number 1, you will be asked for a date prior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re to be deleted. You can use any of the date format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F2 key description. After entering the date, TIKLER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ould like to ARCHIVE the events that are to be dele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"yes" or "y" to this question, TIKLER will delete all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d before the date you entered from your ACTIVE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they will be added to a file called TIKARC.EVT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fer to them at a later time. Answering "no" or "n"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s to be deleted without archi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hoice number TWO will allow you to selectively delete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t a time. Each event will be displayed sequentially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e" to exit or the end of your ACTIVE EVENT FILE file is reached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vent is displayed, you can press "a" to flush the event bu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ARCHIVE, "f" to just flush it from your ACTIVE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ny other key to keep it. You can press "e" at any time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choice number THREE, TIKLER will ask you for a dat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 the date in any of the formats described under the F2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TIKLER will then search your ACTIVE EVENT FILE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have or will occur on that date, and display them on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As each event is displayed, you can enter "a" to flush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dd it to your ARCHIVE, "f" to just flush the event, "e"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ush mode, or any other key to continue searching for the da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number FOUR will give you the opportunity to delet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in your ACTIVE EVENT FILE file. If you answer "y" when asked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re ?", TIKLER will give you the choice of adding the flu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your ARCHIVE or simply deleting them ALL. Any other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you out of flu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number FIVE really has nothing to do with flushing even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llows you to change the default NUMBER OF DAYS NOTIC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each time TIKLER is run. Just answer the question, and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number SIX, CHANGE EVENT FILE, is something new that wa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version 3.0. Selecting it allows you to change from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vent file, COMEVENT, or to some other EVENT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IKLER. If you enter the name of an event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, TIKLER will give you the opportunity to create i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finds the event file you have specified, all succeeding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one to that file. If you ARCHIVE any events from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y will still be added to your TIKARC.EV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versions of TIKLER prior to version 3.0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lder TIKARC.EVT files are not compatible with thos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version 3.1. However, the TIKLER disk contains a conver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NVARC.EXE which will convert your old TIKARC.EVT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mat required. Once the conversion is made, the TIKARC.EV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dited just like any other event file using the bui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. It is suggested that you perform this conversion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new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file created by TIKLER can be viewed by any text edi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program. If you decide to edit it, or any other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, BE CAREFUL! Make sure you reta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. Extra lines can cause strange looking displays!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ing a word processor or text editor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CTIVE EVENT FILE file as described above,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editor to preserve compatibility. If you decide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events, TIKLER will create the ARCHIVE file for yo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created is TIKARC.EVT. All archived even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is file regardless of what your ACTIVE EVENT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&lt;find a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is key, you will be asked for the date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. TIKLER will search through your ACTIVE EVENT FIL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ll events that match the date you've entered.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any of the format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&lt;prin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is key, TIKLER will ask you if you want to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, or only those events within the number of days noti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The events from the ACTIVE EVENT FILE are printed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e. If you have told TIKLER to display events one or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to the current date, those events will also be printed.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that you can also use the DOS print screen command (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 while you press the PRINT SCRN key). It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see on the screen while TIKL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&lt;change number of days not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will allow you to change how far ahead (or back)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to look for events. The change is only temporary an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your file. You may want to view all the even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for the next month (meetings, birthdays etc.). Ju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key and enter 30 for the number of days notice.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look for the events for the next 30 days and displa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TIKLER can also show you events that occurr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 by entering a negative number for the number of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For example, if you were to enter '-7', TIKLER would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events of the previous week. You can chang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notice as many times as you wish, but TIKLER will alway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from your ACTIVE EVENT FILE file each time you run i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default number of days notice, use F6, the 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&lt;list ag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will list the events again, based on the curre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&lt;EDIT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 in editor is a new feature added beginning with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 It is something many people have asked for. The edito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YSIWYG (what-you-see-is-what-you-get) type of editor.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n event edited to your satisfaction on the scree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to your ACTIVE EVENT FILE just as it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IKLER will recalculate the day of the week for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editor, just press ALT-E (hold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 key). TIKLER will then enter the EDIT mode, and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ull of events from the event file you are currently us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bar will appear at the first event listed on your scree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s used to select the event that you want to edit. Use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bar up or down one event at a time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PGUP or PGDN keys to move a page at a time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. The HOME key will move the ba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 END key will position it at the end of the ev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TAB and BACKTAB keys to move the cursor right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 at a time, or use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right or left one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can be aborted without saving the changes mad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 by pressing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three lines of your screen will change to display wha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what while in edit mode. When you exit edit mode,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by the general command function keys.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the hilite bar over the event you want to edit, us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ight arrow keys to position the cursor where your chang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Pressing the DEL key will delete the character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essing any other key will cause that character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position. You cannot delete any characters in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the day-of-week field because this will mess up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can however, change the date, but not the day-of-week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bar is positioned over an event you want to delete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will delete it. ALT-I will increment the year of the ev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As mentioned earlier, TIKLER will compute a new day-of-the-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if you change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diting all of the events you want to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the EDIT MODE, and your event file will be upd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changes you have made. You can edit as many event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hile in edit mode, since all changes are made to your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edit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extra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distributed under the concept of SHAREWARE.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, you are free to use, copy and distribute this progra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. You are not permitted to sell it either by itself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age. The author retains all of the rights to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SHAREWARE is a good one. It helps us all to obtain som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software at a price we can all afford. If the SHAREWARE conce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continue, we need to support the efforts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IKLER to be as handy and helpful as I have,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he program. To register, just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 the next page, and send it together with your 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15.00 (cash, check or money order) to the address shown.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receive, free of charge, the latest version of TIKLE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have is not recent. If you pass this program on to oth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n floppy disk or through bulletin boards, please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garding site licenses for TIKLER can be foun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, or in the file SITELIC.DOC on your TIKLER disk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TIKLER on lots of computers, a site licens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al way to do it. For further information or to discuss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writ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ss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CLAIMER OF WARRANTY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OCIATION OF SHAREWARE PROFESSIONAL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Version 5.1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please find my check or money order for $15.00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me as a TIKLER user and send me the latest vers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Version you hav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TIKLER?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(check one) _________5.25"       ____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ton, MA  014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TIKLER are available which can substantially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censing fees. The following page is a sample TIKLER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If you wish to obtain a site license for TIKLER,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to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d versions of TIKLER are identical to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with the exception that they have a different "sign 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ch identifies the program as being licensed to the compan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named as the USER on the site license agreement.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is assigned to each site license and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tatus line of the screen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TIKLER site license, this is what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ll in the sample site license agreement that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ge. Be sure to enter all of the requested inform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 or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have special requirements, please specify them clearly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you require more than the normal three master copies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how many more you need in the space provided. Thes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copies are $2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nd the completed and signed license agreement, your check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r purchase order for the proper amount (don't forget the $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or extra copi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the above items, your licensed master cop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ed to you along with your copy of the signed license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license fee is to be paid by purchase order/invoi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does not become effective until receipt of payment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oked if payment is not received within the time 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i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represents an agreement between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and Richard A. Olsen,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rants permission to the above named company or individu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u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OF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be installed on any number of computers ow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named company or individual, up to the limit indicated bel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licensing fee has been paid. This license agre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petual and does not require renewal.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made by the us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 certifies that he is the author and copyright ow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amed program. This license is effective upon signat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author and an authorized representative of the license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by the author of the license fee. Upon receipt of the 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fee, the author will deliver three (3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of the program to the individual nam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contact listed below, on the disk format specified.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may be requested for an additional $2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puters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10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30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to 50                  $2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 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                $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to 300                 $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to 400                 $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to 500                 $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                $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covers ________ computers. Amount of license fe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Required: ___________ 3.5" ___________ 5.2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dditional Copies Required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______________________________________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presentative 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Name _________________________________Phon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___________________________ State ______________ ZIP 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