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KENNY'S PROGRAM REGISTRATION FORM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please pr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if 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program: _______________________Version #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rograms being registered at this time: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amount that you are enclosing: $________.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manual of each program for requested amou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ny Dupu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ison, NJ 07940-25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: To print this on your printer: From the dos promp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YPE REGISTER.DOC &gt; PRN"  If you don't have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to the above address with a simila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include a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ted diskette (IBM format; 5 1/4" 360Kb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types accepted!).  We will retur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registered versions of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ds:  Get your parents help and permission before sending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ents:  Sign below to verify this registration. 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n/daughter sign above on "Your Name" line. 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your help and cooperation.  Make checks p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"Kenny Dupui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ents Signature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