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STAM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2 BY KENNY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print the date and tim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urned on.  I originally wrote this program so that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ew what time the computer was used.  We've use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they write to a log, which means if I want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, I must make my brother quit what he was doing, TYPE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the necessary actions.  Now, I just look at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do whatever h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ype "TIMESTMP" from the DOS prompt.  I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AUTOEXEC.BAT file, which executes the program every tim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up!  The printer must be attached to LPT1 or el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  Hopefully, the next version will support other printer ports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figuration file.  If the printer is not turned on and on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ait until DOS returns the timeout error and give you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ttempt to try again.  As far as I know, there is no wa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not even &lt;CTRL&gt;-&lt;BREAK&gt;!  The fee for registration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for this program is currently $10.  When you register,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1/4" 360KB disk along with the registration form (see REGISTER.DOC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disk with the register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release future version of this program, however,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do it!  Please register this program!  Also, I wan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of general interest.  All this depends on what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rs like you!  If you would like to write me, please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tes to Another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n: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, NJ 07940-2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ntinued support and 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