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's support file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, expressed or impli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The only warranty is that the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