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U.S. MAIL ON DISK SOFTWAR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.S. MAIL ON DISK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MAIL ON DISK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ON DISK SOFTWARE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U.S. MAIL ON DISK SOFTWARE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U.S. MAIL ON DISK SOFTWAR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35.00 to MADDEN SOFTWARE SERVICE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U.S. MAIL ON DISK SOFTWAR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U.S. MAIL ON DISK SOFTWARE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 SOFTWA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.S. MAIL ON DISK SOFTWARE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tact MADDEN SOFTWARE SERVIC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SOFTWARE immediately (However MADDEN SOFTWARE SERVIC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.S. MAIL ON DISK SOFTWA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.S. MAIL ON DISK SOFTWAR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U.S. MAIL ON DISK SOFT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den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, MA 01749-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