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sage Manag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 your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L. 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Butler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pton, VA  23666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4) 766-3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____)_____-_______  Occupation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 you own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e Usag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____________________ Number (____)_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age Manager Registration ....................... $ 15.00 ea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es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..........................................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221,2623  William 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