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 WILSTAR ALMANAC ver.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&lt;c&gt; 199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distributed as Shareware.  It is not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duct for longer than 15 days,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author.  The fee for registering THE WILSTAR ALMAN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  With registration, you get the latest upgrade on a dis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other Wilsta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the program,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rchive.  Either type REGISTER at the DOS promp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py register.txt prn" at the DOS prompt for a prin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 Make sure you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LSTAR ALMANAC is designed to be an on scree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lunar, and personal information.  It is screen-friend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hanges colors every minute.  I have left the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many hours at a time without any ill effect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 warranties are given with regards to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LSTAR ALMANAC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tinuous Display of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manac box includes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s remaining 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lun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of moon in the 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f moon relative to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ar and Lunar 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tepad for displaying reminders and note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ull notepad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miliar quotations updated each hour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pability to leave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e/Date chan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rter-hour chimes with hourly toll. (Can be silen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figurable so that your own city shows in Almanac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n display birthdays, holidays, etc from user-modifi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reen friendly.  Screen changes colors each minut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included with this archive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ALM.EXE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MANAC.DAT     The data file of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PAD.DAT     The data file containing today's notepa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M.DAT        Data file containing the alarm clock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larm message.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ANAC.DOC 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data files [.DAT] are ASCII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initial title screen displays for about 5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es to the main data screen.  This screen has severa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 The top box includes the title of th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on the left and right with small boxes show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) in 12-hour format, and the date (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dle of the screen contains two larger boxes. 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is the Almanac Box.  It contains information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, the day of the year, and the moon data.  The Almana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box can be altered by the user from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DAT file (explained below).  To the left of this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ither a monthly calendar of the current month, or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aining your notes for today.  Since you have no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DAT file when the program is first run, the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When there are notes corresponding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EPAD.DAT data file, the notepad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ng box on the bottom of the screen is the message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quotation.  Each hour, after the Westminster ch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s changed.  The program contains more than 150 quot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at random.  The message box will display a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quotation if you select the messag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as explained below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area just below the two middle boxes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 will display information on holidays and (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DAT file), personal user information such as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or special occasions.  Certain astronom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eteor showers, the start of seasons, etc., will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any key (except Esc) will cause the data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main menu. Pressing Esc causes the program to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lect any one of 6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ox.  To select an option, simply press the numb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n press ENTER.  Alternately, you can u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little arrow in front of the option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ENTER.  Pressing "T" causes the main display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splaying a monthly calendar and displaying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Screen Message (Op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is option to leave a message for display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  When you select option one, the screen changes to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may type a one-line message.  When you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resumes and the message you type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hell (Op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option 2 if you want to go back to DO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  The advantage is that it is faster than re-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isk and the message in the box is not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Almanac.  The feature was especially useful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cause the alarm setting would be lost by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x will preserve all alarm clock information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RM.DAT.  However, any screen message will be lost if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using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ime/Date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enter a new time and dat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UST be in the 24-hour format and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-MM-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must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the date will NOT alter the DOS date tha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.  You can change the date in order to view any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date other than today.  If you type "today" i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e, the almanac will return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time WILL ALTER the DOS tim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Alarm Clock (Opt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ption 4 to set the alarm clock. 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must be entered in the same format as in option 3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, the screen will change to a message box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wish to appear at the selected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it the Almanac program, the alarm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 file, ALARM.DAT.  When you restart the program, if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not passed, the alarm will sound at the appropriat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ill sound at the same time every day until you disab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isable the alarm clock by typing a 'D' at the ti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Alarm option from the menu.  If you wish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 and message, you must exit to DOS (or use the DOS She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ype alrm.da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pad (Optio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leads you to a sub menu for the Notepa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options on this sub menu.  To add a new notepad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, 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ype up to a 7-line message, each line with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display in the Notepad box.  First, enter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information to be displayed (or press ENTER for today's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text and date entered is kept in a file, NOTEPA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text, you MUST press ENTER befor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notepad box.  If you fail to do this, the cursor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current line and you must type it o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up to 7 lines.  If you get finished before you have typ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nter a *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pad can display ONLY 7 lines of text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note lines in all notes for today's date exceed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7 will be displayed. If there is already a not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ter a new one with menu option 5, the new not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note on the Notepad display until 7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the notepad message for the current date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om the Notepad submenu.  The message will not be display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ained in the text file itself.  The date will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deleted" if you were to print out the NOTEPA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delete the entire file from the disk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 up disk space by starting a new data file, select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tepad submenu.  The program will ask you if you are s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you want to delete the file, type a Y.  This optio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Clock Display (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cause the Alamanc display to resu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y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ING THE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the name of your city (or any o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), appear in place of the word "Almanac" in the almanac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edit the ALMANAC.DAT file, included,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the FIRST line of the file a capital letter "L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you city (or any other word)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first lin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add birthdays, anniversaries, etc.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your text editor to ad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-DD(Birthday or other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ntries of holidays already included in the ALMAN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Versions 4.1 and later allow you to add 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ALMANAC.DAT file without the use of a text editor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alm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the program to prompt you for the date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ord in the data file.  The data stil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(Event) format as described above.  Although you CAN add the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itle using the command line method, i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 This means that if an event occurs on a particula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eases to read the remainder of the data file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ad the L(city or title) data line, hence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dates in which a personalized event or holi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 Once the program reads any line in the ALMAN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with the current date, it ceases rea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refore, if two or more personal event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, you should put both events on the same data lin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s 80.  Also, if any holiday or astronomic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the data file that occurs on the same date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dded with the "add" command line argument, the personal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.  In order to display your personal event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text editor to remove the prior line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THE CHIMES AND THE T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ock ticks each time it checks the system clock,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.  It also chimes on the quarter hou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tolls.  However, it you do not wish the sounds produc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Wilstar Almanac with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alm nt       &lt;--- silences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alm nc       &lt;--- silences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alm nc nt    &lt;--- silences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kes no difference which order the nt and nc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ge of the moon should be accurate to + or - 1 day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actually reached when the moon is 14.7 days old. 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moon is 0 (29.5) days old.  The visible lunar disk siz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ercentages, is another way of expressing pha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is full, the disk has 100% illumination; when new, the illu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0%.  At first quarter and last quarter, the moon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illuminated.  A waxing moon is one that appears to be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pertains to the amount of disk illumination.  A waning mo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maller.  A crescent moon varies in size from a narrow sl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alf illuminated.  A gibbous moon is one in which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ppears illuminated, but not complete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once every 14 days, the moon crosses the equator. 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 Almanac box will Display a "Moon on Equator" mess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at its maximum displacement north of the equator, a "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High" message will appear.  When the moon is at its souther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 "Moon Runs Low" message appears.  I have also added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version 4.6.  If there is a solar or a lunar eclip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te, the program will display "Lunar Eclipse Toda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ar Eclipse Today" in the Almanac Box.  It does not give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nor the place on earth where the eclipse is visible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may take place anytime that day (or in some cases, l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y or early o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the lunar calculations in WILSTAR ALMANAC are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other lunar programs I have found in the shareware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'm no mathematician, the algorithms used to calculate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and positions are based on simple arithmetic and algebra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 circular, rather than the true elliptical orbit. 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 degree of accuracy that one would expect by using hig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algorithms in which the elliptical nature of or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ion, and other factors c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4.6 increased the accuracy of the moon's ag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 that are in the future or past, with 1992 as the base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the moon would drift in older versions by about 1 day ever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Version 4.6 corrected this drift.  However, due to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bit, the age in any one particular year will vacillate several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e actual age.  Version 4.7 increased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that determine the moon's place in the zodiac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fixed a minor bug which sometimes caused the program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's place.  Version 4.9 adds the Harvest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will receive free support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 any aspect of this program.  However, all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d to send comments and suggestions.  If you wish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is address or leave Email on the GEnie network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 address is J.WILSON120.  To register,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