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is a SYSMGR program called WEEKABK. It shows one week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 form. It reads the appointment book file created by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 application. If you alter the appointments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order to reflect the changes into the weekl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release is 3.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rogram you will see one week of appointment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ppointment will show as an vertical bar where a triang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ou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the application text with a character composed from ALT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(pressing ALT, pressing the number and then releasing the ALT ke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appointment in another horizontal bar composed from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s the first charac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cursor to different days and hours by using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details of the appointment i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week by using the PgDn and PgUp keys or the F5 (Got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program simply press the Menu key and then typ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 for pending yearly "appointments" (like Birthda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long before and after this appointment you want to be no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 character in the beginning of the appointment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appt as pending, you can see the pending appt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' key (F2).  leave this screen by pressing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d a pending appointment with '#' sign and a year -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lapsed years after the appointment text, for ex: the ap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Ehood Birthday #1960' you will see in the pending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5 Ehood Baratz # 32' that is - in 5 days Ehood Baratz will be 32 (!)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is from the date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'Insert' appointments into the builtin appointment boo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sert' key, this will create a macro and then you can execu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HAR and the appropriate PF key. (remember that Inser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macro that is already defined for that key, check the default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'Edit' appointments from the builtin appointment boo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key while pointing to an appointment, this will create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it by pressing the CHAR and the appropriate P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Insert key will destroy the macro that is alread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, check the default PF assigned to tha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ntains three files: WEEKABK.EXM, WEEKABK.HLP and WEEKABK.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the help and the env files must be C:\_DAT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, you should update C:\_DAT\APNAME.L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er with the file C:\_DAT\APNAME.LST 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MGR is a master application that allows you to run some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for ex.: if you start the telephone book appli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utton - the telephone book is stopped and another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fine the SYSMGR which are the keys that lunch oth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file C:\_DAT\AP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ne you should add to your file (or if you do not one,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is line) this line will attach the ALT-appointment_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abk application, provided you placed the execution file (WEEKABK.EXM) in C:\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WEEKABK.EXM,B300,Weekly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update this file, you should reboot (ALT-CTRL-DEL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to re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tall the program also in the connectivity pack under the C:\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this case put the WEEKABK.HLP and WEEKABK.ENV also ther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PACK\APNAME.LST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ABK.EXM,7F00,Weekly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ALT-8 to start the WEEKAB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stomize for people who set their Week-Star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AY of the week, if you start your working week on Monday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Week-Start to Sunday - you would have the thick lin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nd Saturday ! In order to customize this and other things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ile WEEKABK.ENV, here is the descrip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SCII file, so you can edit it with the builtin MEMO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 1 : contain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 2- 5 : ignored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 6-13 : contains the 8 separators for the different days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you will se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4 : mark used for the appt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is mark is blank (' ') then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5 : mark used if more then one appt is in the sam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6 : mark used for showing the appt time on the hour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7 : mark used in the header to show there is/are appoint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isible BEFOR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8 : mark used in the header to show there is/are appoint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isible AFTE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19 : mark used in the header to show there is/are appoint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isible BEFORE and AFTE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20 : character that starts the yearly appoint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haracter sign what appointment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pending screen (default ALT-3 = Hart)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lank ' ' then all appointment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21 : character whos value is in days that tells how lo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 you will be notified a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 the double note (ALT-14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ding period of two weeks. Default is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22:  character whos value is in days that tells how lo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 you will be notified a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 the double note (ALT-14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nding period of two weeks. Default is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23:  the PF number for automatic macro (default is F8 = '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le is ignored, so you can place there comments of your ow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use the program and to give it to anyone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file als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publish it on any bulletin board unless you get my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it to any one else, please tell him/her to send me his/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o I can keep him/her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 of using this software is 'sending one postcard of your home tow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my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any comments that you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ood Baratz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P-UX mail: ehood@hputla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hpbbn!hputlaa!ehoo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nail mail: Ehood Baratz,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Hewlett Packard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11 Hashlosha st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</w:t>
        <w:tab/>
        <w:t>Tel-Aviv 67060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I S R A E L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hone:     +972-3-5380532 (Office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+972-3-5231380 (Private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