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's U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-1992 by Nassib Nassar.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's Up  allows you to enter,  using your text  edito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 processor (ASCII,  non-document,  or unformatted mo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ppointments and  reminder messages for particular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ys or dates,  and it will display  them  o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.                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 xml:space="preserve">R E G I S T R A T I O N  $2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the document-    �entitles you to 1 year's sup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ion.  To print the docu-   �port by mail, printed manual &amp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ation on your printer    �latest program  ($15 with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 pages), type:            �manual nor program disk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</w:t>
      </w:r>
      <w:r>
        <w:rPr/>
        <w:t xml:space="preserve">Nassib Nassar,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MAN and press ENTER    �    4035 Livingstone Pl.,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</w:t>
      </w:r>
      <w:r>
        <w:rPr/>
        <w:t xml:space="preserve">Durham, NC  27707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UP ?  for help screen  �  (NC residents add 5% tax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 xml:space="preserve">If you use What's Up, please register your copy.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-1992 by Nassib Nassar.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's U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What's New in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tring search of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upports recurring dates, such as the 2nd Wednes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upports dates that recur every 2, 3, etc.,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Program provides limited error checking that will detec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ormatting errors or invalid da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Enhanced date display formatting: December 22, 1990, 12-22-9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/22/90 may be selected from the setup menu (or, for Europea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: 22 December, 1990, 22-12-90, or 22/12/9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name of the message file now appears on the top lin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New in version 1.32:  Show only calendar (supress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-1992 by Nassib Nassar.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's U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Note: Message file has a new format.  Please see documenta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THE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.BAT       Batch file to display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UP.EXE  The  What's Up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S_UP.MSG A message file example.  It contains one line to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a model for the date forma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.MSG  This is a message file that contains examp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arious ways the dates may be specified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ord processor or text editor to look at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CVT.EXE    Conversion utility for old message files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UP.DOC  "What's Up" manual. Registered users are sen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the latest program and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FORM.DC   Registration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MAN.BAT Batch file to print the manual (WHATSUP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EXE   File to display README.DOC (Enter READ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Information to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-1992 by Nassib Nassar.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's U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etailed installation instructions, please see the manual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WHATSUP.DOC).  The following will give you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eed for quickly installing the porgram on a hard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WHATSUP.EXE should be in a directory in your DOS pa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run from the directory in which it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Use SET WHATSUP= in your AUTOEXEC.BAT to tell WHATSUP.EX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pect its ancillary files WHATSUP.PRG and WHATSUP.DEF (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s file), e.g. SET WHATSUP=C:\W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un the set-up routine (WHATSUP S), select item 2 from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menu,  and enter the name and path for your message file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MSG\WHATSUP.MS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you are updating from a previous version, run WUCVT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 your old message files to the new format, and run WHATS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-1992 by Nassib Nassar.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's Up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 xml:space="preserve">MEMB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fessionals (ASP).   ASP  wants to make  sure that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works for you.  If you are 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ed  problem  with  an  ASP  member  by  contacting  the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,  ASP may be able to help.  The 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ve  a  dispute  or problem  with an ASP member,  bu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 technical  support for members' products.   Please wri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SP Ombudsman at 545  Grover Road, Muskegon, MI 49442 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Serve message via CompuServe Mail to ASP 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