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CT?.DAT data fil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CT1.DAT through ZCT8.DAT data files are ASCII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up of records that have the fields delimitted by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(|) and the records are terminated by the CR/LF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10 byt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25  (it holds the county codes in the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  02  (some programs may not need these bytes iden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85|MI|00000|SAINT JOSEPH|BER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^  ^     ^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|     |            |______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|     |___________________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|_________________________ Area/Coun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____________________________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