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XED ASSET MANAG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CEO BUSINESS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ndra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THE FIXED ASSET MANAGER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ARDWARE REQUIREMENTS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ILES USED IN THE FIXED ASSET MANAGER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TALLING THE FIXED ASSET MANAGER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HOW TO USE THE FIXED ASSET MANAGER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FIXED ASS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SS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FIXED ASSE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RECI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SS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RECIATED ASSE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INIST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YPES OF DEPRECIATION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GLOSSARY.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HOW TO MOVE AROUND FIELDS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THE FIXED ASS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xed Asset Manager (FAM) is a set of programs designed to</w:t>
      </w:r>
    </w:p>
    <w:p>
      <w:pPr>
        <w:pStyle w:val="PreformattedText"/>
        <w:bidi w:val="0"/>
        <w:jc w:val="left"/>
        <w:rPr/>
      </w:pPr>
      <w:r>
        <w:rPr/>
        <w:t>help you keep track of your fixed assets. All organizations -</w:t>
      </w:r>
    </w:p>
    <w:p>
      <w:pPr>
        <w:pStyle w:val="PreformattedText"/>
        <w:bidi w:val="0"/>
        <w:jc w:val="left"/>
        <w:rPr/>
      </w:pPr>
      <w:r>
        <w:rPr/>
        <w:t>businesses, clubs, etc. have fixed assets. Assets that have a life of</w:t>
      </w:r>
    </w:p>
    <w:p>
      <w:pPr>
        <w:pStyle w:val="PreformattedText"/>
        <w:bidi w:val="0"/>
        <w:jc w:val="left"/>
        <w:rPr/>
      </w:pPr>
      <w:r>
        <w:rPr/>
        <w:t>more than one year, and are not considered consumables are fixed</w:t>
      </w:r>
    </w:p>
    <w:p>
      <w:pPr>
        <w:pStyle w:val="PreformattedText"/>
        <w:bidi w:val="0"/>
        <w:jc w:val="left"/>
        <w:rPr/>
      </w:pPr>
      <w:r>
        <w:rPr/>
        <w:t>assets. Items such as land or equipment are fixed assets; consumables</w:t>
      </w:r>
    </w:p>
    <w:p>
      <w:pPr>
        <w:pStyle w:val="PreformattedText"/>
        <w:bidi w:val="0"/>
        <w:jc w:val="left"/>
        <w:rPr/>
      </w:pPr>
      <w:r>
        <w:rPr/>
        <w:t>such as computer paper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urchase 18 months worth of computer paper, for example,</w:t>
      </w:r>
    </w:p>
    <w:p>
      <w:pPr>
        <w:pStyle w:val="PreformattedText"/>
        <w:bidi w:val="0"/>
        <w:jc w:val="left"/>
        <w:rPr/>
      </w:pPr>
      <w:r>
        <w:rPr/>
        <w:t>it is not a fixed asset because after some period of time, it will</w:t>
      </w:r>
    </w:p>
    <w:p>
      <w:pPr>
        <w:pStyle w:val="PreformattedText"/>
        <w:bidi w:val="0"/>
        <w:jc w:val="left"/>
        <w:rPr/>
      </w:pPr>
      <w:r>
        <w:rPr/>
        <w:t>literally cease to exist. There are three types of fixed as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and, plant, equipment, machinery (land is not subj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c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atural resources such as forests, oil reserves (subj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tangible assets such as patents (subject to amort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 holds your assets in a database much like an inventory system</w:t>
      </w:r>
    </w:p>
    <w:p>
      <w:pPr>
        <w:pStyle w:val="PreformattedText"/>
        <w:bidi w:val="0"/>
        <w:jc w:val="left"/>
        <w:rPr/>
      </w:pPr>
      <w:r>
        <w:rPr/>
        <w:t>would. Unlike an inventory system, however, FAM will calculate the</w:t>
      </w:r>
    </w:p>
    <w:p>
      <w:pPr>
        <w:pStyle w:val="PreformattedText"/>
        <w:bidi w:val="0"/>
        <w:jc w:val="left"/>
        <w:rPr/>
      </w:pPr>
      <w:r>
        <w:rPr/>
        <w:t>depreciation expense using the parameters you set. The Fixed Asset</w:t>
      </w:r>
    </w:p>
    <w:p>
      <w:pPr>
        <w:pStyle w:val="PreformattedText"/>
        <w:bidi w:val="0"/>
        <w:jc w:val="left"/>
        <w:rPr/>
      </w:pPr>
      <w:r>
        <w:rPr/>
        <w:t>Manager will also give you journal entries for your general ledger. If</w:t>
      </w:r>
    </w:p>
    <w:p>
      <w:pPr>
        <w:pStyle w:val="PreformattedText"/>
        <w:bidi w:val="0"/>
        <w:jc w:val="left"/>
        <w:rPr/>
      </w:pPr>
      <w:r>
        <w:rPr/>
        <w:t>you sell your fixed asset or the asset is fully depreciated (book</w:t>
      </w:r>
    </w:p>
    <w:p>
      <w:pPr>
        <w:pStyle w:val="PreformattedText"/>
        <w:bidi w:val="0"/>
        <w:jc w:val="left"/>
        <w:rPr/>
      </w:pPr>
      <w:r>
        <w:rPr/>
        <w:t>value of zero (0)), you can move the asset to another file (including</w:t>
      </w:r>
    </w:p>
    <w:p>
      <w:pPr>
        <w:pStyle w:val="PreformattedText"/>
        <w:bidi w:val="0"/>
        <w:jc w:val="left"/>
        <w:rPr/>
      </w:pPr>
      <w:r>
        <w:rPr/>
        <w:t>sale date and price) for reference until you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are so many variables involved in calculating</w:t>
      </w:r>
    </w:p>
    <w:p>
      <w:pPr>
        <w:pStyle w:val="PreformattedText"/>
        <w:bidi w:val="0"/>
        <w:jc w:val="left"/>
        <w:rPr/>
      </w:pPr>
      <w:r>
        <w:rPr/>
        <w:t>depreciation, FAM sets up an Asset Master file which tells FAM how to</w:t>
      </w:r>
    </w:p>
    <w:p>
      <w:pPr>
        <w:pStyle w:val="PreformattedText"/>
        <w:bidi w:val="0"/>
        <w:jc w:val="left"/>
        <w:rPr/>
      </w:pPr>
      <w:r>
        <w:rPr/>
        <w:t>calculate the depreciation. See Section 5 (How to use the Fixed Asset</w:t>
      </w:r>
    </w:p>
    <w:p>
      <w:pPr>
        <w:pStyle w:val="PreformattedText"/>
        <w:bidi w:val="0"/>
        <w:jc w:val="left"/>
        <w:rPr/>
      </w:pPr>
      <w:r>
        <w:rPr/>
        <w:t>Manager) for details on how to set u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O Business Services, Inc. does not intend to take the place of</w:t>
      </w:r>
    </w:p>
    <w:p>
      <w:pPr>
        <w:pStyle w:val="PreformattedText"/>
        <w:bidi w:val="0"/>
        <w:jc w:val="left"/>
        <w:rPr/>
      </w:pPr>
      <w:r>
        <w:rPr/>
        <w:t>your accountant or auditing firm. In fact, we strongly urge you to</w:t>
      </w:r>
    </w:p>
    <w:p>
      <w:pPr>
        <w:pStyle w:val="PreformattedText"/>
        <w:bidi w:val="0"/>
        <w:jc w:val="left"/>
        <w:rPr/>
      </w:pPr>
      <w:r>
        <w:rPr/>
        <w:t>seek their advice before using FAM. Some decisions have to be made by</w:t>
      </w:r>
    </w:p>
    <w:p>
      <w:pPr>
        <w:pStyle w:val="PreformattedText"/>
        <w:bidi w:val="0"/>
        <w:jc w:val="left"/>
        <w:rPr/>
      </w:pPr>
      <w:r>
        <w:rPr/>
        <w:t>you and your accountant before you start using FAM. The decisions you</w:t>
      </w:r>
    </w:p>
    <w:p>
      <w:pPr>
        <w:pStyle w:val="PreformattedText"/>
        <w:bidi w:val="0"/>
        <w:jc w:val="left"/>
        <w:rPr/>
      </w:pPr>
      <w:r>
        <w:rPr/>
        <w:t>make will affect how your assets are depreciated, so proceed</w:t>
      </w:r>
    </w:p>
    <w:p>
      <w:pPr>
        <w:pStyle w:val="PreformattedText"/>
        <w:bidi w:val="0"/>
        <w:jc w:val="left"/>
        <w:rPr/>
      </w:pPr>
      <w:r>
        <w:rPr/>
        <w:t>carefully. We take no responsibility for your decisions and the effect</w:t>
      </w:r>
    </w:p>
    <w:p>
      <w:pPr>
        <w:pStyle w:val="PreformattedText"/>
        <w:bidi w:val="0"/>
        <w:jc w:val="left"/>
        <w:rPr/>
      </w:pPr>
      <w:r>
        <w:rPr/>
        <w:t>they have on depreciation of your assets. Please see the licensing</w:t>
      </w:r>
    </w:p>
    <w:p>
      <w:pPr>
        <w:pStyle w:val="PreformattedText"/>
        <w:bidi w:val="0"/>
        <w:jc w:val="left"/>
        <w:rPr/>
      </w:pPr>
      <w:r>
        <w:rPr/>
        <w:t>agreement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minimum hardware requirements for using</w:t>
      </w:r>
    </w:p>
    <w:p>
      <w:pPr>
        <w:pStyle w:val="PreformattedText"/>
        <w:bidi w:val="0"/>
        <w:jc w:val="left"/>
        <w:rPr/>
      </w:pPr>
      <w:r>
        <w:rPr/>
        <w:t>F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an MS-DOS computer (IBM or Compatible) with 384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a printer (preferably wide-carri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a floppy disk drive (either 5 1/4" or 3 1/2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a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FAM requires approximately 2 megabytes of disk space</w:t>
      </w:r>
    </w:p>
    <w:p>
      <w:pPr>
        <w:pStyle w:val="PreformattedText"/>
        <w:bidi w:val="0"/>
        <w:jc w:val="left"/>
        <w:rPr/>
      </w:pPr>
      <w:r>
        <w:rPr/>
        <w:t>and will increase as you add assets. If you only have a floppy based</w:t>
      </w:r>
    </w:p>
    <w:p>
      <w:pPr>
        <w:pStyle w:val="PreformattedText"/>
        <w:bidi w:val="0"/>
        <w:jc w:val="left"/>
        <w:rPr/>
      </w:pPr>
      <w:r>
        <w:rPr/>
        <w:t>system and want to use FAM, give us a call and we will work something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USED IN THE FIXED ASS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.EXE          -    Fixed Asset Manager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EXE          -    Other programs used by the Fixed Asset Manager</w:t>
      </w:r>
    </w:p>
    <w:p>
      <w:pPr>
        <w:pStyle w:val="PreformattedText"/>
        <w:bidi w:val="0"/>
        <w:jc w:val="left"/>
        <w:rPr/>
      </w:pPr>
      <w:r>
        <w:rPr/>
        <w:t>ASSETS.DBF       -    Detail assets file</w:t>
      </w:r>
    </w:p>
    <w:p>
      <w:pPr>
        <w:pStyle w:val="PreformattedText"/>
        <w:bidi w:val="0"/>
        <w:jc w:val="left"/>
        <w:rPr/>
      </w:pPr>
      <w:r>
        <w:rPr/>
        <w:t>FAMASTER.DBF     -    Master assets file</w:t>
      </w:r>
    </w:p>
    <w:p>
      <w:pPr>
        <w:pStyle w:val="PreformattedText"/>
        <w:bidi w:val="0"/>
        <w:jc w:val="left"/>
        <w:rPr/>
      </w:pPr>
      <w:r>
        <w:rPr/>
        <w:t>CONFIG.DBF       -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D         -    Index files; These files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product that uses .dbf files. If you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with another product and chang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(we strongly urge you NOT to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delete the .IND files through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the Fixed Asset Manager re-index 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SQZ         -    These are binary files used by the Fixed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>CHDMST.DBF       -    These are the detail change files. Any change</w:t>
      </w:r>
    </w:p>
    <w:p>
      <w:pPr>
        <w:pStyle w:val="PreformattedText"/>
        <w:bidi w:val="0"/>
        <w:jc w:val="left"/>
        <w:rPr/>
      </w:pPr>
      <w:r>
        <w:rPr/>
        <w:t>CHDASST.DBF      -    (purchase price corrections, additions,</w:t>
      </w:r>
    </w:p>
    <w:p>
      <w:pPr>
        <w:pStyle w:val="PreformattedText"/>
        <w:bidi w:val="0"/>
        <w:jc w:val="left"/>
        <w:rPr/>
      </w:pPr>
      <w:r>
        <w:rPr/>
        <w:t>CHDASST.DBT      -    deletions, etc.) you've made to your fixed assets</w:t>
      </w:r>
    </w:p>
    <w:p>
      <w:pPr>
        <w:pStyle w:val="PreformattedText"/>
        <w:bidi w:val="0"/>
        <w:jc w:val="left"/>
        <w:rPr/>
      </w:pPr>
      <w:r>
        <w:rPr/>
        <w:t>CHCONFIG.DBF     -    are hel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THE FIXED ASS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eading this file, you have already executed at least</w:t>
      </w:r>
    </w:p>
    <w:p>
      <w:pPr>
        <w:pStyle w:val="PreformattedText"/>
        <w:bidi w:val="0"/>
        <w:jc w:val="left"/>
        <w:rPr/>
      </w:pPr>
      <w:r>
        <w:rPr/>
        <w:t>the file "fadoc.exe" which contains this documentation. We recommend</w:t>
      </w:r>
    </w:p>
    <w:p>
      <w:pPr>
        <w:pStyle w:val="PreformattedText"/>
        <w:bidi w:val="0"/>
        <w:jc w:val="left"/>
        <w:rPr/>
      </w:pPr>
      <w:r>
        <w:rPr/>
        <w:t>that you store all the FAM files in one directory. If you have not</w:t>
      </w:r>
    </w:p>
    <w:p>
      <w:pPr>
        <w:pStyle w:val="PreformattedText"/>
        <w:bidi w:val="0"/>
        <w:jc w:val="left"/>
        <w:rPr/>
      </w:pPr>
      <w:r>
        <w:rPr/>
        <w:t>already done so, uncompress (i.e. execute) the files "fa1.exe" and</w:t>
      </w:r>
    </w:p>
    <w:p>
      <w:pPr>
        <w:pStyle w:val="PreformattedText"/>
        <w:bidi w:val="0"/>
        <w:jc w:val="left"/>
        <w:rPr/>
      </w:pPr>
      <w:r>
        <w:rPr/>
        <w:t>"fa2.exe". Once you have done so, you may delete them from your</w:t>
      </w:r>
    </w:p>
    <w:p>
      <w:pPr>
        <w:pStyle w:val="PreformattedText"/>
        <w:bidi w:val="0"/>
        <w:jc w:val="left"/>
        <w:rPr/>
      </w:pPr>
      <w:r>
        <w:rPr/>
        <w:t>system. (Or copy to them another disk, just in case . .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found in the root directory of the C drive)</w:t>
      </w:r>
    </w:p>
    <w:p>
      <w:pPr>
        <w:pStyle w:val="PreformattedText"/>
        <w:bidi w:val="0"/>
        <w:jc w:val="left"/>
        <w:rPr/>
      </w:pPr>
      <w:r>
        <w:rPr/>
        <w:t>should at minimum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 config.sys, be sure to create one. See your</w:t>
      </w:r>
    </w:p>
    <w:p>
      <w:pPr>
        <w:pStyle w:val="PreformattedText"/>
        <w:bidi w:val="0"/>
        <w:jc w:val="left"/>
        <w:rPr/>
      </w:pPr>
      <w:r>
        <w:rPr/>
        <w:t>DOS reference 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're 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USE THE FIXED ASS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STARTING THE FIXED ASS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that you fill out worksheets before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Change into the FAM directory. (at the "c:" or "d:"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cd \fam" and press the &lt;ENTER&gt; key - Do not typ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ation marks when following instructions for exec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Type "FAM" and press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een will appear asking you to choose a company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modates multiple files for your fixed assets.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row) keys to highlight the company you want to use.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use FAM there is only one choice and it reads "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 Here". Select it. We will change the na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password is "USER". Type it with all caps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 later, and, for security reasons, probabl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FIXED ASS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xed Asset Menu appears after selecting a company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and all programs are accessed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 cursor key to a selection and pressing &lt;ENTER&gt; ac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election. Optionally, you may press the first letter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ed Asset Manager from CEO BUSINESS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    </w:t>
      </w:r>
      <w:r>
        <w:rPr/>
        <w:t>MAIN MENU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Maintain Asset Master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Maintain Fixed Assets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Maintain History File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Calculate Depreciation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Post Depreciation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Fixed Asset Report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Depreciation Report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Depreciated Assets Rep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Change Report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Administrative Procedures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Exit to DOS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RROW KEYS TO HIGHLIGHT SELECTION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If this is the first time you are using 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add another company to your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. Type in your passwor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non-registered user, your password is "BRIDGE"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RIDGE" does not work, you have downloaded someon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. Please let us know and we will uploa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with the prop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ministrative Procedures Menu now appears. Ther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n this manual describing all the options bu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 only one we are interested in is "Configurat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first menu item/choice. Press &lt;ENTER&gt; to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DMINISTRATIVE PROCEDURES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figuration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ve Depreciated Asset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 New Company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ed Asset Manager from CEO BUSINESS SERVICES, IN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          </w:t>
      </w:r>
      <w:r>
        <w:rPr/>
        <w:t>Configuration Maintenance             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Ķ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mpany Name: YOUR COMPANY NAME HERE                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</w:t>
      </w:r>
      <w:r>
        <w:rPr/>
        <w:t>Current File Names: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Fixed Asset Master -  FAMASTER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Fixed Assets -  ASSETS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History File -  HISTORY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Fiscal Year End:  12/31/91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Password:  USER     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Help  F2 - Delete   F3 - Save/Exit   F7 - Pri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8 - Add Record     F9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that appears next is the maintenance screen for your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Company Name: This name will appear on scree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. Type in the name as you want it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data files are shipped with F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are: Fixed Asset Master, Fix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 Detail, Fixed Asset Mem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sset History. DO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Fixed Asset Master: This is the name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hich holds overal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s. It will be explain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Fixed Assets: This is the name of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holds detail information about your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History: After your assets are fully depreciated (b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of zero (0)), you can move them to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Also, if you sell an asset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 date and sale price and then move i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Fiscal Year End: This is the end of the current fi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. When you post the depreciation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scal year the year will automatically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fiscal year. Remember this is the END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 beginning of the year. (e.g. 12/31/92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/0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Password: You may change this to anything you w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mpany can have a different password. Capi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nd small letters are not the same. (i.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in "user" it will not match "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use FAM. As we describe each program and option</w:t>
      </w:r>
    </w:p>
    <w:p>
      <w:pPr>
        <w:pStyle w:val="PreformattedText"/>
        <w:bidi w:val="0"/>
        <w:jc w:val="left"/>
        <w:rPr/>
      </w:pPr>
      <w:r>
        <w:rPr/>
        <w:t>follow along with your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MAINTAIN FIXED ASSET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ed Asset Manager from CEO BUSINESS SERVICES, IN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Maintain Fixed Assets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ĺ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</w:t>
      </w:r>
      <w:r>
        <w:rPr/>
        <w:t>Asset Account: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Description: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</w:t>
      </w:r>
      <w:r>
        <w:rPr/>
        <w:t>Depreciation Type: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Period: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</w:t>
      </w:r>
      <w:r>
        <w:rPr/>
        <w:t>Length of Time: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Accounting Practice: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</w:t>
      </w:r>
      <w:r>
        <w:rPr/>
        <w:t>Last Month: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- Help  F2 - Delete   F3 - Save/Exit   F4 - Print File  F5 - Chan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- Create New File  F7 - Copy Field   F8 - Add Record   F9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gram to enter different types of asset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Asse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your assets categories can have a separate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AM. For example, account 1 could be "Land", accoun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 "Vehicles", account 3 could be "Buildings" an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he category could correspond to your general led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. Create all your categories from this menu.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 for individual assets in a category is that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 the same depreciation method. You may use any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combination of letters and numbers. You have 1,2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available for eac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...Z, 0...9, A0..A9...Z9, 0A..9A...9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Asset Account. (i.e. Land, Build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hi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Depreciat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epreciation Types      �</w:t>
      </w:r>
    </w:p>
    <w:p>
      <w:pPr>
        <w:pStyle w:val="PreformattedText"/>
        <w:bidi w:val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- No Depreciation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Straight Line Metho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Units of Production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Sum of the Digits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Double Declining Balan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required field. You must choose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ciation types from the pop-up menu. The deprec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s determined by either your auditor or in som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eriods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- Yearly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- Every Six Months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- Quarterly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 - Monthly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lso a required field chosen from a pop-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Calculate depreciation 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preciation will be taken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Calculate semi-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preciation will be taken the 6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months of the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Calculate Quart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preciation will be taken the 3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th, 9th and last months of the 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 - Calculate Monthl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preciation will be taken every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 Length of Time: This is the number of years over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depreciate the assets. DO NOT USE ZERO (0)!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ponsible for anything that occurs as a resul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 Accounting Practice: There are 3 option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When to Start Depreciat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 - Six Months/Six Month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 - Month After Purch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3 - One Year/Six Mon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have identified three ways that compani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ciate their assets: (If you know o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you do yours differently, write and let 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    Six Months/Six Months - The depreci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n for six (6) months the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and six months the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  Month After Purchase - Regardless o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set is purchased, depreciatio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last day of the next month. (e.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purchase in March, depreci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on 4/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   One Year/Six Months - If you buy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the first half of your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ill depreciate for the full yea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buy it the last half of the yea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depreciate for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  Last Month: If a "Y" is entered in this field, depreci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alculated for the month of purchase (e.g.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in March, depreciation will start 3/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MAINTAIN FIXED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ed Asset Manager from CEO BUSINESS SERVICES, IN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</w:t>
      </w:r>
      <w:r>
        <w:rPr/>
        <w:t>Maintain Fixed Assets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sset Account:                  Asset Number:      -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Description: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Serial Number: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Location: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Other Info: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Purchase Price:                             Book Value: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Purchase Date:                 Last Depreciation Date: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Residual Value:                       YTD Depreciation: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t Units/Yield:                  Last Yrs Depreciation: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ield-Units/Per:             Total To Date Depreciation: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Help    F2 - Delete    F3 - Save and Exit    F4 - Edit/Ad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Change File  F6 - Delete Note   F8 - Add Record  F9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main entry program. This is where you ente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ssets and set up the depreciation parameter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also items of information the IRS nee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very careful about editing your fixed assets.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effort to get the information correct before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ciatio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very important pieces of ac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the audit trail. This trail tell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ant and the IRS how you arrived at your figures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dit an asset after FAM has calculated and appli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ciation amount then the audit trail will hav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. Although you may go in and edit an asse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only be done by someone who is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falls. Remember if you change the purchase price 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d life then the depreciation must be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hand and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 Asset Ac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revious section for an explanation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Ass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consecutive number assigned by you. It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is to keep track of your assets. This numbe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to call up a specific asset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. Upper and lower case has meaning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is not the same a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single digit fiel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 number. This is used to group asset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milies. For example, on buildings that have h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 improvements done, the building could be 0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new roof could be 00001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description of the asset here. I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building then enter the street address her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et is land enter the township or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room for more detailed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asset has a serial number, enter it here.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have one then enter other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ame as #4. You really can enter an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Oth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field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  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cost of the asset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identals such as shipping, taxes,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s, discou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  Purch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date the asset was purchased as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  Residu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idual value is a "guesstimate" of the worth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s) of the asset after it is fully depreci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if you depreciate a car over 5 year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certainly sell a 5 year old car for some mon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a building depreciated over 50 years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th money. Enter that figu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 Tot Units/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epreciation account is 2, this i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ive life in units of the asset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expect a truck to be driven 60,000 miles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ful life. Enter 6000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 Yield-Units/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preciation type 2 this is the number of un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per period. When using the units of producti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letion method of depreciation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/yield here for the period of depreciation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as in the above truck driven 60000 miles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years translates to 12000 miles per year, 6000 m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half year, 3000 miles per quarter, or 1000 m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month. Enter the actual miles driven or un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 Boo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add an asset the book valu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as purchase price minus residual value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have to enter or edit this field. If you do,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ever go back and change the purchase pric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will have to be entered. The book value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d when the asset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 Last Depreci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ate keeps track of when the deprecia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applied to the asset. The date i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Depreciation program and need not be enter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 YTD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xed Asset Manager will calculate this fiel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. You may enter amounts here but use caution 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ose your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  Last Years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the fiscal year a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the YTD depreciation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and held until next year.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 books are never closed at the mome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iscal year starts, therefore the cycl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without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  To Dat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calculated field (purchase price mi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ual value minus book value) to show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reciation has been taken over the lif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. This field can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ress the F4 key a notepad will pop up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extensive notes about a particular asset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to enter them. The note will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t to the history file. If you delete an ass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will also be deleted. Deleting i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in case of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MAINTAIN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 History File is exactly like Maintain Fixed As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you may not change or delete any assets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used for viewing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ALCULATE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ciation is calculated based upon the parameters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file. See Section 6 (Types of Depreciation)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discussion of the types of depreci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POST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depreciation is calculated you may want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or see the effects of the calculations before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changes to your asset file, ther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ciation is not permanently recorded until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lly tell FA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DEPRECI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shows each asset, the purchase price, the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and any depreciation expense that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 Pressing F10 at any time will cancel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FIXED ASSE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isting of your assets. They will be group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amilies" if you used the extra digit of the asse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asset account is totaled so you can check it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MUST be run at the end of your fiscal year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lose the year and change the fiscal year-en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0 at any time will cancel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DEPRECIATED ASS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sts all assets with a book value of zero.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before moving all depreciated assets to the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Pressing F10 at any time will cancel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CHAN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you enter any of the maintenance programs,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s are made before any changes take plac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is report to have a hard copy of all changes made.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o run this after making changes and lea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before entering the maintenance program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     ADMINISTRATIV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page 5, you were shown the administrative proced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We already described the configuration program, now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scribe the 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MOVE DEPRECIATED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removes all the assets that have been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ciated and have a book value of zero from the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t file and moves them to the history file. If an as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 residual value that asset is not moved until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how disposed of. Remember only book values of zer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CREATE NEW COMP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ulti-corporate organizations or for the separate f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not-for-profit organization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different data bases for each company or fund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eparate entity and may have a separate passwor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uration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Company  -      The company name is enter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the company name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 Master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xed Asset Manager comes with one master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asset file. You may create new files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menu or in the maintenance programs.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corresponding to the company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Asse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create a new master file you also cre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detail file. Enter that file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Fiscal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scal year end date is entered here.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lculate the depreciation and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ssword will be used to access the fixed as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particula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S OF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basically four types of depreciation. It is up to you</w:t>
      </w:r>
    </w:p>
    <w:p>
      <w:pPr>
        <w:pStyle w:val="PreformattedText"/>
        <w:bidi w:val="0"/>
        <w:jc w:val="left"/>
        <w:rPr/>
      </w:pPr>
      <w:r>
        <w:rPr/>
        <w:t>and/or your accountant to decide which you will use. FAM will allow</w:t>
      </w:r>
    </w:p>
    <w:p>
      <w:pPr>
        <w:pStyle w:val="PreformattedText"/>
        <w:bidi w:val="0"/>
        <w:jc w:val="left"/>
        <w:rPr/>
      </w:pPr>
      <w:r>
        <w:rPr/>
        <w:t>you to mix types of depreciation for your business. You may not mix</w:t>
      </w:r>
    </w:p>
    <w:p>
      <w:pPr>
        <w:pStyle w:val="PreformattedText"/>
        <w:bidi w:val="0"/>
        <w:jc w:val="left"/>
        <w:rPr/>
      </w:pPr>
      <w:r>
        <w:rPr/>
        <w:t>depreciation types within an ass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category 2 is 'Vehicles' then all vehicles of</w:t>
      </w:r>
    </w:p>
    <w:p>
      <w:pPr>
        <w:pStyle w:val="PreformattedText"/>
        <w:bidi w:val="0"/>
        <w:jc w:val="left"/>
        <w:rPr/>
      </w:pPr>
      <w:r>
        <w:rPr/>
        <w:t>type 2 must be depreciated over the same period of time using the same</w:t>
      </w:r>
    </w:p>
    <w:p>
      <w:pPr>
        <w:pStyle w:val="PreformattedText"/>
        <w:bidi w:val="0"/>
        <w:jc w:val="left"/>
        <w:rPr/>
      </w:pPr>
      <w:r>
        <w:rPr/>
        <w:t>depreci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mix time and depreciation (i.e. cars and trucks)</w:t>
      </w:r>
    </w:p>
    <w:p>
      <w:pPr>
        <w:pStyle w:val="PreformattedText"/>
        <w:bidi w:val="0"/>
        <w:jc w:val="left"/>
        <w:rPr/>
      </w:pPr>
      <w:r>
        <w:rPr/>
        <w:t>then you must open an asset type for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 types of depreciation follow with examples. We will</w:t>
      </w:r>
    </w:p>
    <w:p>
      <w:pPr>
        <w:pStyle w:val="PreformattedText"/>
        <w:bidi w:val="0"/>
        <w:jc w:val="left"/>
        <w:rPr/>
      </w:pPr>
      <w:r>
        <w:rPr/>
        <w:t>stick to the vehicle category using 5 years as the estimated life of</w:t>
      </w:r>
    </w:p>
    <w:p>
      <w:pPr>
        <w:pStyle w:val="PreformattedText"/>
        <w:bidi w:val="0"/>
        <w:jc w:val="left"/>
        <w:rPr/>
      </w:pPr>
      <w:r>
        <w:rPr/>
        <w:t>the car with a residual value of $1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 can calculate depreciation for a period other than a year by</w:t>
      </w:r>
    </w:p>
    <w:p>
      <w:pPr>
        <w:pStyle w:val="PreformattedText"/>
        <w:bidi w:val="0"/>
        <w:jc w:val="left"/>
        <w:rPr/>
      </w:pPr>
      <w:r>
        <w:rPr/>
        <w:t>dividing the yearly depreciation by the period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raight Lin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type of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st - residual value) � estimated life =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5000 - 1200) � 5 = 13800 � 5 = $2,760 yrly dep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60 � 12 = $230 monthly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760 x 5 = $13,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nits of Production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ciation based upon the productive output of an asse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 vehicle may be driven 60,000 miles over the cour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estimated life. A depreciation rate per unit of p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alcul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st - residual value) � No. of units = rate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5000 - 1200) � 60000 = .23 per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yearly depreciation can be calculated. Assume 12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s per year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0 x .23 = $2760 yearly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60 x 5yrs = $138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two types of depreciation are categorized as accelerated</w:t>
      </w:r>
    </w:p>
    <w:p>
      <w:pPr>
        <w:pStyle w:val="PreformattedText"/>
        <w:bidi w:val="0"/>
        <w:jc w:val="left"/>
        <w:rPr/>
      </w:pPr>
      <w:r>
        <w:rPr/>
        <w:t>depreciation. These are used for income tax purposes so you get the</w:t>
      </w:r>
    </w:p>
    <w:p>
      <w:pPr>
        <w:pStyle w:val="PreformattedText"/>
        <w:bidi w:val="0"/>
        <w:jc w:val="left"/>
        <w:rPr/>
      </w:pPr>
      <w:r>
        <w:rPr/>
        <w:t>greater expense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um of the years digit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depreciating over 5 years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+ 2 + 3 + 4 + 5 = 15 (15 is the denomin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order of the digits for the numerators. Ther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 1 = 5/15 or (15000-1200) x 5/15 = $ 4,6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4/15 or (15000-1200) x 4/15 = $ 3,6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3/15 or (15000-1200) x 3/15 = $ 2,7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= 2/15 or (15000-1200) x 2/15 = $ 1,8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= 1/15 or (15000-1200) x 1/15 = $   9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$13,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uble declining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uses twice the straight line method rate.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method which ignores the residual value until the last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estimated life. The last depreciation amount is adj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ve the residual value on the books. The book value(BV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et is multiplied by the rat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 line rate = 100 / 5 =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 it               2 x .2 = .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 1. 15000 x .4 = $6000  BV= 15000-6000 or $9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9000 x .4 = $3600       9000-3600 or $5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5400 x .4 = $2160       5400-2160 or $3,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3240 x .4 = $1296       3240-1296 or $1,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1944 x .4 = $ 777(744)  1944- 744 or $1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and Deple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amortization and depletion are so much like straigh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its of production methods they have not been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FAM. If there is a call for them th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in a later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ual Value        The amount of money you expect to receiv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l the asset after it has been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ciated. For example you may be able to s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ix-year old car for $1200.00. The ca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fully depreciated after the fifth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n estim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d Life        The length of time over which the asse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ciated. This is determined either by law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tate or your by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                 A purchase of furniture, equipment, machine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 that will be used in your business ov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of time. Assets are purchased now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eciation          Business expenses are booked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urred. Depreciation is the business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urred as an asse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Value            The net worth of the asset. Book valu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chase price minus the depreciation.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chase price = 15000.00, depreciation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760.00, Book Value = 15000-2760=$14,240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MOVE AROUN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What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Pops up a context sensitive help screen.</w:t>
      </w:r>
    </w:p>
    <w:p>
      <w:pPr>
        <w:pStyle w:val="PreformattedText"/>
        <w:bidi w:val="0"/>
        <w:jc w:val="left"/>
        <w:rPr/>
      </w:pPr>
      <w:r>
        <w:rPr/>
        <w:t>F2         Deletes the current record.</w:t>
      </w:r>
    </w:p>
    <w:p>
      <w:pPr>
        <w:pStyle w:val="PreformattedText"/>
        <w:bidi w:val="0"/>
        <w:jc w:val="left"/>
        <w:rPr/>
      </w:pPr>
      <w:r>
        <w:rPr/>
        <w:t>F3         Exits program. If a record has just been added or chang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if you want to save it.</w:t>
      </w:r>
    </w:p>
    <w:p>
      <w:pPr>
        <w:pStyle w:val="PreformattedText"/>
        <w:bidi w:val="0"/>
        <w:jc w:val="left"/>
        <w:rPr/>
      </w:pPr>
      <w:r>
        <w:rPr/>
        <w:t>F4         Pops up the editor window and allows you to either ad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memo.</w:t>
      </w:r>
    </w:p>
    <w:p>
      <w:pPr>
        <w:pStyle w:val="PreformattedText"/>
        <w:bidi w:val="0"/>
        <w:jc w:val="left"/>
        <w:rPr/>
      </w:pPr>
      <w:r>
        <w:rPr/>
        <w:t>F5         Exits the program, asks if you want to save the recor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you back to choose a different company.</w:t>
      </w:r>
    </w:p>
    <w:p>
      <w:pPr>
        <w:pStyle w:val="PreformattedText"/>
        <w:bidi w:val="0"/>
        <w:jc w:val="left"/>
        <w:rPr/>
      </w:pPr>
      <w:r>
        <w:rPr/>
        <w:t>F6         Deletes the memo for the current record.</w:t>
      </w:r>
    </w:p>
    <w:p>
      <w:pPr>
        <w:pStyle w:val="PreformattedText"/>
        <w:bidi w:val="0"/>
        <w:jc w:val="left"/>
        <w:rPr/>
      </w:pPr>
      <w:r>
        <w:rPr/>
        <w:t>F7         Duplicates the contents from the previous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field.</w:t>
      </w:r>
    </w:p>
    <w:p>
      <w:pPr>
        <w:pStyle w:val="PreformattedText"/>
        <w:bidi w:val="0"/>
        <w:jc w:val="left"/>
        <w:rPr/>
      </w:pPr>
      <w:r>
        <w:rPr/>
        <w:t>F8         Asks if you want to save current record, and clea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for the addition of a new record.</w:t>
      </w:r>
    </w:p>
    <w:p>
      <w:pPr>
        <w:pStyle w:val="PreformattedText"/>
        <w:bidi w:val="0"/>
        <w:jc w:val="left"/>
        <w:rPr/>
      </w:pPr>
      <w:r>
        <w:rPr/>
        <w:t>F9         Saves the current record.</w:t>
      </w:r>
    </w:p>
    <w:p>
      <w:pPr>
        <w:pStyle w:val="PreformattedText"/>
        <w:bidi w:val="0"/>
        <w:jc w:val="left"/>
        <w:rPr/>
      </w:pPr>
      <w:r>
        <w:rPr/>
        <w:t>F10        Cancel printing in some reports.</w:t>
      </w:r>
    </w:p>
    <w:p>
      <w:pPr>
        <w:pStyle w:val="PreformattedText"/>
        <w:bidi w:val="0"/>
        <w:jc w:val="left"/>
        <w:rPr/>
      </w:pPr>
      <w:r>
        <w:rPr/>
        <w:t>^Y         Deletes the contents of the curr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