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P 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10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ARE UPGRADING FROM EARLIER VERSION OF THE ICP,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E DATA DURING INSTALLATION. tHIS VERSION IS NOT 100%  DOWN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ABLE. IF THIS IS A PROBLEM FOR YOU, PLEASE CONTACT S7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follow these instructions to install the IC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Type  "install &lt;source drive: target drive&gt;"  and  p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'enter'   key.   For  example, if the program  disk  is 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 A (source  drive)  and you wish to install the system 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  C (target  drive) type "install a: c:" and  hit  'ente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stem will be installed in c:\i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nstall  program  will install the ICP  system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 directory x:\ICP where 'x' is the target drive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 to install in another directory, copy the unpack.ex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 directory of choice, move to that  directory   and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unpack'  then  hit  the 'enter' key.Do not do this  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an upgrade to an earlier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les  and buffers must be set to AT LEAST  29  and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ively. Please verify these parameters in the  "config.sy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root directory of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hareware version of the ICP contains several 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*.doc) files that you should read before attempting to 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Only  "Readme.doc" and "Vendor.doc" will  b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the system is "unpacked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Manual.doc is the ICP Us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 Register.doc  is the shareware  registration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ice.  You  must complete and return this form to  Spirit7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to register your copy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  Vendor.doc is included for software  vendors 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wish to distribute this program. This file  includes 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alog  descriptions  and  other  information  specificall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Readme.doc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 Pics.doc discribes the PICS point-of-sal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Custom.doc  describes our  the  software   customi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Version.doc lists the features of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.  Hardware.doc talks about S7S hardware  and  turn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may  print document files by typing the  command  "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ile.ext&gt;  prn".   For  example, to print the readme.doc   fi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copy readme.doc prn "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