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GTAX v92.0b -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92.0b - Corrected Shading on Laser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92.0a - The conversion utility will convert 1991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992 and zero all dollar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pported Forms (except 1099-B) Support Continu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inted Laser Forms as well as generate full laser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