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TA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Subdirectory (eg. md\mag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new Subdirectory (eg. cd\mag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Distribution Disk in Drive A: type "A:mag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then be extracted into you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loppy (Must be High Density) 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new Disk Drive (eg.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Distribution Disk in Drive A: type "A:mag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then be extracted onto your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GTAX (cr)"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