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-EIS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ecutive Inform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2 SoftTalk Computing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SoftTalk Computing Inc. P.O.Box 68028, Calgary, Alber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 T3G 3N8  Telephone: (403) 241-1519, CompuServe: 70242,4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 FEATURES     ST-EIS is an Executive Information Syst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dgeting. Key features include: Consolidat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evel entity budgets (ie. Division, Depart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ection), On-line budget summaries, Import budg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ata from Ascii delimited file or ST-BUDGET data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tility to create summarized budget spread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wk1) for analysis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MENTS     ST-EIS is designed to run on a PC, AT or 386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nimum 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640K of 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DOS 3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On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An 80 column Monochrome or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An 132 column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GUIDE    The User's Guide is stored in an ascii file "manual.do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can load it into your familiar word 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ATION    Insert the program disk in drive A. At the DOS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:INSTALL A: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nd follow the instructions provided by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TTING         Change to the directory where you installed the ST-E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. To run the program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