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416-845-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ea Code will change to 905 Oct.4th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3rd.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FOR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file VENDOR.DOC for fu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