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A REGISTERED COPY OF AUTOMANAGER 2.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S $2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LL BE SENT ON A 5 1/4" HD DISKETTE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DETH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17 E. 67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LSA, OK  74136-2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