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1-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&amp; B    S A L E L E 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your questions can be answered by reading thi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 1986-91  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ukesha, Wisconsin 5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414-544-5988  (9:00am-5:00pm C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414-548-9034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line is for P.C. Manager, B&amp;B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 Board for Files+Tips+Support+On-Lin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70265,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SHAREWARE VERSIONS OF THIS SOFTWARE AR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CONSIDERATION SHOULD BE CHARGED FOR THIS SOFTWAR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OR THE COST OF REGISTRATION WITH B&amp;B SYSTEMS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MAY DISTRIBUTE THIS SOFTWARE, BUT THEY SHOULD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SOFTWARE, ALTHOUGH THEY COMMONLY COVER THEIR COS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TRIBUTION" FEE. FILES AND PROGRAMS ON THIS DISK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, NOR SOLD AS PART OF SOME OTHER INCLUSIV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E DEMO VERSIONS LIMIT THE NUMBER OF RECORDS YOU C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records 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records, Browse screen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Quick label 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earch/Replace 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/Letters/Reports using: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exi-SORT 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exi-SELECT (Query by Example) 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ormat, Flexi-LABEL/REPORT or dBase ...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exi-LABEL 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/Export 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Checking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aking 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exi-LETTER 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ep &amp; Distributor lists 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orm/Thank you letters 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....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Mailin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th Sampling Method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Break Even Method 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bability Method 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Bulk Mailings 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ting with your B&amp;B system 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....................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shooting ....................................... 64                     - Error Messages 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Information 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.................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.............................................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, Order Form, Site License ....................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 POLI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 versions of Systems produced by B&amp;B Systems of Waukesha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ly distributed through the 'Shareware'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Software means that you can try software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ing it.  It is based on the premise that 1) you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try software before you purchase it,  2) shar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to be encouraged, and 3) those users who deci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uch software have an obligation to suppor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so that Shareware development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s of this software (limited to 500 records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freely.  We encourage others to distribute these 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 But, registration can only be made with B&amp;B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mpanies will charge you for a disk copying service, bu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or consideration should be charged for this software,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for the cost of registration with B&amp;B Systems. 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may distribute this software, but they sh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for this software, although they commonly cover their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"distribution" fee.  Files and programs on this disk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modified, nor sold as part of some other inclusiv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use this software, please register. 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ay QUALITY software will continu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ENCOURAGE YOU TO DISTRIBUTE SHAREWARE DEM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B&amp;B Systems encourages you to copy and distribute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 Demo versions, this is not public domain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copyrighted.  Also, should you decide to regist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remember that sharing registered copies with other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illegal, but registrations from all users will help e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continues to IMPROVE and GR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B&amp;B SALELEAD?  B&amp;B SALELEAD is a DBMS (Data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System) to manage your letters and mark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It provides data files for centraliz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ng this information, including product sales letters,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, and data on sales efforts.   B&amp;B SALELEAD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/editing and maintenance capabilities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/analyzing capabilities.  The theory behind a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marketing system is that increasing and impr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with customers through mailings and on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ing, will increas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FORM LETTER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just want the basics, like just sending occasional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, you can start adding your records anytime.  When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print letters, just say yes to the Form Letter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ame of the form letter file (Form.Ltr?), and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your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f you want to take advantage of some other features,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 to plan ahead.  If you want letters specifically design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les Lead, plan out the types of letters/product expla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omotions you want.  Then, when entering a record,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enter the letter name that prospect should even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into the "ainterest", "binterest", or "cinterest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 A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extra planning, before using the B&amp;B Sales Lead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make a clean efficient system more powerful.  Thin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terms of how you collect and use data pres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w you wished you could use this information.  Take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just how you want to use the B&amp;B System cod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EDS.  This process can mean the difference between a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or a DUST COLLECTOR.  Your input is essent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/SERVICE INTEREST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be consistent with your coding.  An example invol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of your Product/Service interest Codes.  Since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8 character code (the same size as DOS file names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code you enter here should be the same filename (?.L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escribes that interest.  Also, use codes that are the s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imilar to your product, or stock codes.   Use cod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for you to remember  (eg. PLANE1 for the Model #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planes, and PLANE2 for Model #2).  Anyway you do it,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t.  Even though your codes will appear on the scree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hem, it is best if your coding technique is consist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it is second nature.  You and your staff will apprec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Reference one of your catalogs, or a stock code/price she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making a list of the products and services you offer, and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ing the first eight characters of each of your product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ause duplication.  You can use letters of the alphab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s and special characters in the Product/Service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  Don't worry about remembering them.  When add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, you can use the F1 help key to bring up the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file which lists the code and a shor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REP/TERRITORY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example would be to recommend the use of sales perso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s for the Sales Rep/Territory code.  This is the easi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we've found. Duplicate initials can be resolved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s of a nickname.  If your sales territory is nationa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pe, you could use state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 ahead for this powerful code.  It has two uses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ing the Distributor for you on the Sales Lead record: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int letters TO your Sales Leads,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rint a REFERENCE to the name of your local distributo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les lead letter.  2) After printing the letter,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 to print a FOLLOW-UP report FOR each of your distribu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Sales Reps/Territory/Offices), which will list, if you w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tributors made follow-up calls, the names of the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s that have just had a letter print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 territories - Restri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distributors have restricted/protected territories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problem, just use "ACME" and "SMIT" to identify Ac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h Distributors.  USE ALL FOUR CHARACTERS, as you'll se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 territories - Overl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Sales Lead could have multiple distributors,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 a code that could identify territories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that you set up your distributor code with an empha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hand value.  With multiple distributors, you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EACH DISTRIBUTOR on a Sales Lead record.  Excep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interpret' the applicable distributors by using a left-to-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arge-to-small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r market is the United States, the large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universal reach for any of your distributors would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ed States.  Thus, if you had a distributor cover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market, use a "U" in the leftmost position on the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 record.  The next breakdown might be the Midwest ("M")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of Illinois ("IL").  Thus, you may have Sales Lea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ome of the following codes: U, UM, or UM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parate distributor file, you could have one distribu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code "U" (serves entire US), one with a code of "U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rves the Midwest in the US), and one with "UMIL" (ser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inois portion of Midwest in US).  Thus, if you elect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tor names in your sales lead letters, the distribu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ng the entire US ("U") would appear on ANY sales l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a U in the leftmost position of the Distributor cod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les lead record had UM, two distributor names would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tter, the "U" distributor, as well as the "U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if you use "partial" codes because of overl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ritories, 1) You could have 4 different distributor re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NE sales lead letter, plus, 2) when and if you print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ales leads to be distributed to your distributors,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4 individual listings after printing just one sales l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.  For example a Sales Lead for JIM JONES could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 code of UMIL, and could reference a distributor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of "U", "UM" and "UMIL", in the letter, and separate lis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distributor referencing JIM JONES as a sales 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ame technique can be used with zip codes.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may service the 601xx zip code area, and have a "60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 The Sales Lead, in the 60101 zip code, could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 code of "601" to reference all the "601"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E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flexible in your thinking when using B&amp;B SALELEAD. 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records for existing and potential customers. 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letters on plain paper instead of letterhead, an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'letters' as telephone OR sales call 'reminders'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staff.  (The letters contain the contact name,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ing indicates the customer's product/service inter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let's say you wish to provide each of your sales rep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of his/her assigned accounts in the morning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st LAST MAIL/CONTACT dated records on top.   If you don't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standard reports suitable, make your own report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-REPORT to select the data fields: like Sales Rep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name, Last Mail/Contact Date, etc. and FLEXI-SORT to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Last Mail/Contact date field.  Use FLEXI-SELECT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Rep codes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ILL B&amp;B SALELEAD DO FOR M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ALELEAD can be your Marketing Mailings Manager.  It can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of all of your customer data now kept in separate fil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s.   Report on Sales Leads cultivated as a result of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otions (Source code), or report on Leads with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potential and likelihood of closing (Qualified code). 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ollars spent cultivating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will give you some hints on how to collect your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 information and if you are already collecting it on an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, how to "import" it into the SALELEAD data base (.dbf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SEPARATE FILES....PICK A FIELD, ANY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pays to look ahead on how you expect to use your fil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issect' your master file into sub-files, and thus use o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ultiple purposes.  For example, you could decide that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 could be used to identify a "type" of record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use Flexi-Select to pick records where field='BC' (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dge Club), while field='Z' might represent a list of Zo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be you need to code 'I' Industrial or 'S' Special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.  Maybe you won't need the field set aside for the D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r SIC (Standard Industrial Code - See local U.S.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 for code book).   You could use them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rge volume Mailers, any two character field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carrier rou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bsolutely need two separate files, B&amp;B SALELEAD will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select different MAIN files (other than SALELEAD.dbf)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tenance menu.  The purpose of this option is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very infrequent files.  It is not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different file uses in this manner, use values in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tinguish recor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recommended for an important reason. Having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in one file will be an advantage when it com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.  When you edit a record in one file (address chang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ilar record in another file will become outdated.  Inst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cords, should remain in one main file, with codes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wo floppy drives (greater than 360k), mak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'working' diskettes. Put the master disk in A: and a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copy diskette in B:.  Use the DOS COPY Command (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*.DBF  B:) and (COPY A:*.NDX  B:) to copy all of the Data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suffixes ending in .DBF or .NDX) to your working cop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:.  Use the same process to copy System files to your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orking copy diskette.  The System files are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non-data files, and they commonly have suffixes lik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E,.OVL,.DBC,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your system on a separate DOS sub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Simply use the MD (make directory command) from C:\&gt; (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, and then use CD (change directory command)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directory you've just created. (eg. MD SALELEAD, then 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LEAD).  Use the DOS command COPY A:*.* C: to copy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nd DATA files from A: to C:.  Put your Master disk(s) a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for existing users, if you want to test the newer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copy all your C:\SALELEAD files to a C:\TEMP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stall your new system there to try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 - SETTING THE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mandatory step and involves minimum valu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  If you don't have one, use the 'COPY C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s explained in the DOS manual, or make one with your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SCII mode of your word processor.  Or use your word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orporate the proper lines of coding into your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  Config.sys should reside on your C:\&gt; or A: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directory (the drive you boot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=35 statement tell DOS how many open files to al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'files' number uses about 48 bytes of RAM (not much)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 free to use A MINIMUM of 35.  Increase if you get '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File' errors.  The file is probably there, just no pla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 it in memory.  BUFFERS=10 holds data from the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a crude disk cache.  Unfortunately, each 'buffe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528 bytes (Maximum is 99 under DOS 3.3).  Use too man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get 'Not Enough Memory' errors, not enough and you'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ly accessing your drive which is not as fast as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lus it's mechanical wear and tear).  Experiment for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 MANDATORY Lines in Config.sys file 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FILES=35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BUFFERS=10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Reserves sufficient RAM memory to operate.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 - Installation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Boot your computer so that it will read your new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After re-booting,  you will need to enter 'SALELEAD'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 (after rebooting, you will be at the Root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a single backward slash (eg. C:\).   Chang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LEAD subdirectory first,  eg. CD\SALELEAD).   When SALELEA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for the first time,  you will automatically be pro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ime the file called config.mem is missing, and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the first time you run SALELEAD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  Config.mem is a file containing you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s defined by you as you step through the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It is important to remember that you can re-install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erasing the file config.mem.  This may become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you change printers, or find that the installation wa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properly the first time (maybe you installed the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des, and the printer isn't responding with th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tyle).  Just use the ERASE command at DOS to 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Install your system on a hard disk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, assumes you will be using floppy drives A: and 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If you're installing a hard disk and created a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for SALELEAD, you should be 'ON'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now. (Subdirectories are names of storage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hard disk which 'branch out' from the 'roo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 For more on subdirectories, see your DOS manu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Your Company or Organization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Your printer needs control codes in order to produce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styles.  These are ASCII codes in DECIMAL form.  S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rovided for Epson, Epson compatible and HP l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These codes control the printer's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ew your printer manual to find the DECIMAL codes. 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does not support all of the codes recommended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.  The effect is that you will be limited in so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ptions.  If you have a daisy wheel printer and pla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ling type styles yourself, you may not need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f the printer control codes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printer with two paper feed trays, such as the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Jet 500+ or LaserJet IID, you can enter codes which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the top tray for letterhead, and the bottom tra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in paper when letters exceed 1 page in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S CODES     :EPSON/compatible    HP Laser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Upper tray    :                    27,38,108,49,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ower tray    :                    27,38,108,52,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 ON "["  :27,45,1             27,38,100,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 OFF "]" :27,45,0             27,38,100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allation instructions were intended to keep you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ed in a simple and efficient manner.  Please do not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ise by making multiple copies of the .DBF or .EXE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ocations, or on different floppy disks.  We've se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with enigmatic results.  Don't do it.  If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, or identify individual records use the miscell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(See Plan Ahead section).  Take our word for it, sepa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into duplicate files will only ensure obsolescence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n't remember which file to go to for addres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/SELECTING MULTIPLE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multiple printers, you can install each print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omplished by INSTALLING the system twice.  Each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'SALELEAD', and the file config.mem file is missing,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mpted to INSTALL.  Install the printer control cod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printer first.  Once this printer is installed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name the config.mem file to configa.mem (a=alterna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 DOS REN CONFIG.MEM CONFIGA.MEM).  Enter 'SALELEAD' agai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your main printer.  Since config.mem will be missing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file will be named config.mem and will be the defaul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main printer when retrieving your memor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your system, all B&amp;B systems will sense if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mem and configa.mem files exist.  You will then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select which printer you will be using for that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LESSON - PRODUCING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Use your word processor to edit a .LTR file. 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LTR letter sample that came with this system (if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ne, word processors like WEDIT, UED, or P.COM ar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&amp;B System's Bulletin Board).  Change the wording to sui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, but don't worry now about having the final wording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asily change the wording later.  (Don't change the valu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} brackets).  Repeat this step for the END.LTR and BEGIN.LT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reate a ?.LTR describing one of your Products or Serv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an eight character code describing you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don't be too concerned with wording right now.  I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tart your system, and Enter A from the Main Menu to [A]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Lead.  Use an actual example, or make up one.  Leav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roduct/Service Interest code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nter E from the Main Menu to [E]dit the Sales Lead you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in step #1.  You can select this record by ent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# (probably #1) or search on any other field.  PgDn (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r than &lt;Enter&gt; multiple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ny of the values to become acquainted with editing.  [E]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from the Main Menu and see if the 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Enter [T] from the Main Menu, to Print a Letter for Sales Le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on the Flexi-Letter screen because you will accept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s right now.  You should get the Sales Lead ad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letters produced in the prior step contains wo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EGIN.LTR, GENERAL.LTR and END.LTR let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Enter [R] to select the Report Menu.  Enter [E] to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-In-One screen.  Bring your cursor down to the Format box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'N' to run a dBase type report.  After entering 'N'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ill be at the top of the screen again.  &lt;Enter&gt; to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alues.  You will then be presented with a list of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FRM files.  Enter one of the file names, and accept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formatting questions.  You have now produced your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Return to the Main Menu and enter [E] to edit the same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 record (record #1).  Add a Product/Service Interest Cod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of 3 boxes reserved for Product/Service Interest co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, TEST (You also need to create TEST.LTR with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).  Then PgDn, and [Q] at the Browse screen to go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menu.  [E]dit #1 again to get to the Browse scree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l[T]r to print a letter.  At the Flexi-Letter screen,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pt all values, and you will print a letter with your TEST.L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ing, instead of the GENERAL.LTR wording (used when no Product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he same process again, but in the Flexi-LETTER screen, [E]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ring your cursor to the form letter box.  Enter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ple form letter, FORM.LTR.  &lt;Enter&gt; until your cursor i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of the screen, then &lt;Enter&gt; again to accept all valu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just printed your first for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If you plan on having Sales Rep names printed on your let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the edit screen use F1 in the REP field and ALT-A to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Rep record using the initials of one of your Sales Rep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.  &lt;Enter&gt; when done filling in all of the fields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 Code will be inserted into the Rep/Territory field. 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or step, and you'll see that the Sales Rep name now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etter, because it is referenced in the END.L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- SET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ready to set-up the letter features on B&amp;B SALEL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 all of the different letters you use to communica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s.  If you already have these letters on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at they are converted to 1) ASCII format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using WordPerfect, use the separate CONVER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or Text-In/Text-out and 2) make the ASCII lette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name will eventually correspond to the Interest Cod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 in your Sales Lead records.  3) the suffix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should always be .LTR.  If you don't already hav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on your computer, enter them in Non-Document or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es are simply files that contain only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no control codes, or special characters.  Many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s make ASCII files by default (Not WordPerf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your .LTR letter files can be any length. 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letters, they can have any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MAIN MENU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... Add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 ... Edit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 ...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...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 ...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... Import (Read)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 ... Export (Write)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 ...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... Duplicate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 ..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MAIN MENU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---------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-------------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LABELS                              ADD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REPORTS                             EDIT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LETTERS                            IMPOR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                            EXPOR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                          MAINTENANC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                           DUPLICAT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ALL-IN-ONE MENU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---------------------------------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    SORT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   SELECT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 NTH SAMPLING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STARTING POINT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OUTPUT: FILE/SCREEN/PRINTER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   FORMAT: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FLEXI-Letter,Label,Report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or dBase Labels, Reports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---------------------------------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ONE-STEP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OUTPUT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RECORDS   Repeat Data - from Added Record to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adding your first record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eat data from one label record to the next.  This is han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dding several records with the same city nam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addresses, which means you'll only need to type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anted information, which reduces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f you Add a record that appears to be a duplicate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record (based on a simple check of contact nam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name), you will be prompted with a listing of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records and the option to cancel the addition of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  See Duplicate Checking process for more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nish entering the data, you can either use th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step through each field until you get to the bottom, 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Dn key (Page Down) to get to the bottom faster.  Using 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 empty record will end the Add sess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 An empty record is defined as a record not hav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name, or the first or last name of a contact.  Thes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ually cleared each time you add a record, but you can 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clear them (see options in Maintenanc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either the ADD or EDIT mode, when your cursor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fields such as state, zip, customer # or the miscell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, you can access "help" files.  By pressing the F1 (Hel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rds in the supporting .dbf files, state.dbf, zip,db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no.dbf, code.dbf and codeb.dbf are displayed.  While th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, you can enter F10 to quit or 'Enter'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displayed data to the field being edited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different records with PgDn/PgUp keys, or, if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'character' in the code you are searching for,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will appear at the top of the list (if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find the zip code 54333, enter "5" and you wi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record with a "5".  Enter a "4" and you will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"54" record.  This process can continue until a N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, in which case, the process starts over again.  Note: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p file, if you enter a #, the file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order.  If you enter an alpha character (A-Z),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 in CIT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more fields in that file than will fit in the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, you can use Ctrl-&gt;&lt;- to see more fields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e Alt-A to add records, Alt-E to Edit, Alt-D to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for deletion/un-delete, Alt-P to Pack (remov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as deleted and refreshen .ndx file), or Alt-L to lis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cords to your printer.  Alt-Z will also mark all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letion, and Alt-R will Un-Delete all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while in the ADD/EDIT screens, you can control the ent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VALID or BLANK data in the fields supported by "help"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O"ptions from the Maintenance Menu and you can define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arning appears when attempting to enter a value that cannot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upporting "help" file [VALID test], or whether a blank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a warning message on the screen [BLANK test]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"II" in the state field will cause a message to appe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f 1) "II" is not in the states .dbf file, and 2)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the VALID test for the states file in the Options choic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tenance Menu.  If an operator MUST enter a valu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# field, you can have a warning message for BLANKS,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ID customer #.   SEE NO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desire to change help files, or VALID/BLANK contro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re-install your system.  Erase the file config.m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nipulate the help files, use your word processor to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ALEFLDS.TXT file for the "x" marker, whi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name of the .dbf and .ndx file that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PECT.  Edit this file to include a help fil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field, and use DOS to copy an existing help .dbf/.n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the new help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-Search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"E", prior to seeing your record on the scree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esented with a Search Screen which will aid you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the record to edit.  If you use the Record #, 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which have an index file associated with them (lik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Zip Code, Company Name), you will be in the Quick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Because these fields have a record number "pointer"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file, you will be able to locate a record in less than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these Quick Search fields, all of the other data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esented, allowing you to locate records based on a valu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se other fields.  Pick a field, enter the data, 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23" in the address, and PgDn.  If you are not sure WHE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esides in the field, enter a ? in the first posi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followed by the search data.  Entering "?123" will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find records: "123 W. Main" or "64123 W. Main".  Obvious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arch function looks at every partion of the field in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and can be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desired record is found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screen.  NOTE: if you entered data into one of th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an index (Quick Search), the browse screen wil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 that sort ORDER.  So, if you search using the compan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the browse list will now be in company name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(Repeat Data from existing record) - Brows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in the edit mode (E from the main menu)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rowse" thru a list of up to 21 records at one time, and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 will repeat the data in the currently selected record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ecord. (Handy if you wish to add a record that is almo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of an existing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- Brows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in the Add mode, you can access your help files by p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sor on the appropriate field and use the F1 Help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 data i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diting, B&amp;B will detect if you changed any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ask if you wish to proceed, and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Brows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' will prompt you to either Delete the record, or if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for deletion, Recall it from deletion status.  Whenev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"re-painted" on the monitor, records marked for de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arked with an asterisk (*).  Records are NOT perman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until housekeeping from the Maintenance Menu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, PgUp/Dn - Brows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up/down' arrow keys will select records vertically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/right arrow keys will pan the different fields so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view all fields in up to 21 records at one time.  'PgUp/D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'Home/End' keys will list a new page of records, or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to the top or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Label - Brows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' produces a single label, postcard or envelope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name/address/city,state format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ows/columns to indent before printing, and the rows to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inting (to force postcards or envelopes to eject, or m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label position).  B&amp;B will automatically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(no data) lines.  You can use Control-L to bypass the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int the label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- Letters (B&amp;B SALELEAD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ccess the Flexi-LETTER screen for the selected record.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- Peek - Brows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a quick review of the record data while giving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"extrano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Continue Search - Brows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d the General Search (not by record#)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tinue" your search for the NEXT record having your search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ntering 'C'.  If there is a subsequent record with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that record will now appear on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- Flexi-Sort - Brows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sequence of the records in BROWSE list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Flexi-Select (or Query by Example or Conditional test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'S' will allow you to Flexi-Select certain records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on't need to page down as often, and can concentrat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ing just certain records on your list.  Please be aware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electing several records in a file of several thous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, your screen prompts will be slower because the 'unneede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will still need to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you select a "Portion" of your file with Flexi-Sel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'S' will appear on the bottom-right corner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o you that a Flexi-Select is in force.  Conversely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in the bottom right hand corner indicates that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at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keep a record of people who have purch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from you, as well as just inquiries, one of the way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can use Select is to view just those records with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zero "Sales&gt;0", or the opposite, "Sales&lt;1".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you will be presented with just those records mee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Search\Replace - Brows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'R' will invoke the Search/Replace func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s useful when you want to change the values of a fiel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records.  This is a two step process.  Prior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, you should have already used Flexi-Select to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you want to change (THIS IS IMPORTANT, Otherwis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in the file will be changed).  For example,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f all 'Jim Smith' records, use 'S' to Flexi-Selec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Jim Smith' records (fn='Jim' and ln='Smith').  Verif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ing the list, and then select 'R'.  Enter the new addres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field.  Important: make sure you've selected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records FIRST, otherwise you'll change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in your file to the SAME address.  This is a powe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BUT us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this option to "blank" existing data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a field to be blank (or 0 for numeric fields)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's in all position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the option to change capitalization in th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say you imported a data file that has all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ast Name field in UPPER CASE.  You can convert the dat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upper case (remainder lower case) by entering th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in the last name field.  The word PROPER will NOT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your last names, but instead the last nam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the prop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-2 is a daily scheduling system with monthly overview and foll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-3 is a Product Information key.  If you would like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your company's products anywhere in the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F-3 to access a file called product.dbf tha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alog/Stock code, Description, and Price.  You can impor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ASCII product data file, containing these thre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Import feature.   B&amp;B can customize this file f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ur 24 hour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SCREEN  F6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brings up an edit screen for you to enter miscellaneous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specific record.  You can opt to have the current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into the first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SCREEN  F7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will present you with the record ACTION1 and DATE1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quick editing without needing to enter the normal Edit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ompted for "Y" if you wish to enter a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that was taken on that specific date (Visit, Phoned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in the other Action/Date fields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ov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SCREEN  F8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will add a record to the schedule system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1 value, along with the data from ACTION1, Last and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in the comment field.  This is a helpful reim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ccessing the schedule system (F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, LETTERS AND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All-In-One Option SCREE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| This is for info only.  Describe label type, sort, etc. her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 SORT -----------  ------------- SELECT 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|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'Y ' = display screen  |  |        (See Flexi-Sort)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of Flexi-Sorts  |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'N ' = use default     |  ----------  Nth Sampling  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'# ' = execute this    |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sort # directly |  |      Print every Nth Record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|  |           (Labels only)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 STARTING POINT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Start at specific record number, or last name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 OUTPUT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Send to Screen, Printer, or a Disk File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 FORMAT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(See Flexi-Sort, except 'N ' which executes a dBASEIII file)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the ALL-IN-ONE Setup screen contains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and record selection and output selections nee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one-key production (once you've defined each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will be all you need) of all of your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10 ALL-IN-ONE screens that can contain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xtures of sorts, and selection criteria.  Screen #2 may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sort and selection criteria as screen #1 except, maybe in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fined the output device to be the screen instea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gin, the typical choice is "E" to edit.  You would the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to proceed to the box you want to change, and then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value.  Most of the information is obvious, such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(which you can use to help you remember that this a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-one screen is for the "monthly mailing to zookeepers"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lexi-SORT, SELECT, or FORMAT options, you can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values.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SORTS, SELECTIONS, or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wanted to change, or add a sort.  Use your &lt;Enter&gt;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the Flexi-SORT box.  Enter " Y".  Then use your &lt;Enter&gt;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ss through the other selections until the cursor appear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again as it was prior t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" Y" forces B&amp;B to access sorts definition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defined previously, in case you want to select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, or add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with the cursor at the top, &lt;Enter&gt; or Return to tell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accept all of the values on the boxes, and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.  When Flexi-SORT or Flexi-SELECT encounters a "Y",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p to 20 of the previous definitions will appear. 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to select one, or "A" to add a new one.  To recap,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l-In-One screen,  enter "E" to change any of the box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elect all of them as is, &lt;Enter&gt;.   In the S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nd Format boxes you can enter "Y" to select or add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, "N" to accept the default, or "1-20"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defini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comes to the FORMAT, you will also see up to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for REPORTS.  But for LABELS (and in B&amp;B Salel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), you will not see a list of 20 selections, but inst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screens, similar to the All-In-Screen. 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different Flexi-LABEL/LETTER screens.  All with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for that screen.  If you defined LABEL screen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labels 4-across, and now want 2-across label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#2 to access screen number 2 directly and define screen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to be 2-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ap, you can enter "Y", #1-20, or "N" (N acce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s in Flexi-SORT and SELECT, but in REPORT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up the a listing of .LBL or .FRM, label and repor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III type files you can run).  For LABELS or LETTER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"Y" to select a new screen, or #1-10 to access that LABE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screen #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key will help you if you want help in the All-In-On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-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ed 'Y' (Add or Review existing sort definitions)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esented with a list of all previously defined op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from, or ad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 FLEXI-SORT Screen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(Up to 20 different sorts displayed here)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You can use the arrow keys to hi-light one of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the 20 options and either 'D'elete the option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(except line #1) or &lt;ENTER&gt; to select/run it.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Entering 'A' will present a list of all fields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of data.  Select your fields, and this sele-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ction will be added to the list of options that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will be redisplayed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You can 'E'dit directly, but it is recommended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that you delete, then re-add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for example, you selected [A]dd, and picked thre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Z+LN (State, plus Zip, plus Last Name), S+Z+LN will be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f 20.  If you highlight this option and &lt;Enter&gt;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ort the file Last Name sorted WITHIN Zip Code sorte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- Major to Minor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-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Flexi-Sort, 'Y ' displays Flexi-Select option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dd or review up to 20 definitions.  'N ' bypas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and a numeric value (1-20) executes that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-Select is a process called "Query by Example"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testing.  This is simply saying that you go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select records based on a condition, or test, suppl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like last name='SMI'.  You query (or look into the file)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 example of what you're looking for.  Its really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ed "Y",  you will be presented with a screen of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-SELECTS.   When [A]dding a Flexi-Selection, Step 1 invo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ing one of the fields in the data file (in our examp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 field).  Step 2 is to select an operator (in ou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TO).  In Step 3, select a value to be tested for (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SMI).  Lastly, pick a connector, like AND/OR to link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or tests, or QUIT to end your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Last Name='SMI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='SMI' .OR. Last Name='JON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='SMI' .AND. Zip&lt;&gt;'666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E'dit feature in Flexi-Select allows you to be more prec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lection of your records.  The reason for this i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parentheses allows better Boolean logic.  B&amp;B SALELEA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utomatically insert these parentheses because it really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placement of parentheses in a multitude of .AND.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OR. statements.  For example, the following two express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different records simply because of careful place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es.  This is BOOLEAN logic and it basically goe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 Line #1 will select all records having a Last name equ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MI' and not having a zip code starting with '666'. Aft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has BEEN MET, other records whose Last name may NOT be 'SMI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elected as long as the zip is not equal to '555'.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 will select just the records having a Last name equaling 'SMI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ce that test has BEEN MET, THAT record cannot have a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of '555' or '66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='SMI' .AND. Zip&lt;&gt;'666' .OR. Zip&lt;&gt;'555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='SMI' .AND. (Zip&lt;&gt;'666' .OR. Zip&lt;&gt;'555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h SAMPLING - label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"Test" your mailing list by mailing only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list, Nth sampling is a good choice.  Enter 10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print every 10th record (skipping 9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normally print your records beginning from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But you can start printing after skipping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records, or skipping to a specific last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You may have had your print job interrupted (printer j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) and wish to resume printing where you had left off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5,000 labels, and the printer jams prior to finish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, enter 5,000 in order to skip printing the first 5,000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your output directed to your Monitor Screen, Pri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a Disk file (for manipulation later by oth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('N' = Run dBase .FRM or .LBL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 will allow you to run dBaseIII .LBL or .FRM type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  You will see a directory of .FRM or .LBL files,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ne to run.  You can use the dBaseIII file s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, modify them, or create your own.  If you have dBaseII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t prompt, enter '.MODIFY REPORT(LABEL) oldfile' to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 Or use the '.CREATE LABEL(REPORT) newfile'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need dBase to create new report/label files or modify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with B&amp;B Systems.  You may want to add a field, or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 You can use dBaseIII to permanently change these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he fields you want.  If you are not confident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ing, you can take steps to assure that you can resto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frm files to their original condition.  If you decide to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frm, just use the DOS COPY command to COPY general.fr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back.frm.  If you make a mistake, you can always use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 Command to rename genback.frm back to its origi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or make changes to an existing (.frm) Report or (.lbl)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pen dBaseIII to get the 'dot'  prompt.  Issue the comman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USE &lt;name of main system .dbf fil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ODIFY REPORT [filename] or .MODIFY LABEL [filenam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dBaseIII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ple .FRM reports usually need to be printed in cond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n order to fit properly on the page because they ar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wider that 80 columns.  Also, for most of the repo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.FRM, you may need to pick a FLEXI-Sort option, such as so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/Territory.  If you still need a variation unavailabl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reports, select the FLEXI-Report option.  Note -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use the Extrnote.frm Report format in order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tra note' Memo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("Y" or number = FLEXI-Labels/Letters/Repor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exi-LABEL screen is comprised of several ques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spacing, margins, etc. and a 20 line layout of wha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inted on you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B&amp;B SaleLead, the Flexi-LETTER screen is comprise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questions that control spacing, margins, etc.  Unli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-Label, you don't see a layout, but instead the letter lay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ased on the .LTR files created on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lexi-REPORT is a string of field names you define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in a report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FLEXI-REPORTS you can develo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 B&amp;B SaleLead, you can select the Potential Sales, Expenses fiel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for each Rep, sorted by Sales Rep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sort by potential/actual sales and print the sa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display information regarding specific Mark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such as potential sales, etc. by a Source/Misc.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 B&amp;B SaleLead, You can select a period of ACTION dates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s who should soon receive a follow-up letter, and may be wort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ead-in phone call, or Leads who had recently received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ould receive a Follow-up call, or use the letters as Field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ers to take on the road with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see the Leads for 'a particular Sales Rep/Territory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getting old or stale (based on sorting by adddate or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date with Rep/Misc c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-LABE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possible label layouts are displayed, one on each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/PgDn to review each 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-------- LABEL CONTENTS -------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20 lines of label data    |       Set-up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Questions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-------------------------------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- Edit set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up your label definitions the first time, you will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'E' to edit the default values. These values include: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description (to help you remember the type of label sto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who normally uses these labels, etc.), set-up question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20 lines of the label.  When editing the 20 lines of the lab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y text, printer control commands, or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- Edit (Literal Text on Label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for text is simple: enclose in single quotes an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us sign to link anything prior to/after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- Edit (Printer comman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mmands must be in decimal form and entered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(decimal code).  Link commands with a "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PRINTER CONTROL commands can be especially powerfu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abel.  You can insert printer codes which "skip ?? lin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effectively expands your label to more than 20 line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fancy fonts in the printing of name tags.  On la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you can print envelopes or postcards by incorpor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de to use the 'landscape' mode (on laser print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rotating the print direction 90 degrees) at line #1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format.  Set your page length and ejects properly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int one envelope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P: If you use a laser printer with envelopes, it appl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ner in a heat process.  To avoid partially sea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envelopes when printing them, order qua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elopes that are not heat sensitive.  This becom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problem when humidity i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ADD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you can enter field names under the Edit mode (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t about spelling the field names right, and linking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lus signs "+" and identifying spacing with single qu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 "'"), it is recommended that you use the [A]dd option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tep is to select the line to be modified (with arrow key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enter 'A' again to select from the list of field names, 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, or 'D' to Delete, 'I' to Insert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will provide a preliminary count of the labels to be produ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- Zip Groups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Z' will take you directly to the ZIPGROUP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-up questions - Flexi-Label detai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stock - Enter the # of labels across on your label stock,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 3, 4 or greater across (count # labels left to right a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abel st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abel stock is greater than 1 across,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SPACES to skip between labels (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).  This requires you to know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per inch for the font style being used (commonly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or 12 characters per inch). You may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ation useful here.  Since you have vertical control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 between labels, and horizontal control when there i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1 label across the sheet, you have COMPLETE control over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abels appear, and you can accommodate ANY type of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spacing - Enter the number of vertical LINES to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labels.  This will depend on the size of your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stance between the bottom to top of each label),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printed on each label, and the print style to be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 The default is 3 lines between labels because many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 types have 1/2" between labels, and printers commonly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lines per inch.  (6x.5=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Row/Column - Identify where you want the printer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your first label.  The default is row #0 and column #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topmost and leftmo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of copies - Enter the number of sets of labels desir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1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lecting multiple copies, normally each set of labels star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page.  But if you want to make multiple copies of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labels, select [N]o so that blank labels are not was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ge.  You can also use this option to make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's return labels.  Just enter your company data, Flex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just THAT record number, and if you want 50 labels,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copies, or use the EXTRA labels func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ength - Use this value to define how many lines ar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page.  At 6 lines per inch, the default page length is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less a couple lines for margins.  This value i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junction with the next op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after printing a Page - Handy if you have to insert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 manually.  If you have continuous fanfold label stock, 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feeds label stock automatically such as la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, you do not need to pause between pages.  If you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labels, we suggest you consider continuous label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Eject - If you use continuous form labels, you won'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jects.  If you have a laser printer with sheet stock,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Yes' to send a page eject after printing a full page (se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tate Name - You can opt to print the State name o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instead of the Postal Service abbreviation for stat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state names comes from the states.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s - You can automatically produce extra label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record.  In order to do this, you will have nee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icate one of your unused data fields to just this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 numeric value containing the number of extra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  You can use any field.  Just make sure the fiel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icated, and is not used for any other reason.  If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Field to indicate how many EXTRAS to produce, make 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have a record with $400 in the Sales Field because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up with 400 labels.  If some of the values translat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numeric value, such as "MB" in Code, or "444-555-1111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phone, B&amp;B will default to a quantity of on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to print extras of just one record, say labels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NAME, you should select that record in Flexi-Selec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multip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sure how these values will affect your lab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.  You can select a zip code having only about a do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.  That way, if you make any errors, you will not w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label stock.  TIP: Use paper initially to adjust siz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ST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inters can utilize labels made especially for copi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require special laser labels.  Avoid labels design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writers.  Die Cut labels with the excess removed can peel-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jam your printer.  Here are some SAMPLE value for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type of Label stock.  (These values will depen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lines printed on each label, the type of print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alignment preferences.  These SAMPLES were based on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/lab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 LABEL TYPE (see below)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     B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ACROSS PAGE         2      3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HORIZ. SPACES      40     29     N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VERTIC. SPACES      6      3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ROW          4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COLUMN       4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COPIES           ----- indiv. preference 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LENGTH          64     64     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AFTER EA PG  ----- indiv. prefer/printer type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JECT AFTER EA PG  ----- printer type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FULL STATE NAME----- indiv. preference 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 LABELS       ----- indiv. preference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= Avery Labels #5163(laser) #5352(copier), 2 across, 10/pg, 2"x4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= Avery Labels #5360(copier), 3 across, 21/pg, 1-7/16"x2-13/16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= Generic, 1 across continuous fanfold labels, 4"x1-7/1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/CANCEL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can be forced to PAUSE by entering Ctrl-S. 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Ctrl-S will resume.  You can CANCEL many of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with the F10 key (except Import/Ex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GROUPS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labels are printed, you will be prompted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GROUPS report which summarizes the number of piec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on 9, 5 and 3 digit zip code subtotals. 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ccurate when the zip code sort is selected.  If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printed your labels and want JUST the ZIPGROUPS re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'Z' from the FLEXI-Label screen, or just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labels, F10 to quit immediately, and your zip group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ompted for the 'group size' you wish to se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ly concerned with the zip groups having 10 piec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, you can select to print only groups having 10 or more pie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/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&amp;B Systems can READ or WRITE files from/for use by, other 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inframe computer, 1-2-3, word processors, mail-merge, dBase, 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, list vendor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Fi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when exporting or importing, you will b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aster Data file.  But you can select other .dbf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or import.  For example, you can import record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.dbf file, used in the F1 (Help) mode when on the zi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If you only enter records for Illinois, you could Impo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f Illinois Zip/City/State data into your Zip.dbf fil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wasting a lot of Disk Space if you imported all 43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zip codes.  If you expand into Iowa, import Iowa zip cod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B&amp;B Systems makes available the latest Zip Code data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, or in separate zip files for each state.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, you can download these files free from B&amp;B Syst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, P.C. Manager.  To import these file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.dbf file.  Simply select [I]mport from the main menu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.DBF as the import file, select the file type (these zi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vided in dBase format) and enter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, such as ZIPNY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&amp;B Systems will import these type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(Comma Delimited or SDF, Standard Data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III (.db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LK (Multiplan Spreadsh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urchase data for your System from a vendor, ask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upply the data in one of the formats (such as ASCII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) that B&amp;B Systems can Import, and if ASCII, if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the data in the order (which field comes 1st, 2nd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structure of the .dbf file in the Appendix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ee an example of how the Import file should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a 'TEST' file for review.  If importing .DBF typ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s not important, but field names shoul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If you import files regularly, the Add Date, unless you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the import file first, is normally missing. 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/Replace to enter the Add Date by Flexi-Select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with a blank Add Date, then Search/Replace with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When adding records in Add Mode, Add Date is assum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's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&amp;B Systems can export the same type of files listed under Im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, it can produce a Ventura type file that can be used in De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Publishing.  B&amp;B Systems will automatically assign TAG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additional options available before ex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.  You will be presented with the FLEXI-SORT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sort your file in a specific order.  The FLEXI-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allow you to select only specific records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ly, A VERY POWERFUL OPTION. 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to change the 1) sequence of your output field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hich fields are included.  For example, you may pref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have the Company Name (CN) in front of the Last Name (L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you may not wish to include Sales (SALES) or Added-to-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(ADDDATE) in your export file.  This option may b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stem using this file requires a certain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to export an ASCII Comma Delimited field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opt to select a different delimiter (the charac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s each field) than a comma.  For example, you may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e that needs the '@' character to mar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ing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yp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common types of ASCII file formats: COMMA DE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DF(Standard Data Format).   ASCII refers to the fa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Normal ASCII characters (numbers or letters of the alphab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or lower case, and a limited number of special codes)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.  There are no special control or binary code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ypes of ASCII files, every record is a separate line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separated by a line feed ASCII(10) and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(13).  The remaining difference between these two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s how the data appears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st if a file is ASCII by reviewing the file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At the DOS prompt, enter C:&gt;TYPE FILENAME.TXT.  If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legible (no special characters, unusual spacing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s from your computer), then it is probably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ther programs, such as Lotus 1-2-3, R-Base, Symphon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MailMerge programs can use, or produce, a file in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formats.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DELIMITED files contain commas to separate fields.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ing and Data Base Management software handle this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. Commonly double quotes (") are used to enclos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ields.  Numeric fields are left alone.  Also, numeric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ntain commas to delineate thousands.  This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saves space, and is fine if the number, AND the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is the same in the FROM and T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ATA FORMAT files contain fields that start in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no matter how much data the field actually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mon for Spreadsheet programs).  Field 1 starts in Column 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2 starts in Column 12(?) even if field 1 is blan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is necessary if you need to change the length of field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delete fields because the FROM or TO system have di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s.  The reason is: since all data is in column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a word processor to shorten/eliminate/ad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require that the export file ADDRESS b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, instead of 25, you need to use you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to DELETE a 'Block' of text 5 columns wide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come familiar with 'Blocking' and setting the 'Block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to columnar (ie. the text you block will appea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columns, and excludes text to the left and righ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locking' markers).  In Wordstar, set this mode with Ctrl-K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in the prior example, you need an address 30 characters l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INSERT a 'Block' of blank text 5 characters wid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th position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DELIMITED fil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Smith, Joe, 123 Main ST, New York, NY, 10000, etc.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Jones, William, 666 E St, Elmhurst, IL, 60011, etc.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ATA FORMAT fil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Smith    Joe     123 Main ST    New York    NY   10000,etc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Jones    William 666 E St       Elmhurst    IL   60011,etc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FROM DATA BASES, INCLUDING SQ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oftware packages support the writing and reading of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s, and SQL data bases are no exception.  Using Ora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L version 5.1 as an example, ASCII files can be export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from SQL by using Oracle's SPOOL &lt;filename&gt; comma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ing SELECT &lt;field names,...&gt; statement; and SPOOL OFF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he file.  Don't forget the YYYYMMDD ASCII dat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an ASCII file into SQL, use Oracle's ODL utility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 copy of B&amp;B's records, then reading them into SQL (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 versa), you can transfer data back and forth.   If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elds are different on the data bases (ie. you need to 'writ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ome AND business phone number but only have one phon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a 'blank' field with a length of 1 character.  The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the fields to be written, enter the name for the 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herever you need a field, but don't have one).  Also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ta is changed, re-index (housekeeping) your B&amp;B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offers both SOUNDEX (sound-a-like) and EXACT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cords in your file.   Exact matching will NOT un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 in spelling.  If you have two records, one with a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SCHULTZ, and one with SHULTS (with matching first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ity names) exact matching will not identify the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, although they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selected the type of matching you prefer,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is to select WHICH FIELDS of data are compared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irst/last and company names.  But you can be more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your needs.  For example, if you do not allow two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address, you can select the address fiel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fields uses any one of the currently defined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lexi-Report, or you can define a new Flexi-Report, ju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uplicate check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LEXI-Report #3 defines the fields Address and Misc Cod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#3, duplicates found for those two field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opt for your B&amp;B System to automatically mark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records for deletion.  But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 report of the duplicates BEFORE opting to delet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  Check the report first for accuracy and then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process with the automatic deletion feature turned-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records you prefer NOT to delete, not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numbers on the report, process the automatic dele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go back and Recall them from deletion status individual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mode.  You also have the option of assuming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est record is the "good" record, which reviews the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&amp;B SALELEAD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WITHOUT Product/Service Interest codes or FORM Lette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====================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YOUR LETTERHEA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====================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DATE                  )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)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NAME                  )----(The file: BEGIN.LTR contain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ADDRESS               )    text, data fields to printed,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CITY  STATE  ZIP      )    etc.   Edit this ASCII fil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)    with your word processor a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)    desired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DEAR :                )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Hello, this is our general letter ...   &lt;--(GENERAL.LTR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file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used if all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Interest code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are blank)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Thank you for your interest ...      )------ (ENding lt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)       see sampl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)       END.LTR fil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Sincerely,    )       and edit a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I.M. Manager  )       desired)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ales records with Product/Service Interes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====================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YOUR LETTERHEA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====================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DATE                  )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)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NAME                  )----(The file: BEGIN.LTR contain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ADDRESS               )    text, data fields to printed,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CITY  STATE  ZIP      )    etc.   Edit this ASCII fil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)    with your word processor a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)    desired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DEAR :                )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Hello, this is Product Letter #1...  )--- (1 to 3 Produc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letters here,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depending on 3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Interest code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on Sales recor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and existenc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of .LTR file t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match.  ? cod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will look for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?.LTR file)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Thank you for your interest ...      )------ (ENding lt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)       see sampl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)       END.LTR fil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Sincerely,    )       and edit a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I.M. Manager  )       desired)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ales records with FORM LETTE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====================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YOUR LETTERHEA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====================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DATE                  )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)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NAME                  )----(The file: BEGIN.LTR contain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ADDRESS               )    text, data fields to printed,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CITY  STATE  ZIP      )    etc.   Edit this ASCII fil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)    with your word processor a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)    desired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DEAR :                )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Hello, this is our FORM LETTER ...   )--- (define which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file to use a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your form letter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in Flexi-Lette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setup screen)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Thank you for your interest ...      )------ (ENding lt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)       see sampl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)       END.LTR fil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Sincerely,    )       and edit a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I.M. Manager  )       desired)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ION OF B&amp;B SALELEAD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&amp;B SALELEAD Letters share some common characteristic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produce a successful letter to a Sales Lead,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must have already been defined.  All Letter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from DOS as .LTR files.  The file name is al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/Service Interest code to insert on the Sales Lead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words, if you expect a letter to be produced proper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ales Lead with an Interest Code of 'PLANE1', then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at you have already created a letter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LANE1.LT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each letter can vary, but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specific product information that distinguishe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or service.  You may want to include a price list tha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f interest to your Sales 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letters are already prepared, there is a good ch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need to rename them (unless you've already h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sight to call the letter describing your Model #1 Airpla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1.LTR).  Also, remember don't put names and address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.  B&amp;B Salelead just wants the TEXT that doesn't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ecord to record, and data field names.  B&amp;B Salelea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customer's name, address, and other informa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based on YOUR use of curly brackets {} placed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of data fields.  For example, the BEGIN.LTR always pr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.  It has: {date},{fn} and {ln}, etc. in it.  Wherever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 a left curly bracket, it will then loo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ata in the data files, like fn (first name) and 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ast name).  After printing BEGIN.LTR, which you can modif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1.LTR will print, followed by the END.L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need to memorize all of your product interest o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codes.  When you [E]dit or [A]dd Sales Lead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 your interest codes by pressing F1 on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/Interest cod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are based either: 1) the Product/Service Interest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on the Sales Lead record (eg. if the customer w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your Airplanes, Model #1, B&amp;B SALELEAD will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PLANE1.LTR in the letter if you entered 'PLANE1'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code on the Sales Lead record.),  Or, 2) if all cod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, the GENERAL.LTR file will be used automatically,  Or, 3)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ing letters you will be asked in the Flexi-Letter 'setup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f you wish to use FORM letters.  If you respond yes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n the .LTR file you specify, say FORM.LTR, will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using the interest codes on the sales lea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duct/Service Interest Codes you enter on your Sales L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t only indicate what the potential customer may ha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an interest in, you can also TARGET your prospec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?? that YOU think the prospect would be interested in.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rinting your letters, B&amp;B Salelead will look for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BEGIN.LTR (or other file defined in Flexi-Letter scre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it will look at either the 3 Product/Interest cod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lead record OR the FORM.LTR file (if you elected to pri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letter in the Flexi-Letter screen).  If you are not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letter, B&amp;B Salelead will look for the appropriate .LT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tch the Product/Interest codes.  If the code is PLANE1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ok for PLANE1.LTR.  Lastly, it will look for the END.L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or other file defined in the Flexi-Lette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ll these file are found, your letter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TEXT - Curly br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.LTR files contain text that doesn't change from one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xt.  Variable text refers to printing actual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fields in each record, which obviously can var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ance of each letter.  You can put Sales $ amounts, 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Representative's name, etc. anywhere in your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ut variable data in your letters (fields from your data fil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 the name of the data field in {} curl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ut the names of data fields from 4 different fil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because the SALELEAD, REP, STATES and DISTRIBU.DB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nked during letter printing.  You can also use a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{today} which is predefined to print your computer syste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in the written format, such as: September 3, 1990. 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variables are: {quote} and {qquantity}.  {Quote}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ly brackets will print either the Aquote, Bquote or Cqu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, depending if the Ainterest, Binterest, or Cinterest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inting at the time.  {Qquantity} will do the same for qu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ies.  For other data fields, first review the APPENDIX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ich file contains the data you desire.  Since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any of four files, it is recommended that you put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in front of the name of the data field (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e data field called 'Z' (ZIP CODE) from the SALELEAD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insert the following in your .LTR file: {SALELEAD-&gt;z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ntifier for the main, SALELEAD file is SALELEAD-&gt;, or A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ntifier for the States file is STATES-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ntifier for the Rep/Territory file is REP-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ntifier for the Distributor file is DISTRIBU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, the END.LTR contains curly brackets to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Rep/or Territory Office information in your letters,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.DBF file.  This assumes that you would want each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 with the name of each sales rep.  Note: If you want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etters ending with a CONSTANT name or closing,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LTR.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- Make sure you spell the name of the field proper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 the file identifier correctly.  If incorrect,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CCUR!!.  Also, if the field you want to print is a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put a STRing designator around the field name whi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 numeric to a character value (for example, to pri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field called: sales, put {STR(sales)} in your .LTR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 DATE TYPE fields also need to be converted to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eld name is: added, put {DTOC(added)} in your .LT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do "Interactive" or "Immediate" tests on the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fields through the use of an "Immediate IF, or IIF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.LTR is an example of the use of an "Immediate IF"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IF is comprised of four basic elements.  Number One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tters IIF and a set of parentheses, IIF().  Second,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entheses is a test.  In the BEGIN.LTR this test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if the length of the first name is equal to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tains a value), IIF(LEN(fn)=0).  The third and fourth el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hat to print if the test is true, and what to print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isn't.  If there is a value, fn and ln (first name and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) print.  If not, "Purchasing Department" prints.  This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s having "DEAR (blank space)" print if the first and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were blank.  This way, either "Dear John Smith", or "D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ing Department"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NTROL - Square brackets [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square brackets within your .LTR files.  The br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print, but instead when the left bracket is encounter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you insert on this screen (for the left bracket) will b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inter.  If this code controls your printer's UNDER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OLD print function, then all text that follows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 will be UNDERLINED, or BOLD.  The code you inser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bracket should be the appropriate code to return the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to normal (Not RESET).  The code should either re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 function or should be the NORMAL fo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(assuming brackets define the UNDERLINE fun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R FILE CONTAINS: Mary had a [little] lam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RESULT   : Mary had a little lam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-LETTE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duction of letters follows a few simple guidelines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lect to print letters, you will be presented with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-up values, and you will be asked if you want to ac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s.  The very first time you use B&amp;B SALELEAD,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will be pre-defined based on common needs. Thus,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letters for the first time, you may not know whether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values need to be changed.  Test these values the fir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ccepting all of them, print several letters, and if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 needs to be 10 lines, instead of 8 lines to fi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head, just change the value to 10 next time by [E]dit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line # TOP MARGIN  |     |  line # TOP MARGIN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for Page 1         |     |  for Pages 2, etc.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Spaces for LEFT MARGIN  |    |  Use a form letter which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    |  ignores the interest cod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Beginning and Ending letter nam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BOTTOM MARGIN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LETTER PAGE LENGTH before  |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ejecting page              |     |  For two tray printers,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     |  send printer codes to us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 TOP tray for letter pg.1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 BOTTOM tray for remaining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Include a reference to the local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distributor on the letter bottom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Pause printer if BELLRINGER not blank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ARGIN (Page 1) - This number defines the number of li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skipped before starting with line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this number to avoid printing ov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tterhea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ARGIN (Pages 2, etc.) - This number defin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s that are skipp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very page after page 1.  If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gin for page 1 is 15 line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your letterhead, you may onl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 lines skipped at the top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ing subsequent pages on b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ARGIN - This number defines the number of spac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pped from the left.  Right margin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each .lt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ENGTH - This value should be the number of lines to print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page and is also, the bottom margin control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 sheet is printed after the first sheet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be attempting to print more lines per page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printer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TRAY PRINTERS - Ignore this option unless you have a two t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, or have two print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selectable through a "soft swi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x.  This option will send comma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(s) that allow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y/printer #1 containing letterhead for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1, and automatically select tray/printer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ing bond paper for additional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DISTRIBUTOR - If you select this option, and a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nd (DISTRIBUTOR file must contain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ing a value matching the DISTRIBUTOR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Sales Lead record),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of the local distributor will prin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etter prior to the END.L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Remember the END.LTR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ocal Sales Rep so that the let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ar to be coming from him/h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eat this same type of coding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ces, such as the BEGIN.LTR, or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LT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LRINGER PAUSE - If this option is selected, and data exis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ellringer field in the Sales Lead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inter will pause prior to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xt letter, giving you time to ac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ringer message which appears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ch as "needs Cata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LETTER - Normally the letter to be printed is a composit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to 3 different ??.LTR files which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as the 3 different interest cod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, the letter to be printed for Sales Lea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hn Smith, who has interest codes:AA,BB,CC,D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E, will be an accumulation of .LTR files:AA.L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.LTR, CC.LTR, DD.LTR and EE.L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, you can select this option and enter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 Form letter file (FORM.LTR?)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d for each record, regardless of the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s on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/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NAMES - This option will allow you to select beginn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ing  .LTR files to be used for each 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EGIN.LTR that is provided with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s Name, Address, City, State, Zip and "D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?" default  settings.  If you wish to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yout edit BEGIN.LTR, or make a new one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new name here.  The same rules app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.LTR which controls "Sincerely yours" setting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well as the field names of the first/last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REP files (assuming you want the Sales R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at the bottom of your let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 - IMPACT ON DISTRIBUTORS and SALES REP/TERRI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make your sales lead letters a complete mark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it is important that you can reference YOUR SALES REPS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RITORY OFFICES along with, YOUR DISTRIBUTORS on your letter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  Both of these capabiliti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for follow-up purposes, YOUR SALES REPS/or TERRI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S along with, YOUR DISTRIBUTORS should be made AWA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leads.  With version 3.0, after printing letter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Leads, you can elect to produce follow-up reports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SALES REP/OFFICE and/or 2)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S THIS DO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separate data base file for both DISTRIBUTORS and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S/TERRITORIES.  These files contain codes that "relate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tor and SalesRep/Territory codes on your sales l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  These files are accessed during the printing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lead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DISTRIBUTORS/SALES REPS ON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DO I MAKE THIS WOR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the Pre-Plan section early on in this manual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develop you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Distributor information on your sales lead let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ES to the Distributor information option on the Flexi-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At the end of each letter (prior to printing END.LTR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alelead will look for a letter file called DISTRIBU.LT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.LTR file contains the wording for the head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 names section.  Once this heading is print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(distributor names, addresses) are printed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s and other text in the DISTDETA.LTR (Distribu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) file.  This second file repeats for each distributo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LETTER AS EARLIER, BUT WITH DISTRIBUTOR DATA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====================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YOUR LETTERHEA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====================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DATE                  )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)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NAME                  )----(The file: BEGIN.LTR contain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ADDRESS               )    text, data fields to printed,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CITY  STATE  ZIP      )    etc.   Edit this ASCII fil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)    with your word processor a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)    desired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DEAR :                )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Hello, this is our FORM LETTER ...   )--- (define which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file to use a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your form letter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in Flexi-Lette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setup screen)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Contact a Local Distributor:       )---- Text from file: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----------------------------             DISTRIBU.LTR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Company: ABC Distrib.   Contact: Jones   )-- from fil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Address: 123 Main St.  Chicago, IL 60001     DISTDETA.LT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etc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etc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Thank you for your interest ...      )------ (ENding lt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)       see sampl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)       END.LTR fil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Sincerely,    )       and edit a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I.M. Manager  )       desired)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DISTRIBUTOR/SALES REP FOLLOW-UP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DO I MAKE THIS WOR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ompted to print these reports after print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.  These reports summarize (for each DISTRIBUTOR and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/OFFICE) the Sales Lead name, address and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the letters just printed.  This informatio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Distributor or Sales Rep/Office for 'follow-up' cal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also an indicator of how many leads were 'directed'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and what type of specific interest the custom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ree Sales Lead Letters are produced as shown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ales Lead has the DISTRIBUTOR and SALES REP/TERRITORY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under each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+        +-----------+        +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A.Smith   |        | B.Jones   |        | C.Kline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|        |   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|        |   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|        |   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|        |   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|        |   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+        +-----------+        +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=Acme Co.     Distrib=Carter Co.   Distrib=Carter C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/Terr=BB          Rep/Terr=Main        Rep/Terr=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inting letters, you can print these LISTINGS of Sales L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              and/or SALES REP/OFF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 ACME Co.--+                 +--MAIN OFFICE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A.Smith ..|                 |  B.Jones ...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|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+- CARTER Co.-+          |     +--- BB REP 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| B.Jones ... |          |     | A.Smith ...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| C.Kline ... |          |     | C.Kline ...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|             |          |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|             |          +-----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|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|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+                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the listings you see above, the Sales Lead data (n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) can be controlled by you in a file called REPLIST.TX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ings by Sales Rep/Terr., and in a file called DISTLIST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DISTRIBUTOR listings.  Edit with your word processo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 field names in curly brackets {} just lik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L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for sales leads with NO product interest codes.  Salel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fault to print the BEGIN.LTR, GENERAL.LTR and END.LTR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L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etter should be kept to 8-10 lines long.  If you prefe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 closing for your letters, just Edit your ENDing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having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you control the length of your letters through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you can, in theory, fit up to three different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information letters o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sales lead record has three product interests, PLANE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2, PLANE3, all three letters will print on one page i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latively short (make sure there aren't a lot of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s at the end of your letter files.  They make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to you, but each carriage return in your letter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a blank line).  Your Beginning and Ending letter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LER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ler letters can be handled many different ways. 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1 and ACTION1 fields are automatically filled-i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date and (.LTR) file name when a letter is produce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lect to send tickler letters (use Flexi-Select)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having a BLANK ACTION1 field.  Or you can use any Flex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like: blank ADDDATE, or records with any value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tarted printing letters, but only finish half,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Flexi-select with the same conditions, but exclude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receiving a letter by ADDING another condition such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1 - not equal - DATE of FIRST LETT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manually control the production of a tickler let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edit the record and change the DATE1 to the desired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then Enter "TICKLER" in the ACTION1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hen use Flexi-Select to print letters for all record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1='Tickler' and DATE1="today's date", or less than 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end Thank You letters, simply use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to type up a thank you letter (say, THANKS.LTR).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[T] from the Main Menu, then [T] again to chang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-Select to select just those records you wish to send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(eg. sales over $1,000).   Select the Form letter op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-LETTER, enter the file THANKS.LTR, and all records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contain the wording from the THANKS.LTR.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you print letters,  you will be given the op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form letter option in the Flexi-Letter set-u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to enter a file name containing a form let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will contain the wording from the BEGIN.LTR, you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file (FORM.LTR?), then END.LTR (you can defin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/end letters also, such as FORMBEG.LTR and FORMEND.L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quote dollar amounts and quantities for each of th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s, by using one of two methods.  You can have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for different quote levels.  For example, PLANE1.LT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Model #1 of your planes, while PLANE1_1.LTR may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, plus quotes at price level #1, and PLANE1_2.LT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quotes for price level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the {quote} and {qquantity} variable nam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etters which will print the Aquote and Aquantity value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tter for Ainterest is printed (see variable text-cu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LRI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LLRINGER feature allows you to code Sales Lead Prosp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y require special attention when you print letter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you wish to add a special brochure, add a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, or add extra information along with the letter, you ca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10 character BELLRINGER code, such as "addcatalog", or "W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s".  When that letter is printed, the computer bell will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 also have the option of having the printer suspend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you press a key from the keyboard in case you wish to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ction, such as pulling it from your printer).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does not provide bell capability, you can always rel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use option to alert you to special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ST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are printed without pause (unless something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in the Bellringer field AND the bellringer pause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).  The letters are designed to be produced on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accommodate fanfold (continuous) paper/letterhea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which will automatically feed your letterhead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 printers.  The envelopes should be standard business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0, with windows.  We recommend a window envelope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 label affixing and matching letters with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. If you cannot find a source for continuous for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heads, B&amp;B Systems can provide the appropriate fanf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.  Just send a sample with any specific ink color o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, and we will provide you with an economical qu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ANCE OF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D RESULT OF LETTERS WILL DEPEND UPON SEVERAL FACT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printer's font width and the number of vertical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top and left margins you select in the letter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inter type.  Some printers, such as laser printers, wil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60 lines per 11" sheet because of sheet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MAINTENANCE MENU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... Delete/Undelete groups fo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... Maintenance - Remove records marked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... Printer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... Modify Data Entr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... Select new mai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...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... 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DELETE or UNDELETE GROUPS OF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convenient method of marking large groups of record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either deleted or undeleted status, instead of doing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ly in the browse screen.  Marking records for de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permanently remove them.  They will be perman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when the file is maintained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ovided with the Flexi-Select screen.  Fro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screen you can select field(s) AND enter the valu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eld that you are interested in.  Records matching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will be selected (For more information, see Flexi-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ovided with a listing prior to deletion, giv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portunity to confirm this process of marking/unma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- MAINTENANCE/HOUSEKEE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permanently eliminate all records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for deletion.  Because some records are lost, it als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new indexes for your file.  This process is commonly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cking" because it physically removes records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marked as deleted, but still occupy space in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critical for you to see the proper record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in the proper sequence.  Use this option to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sekeeping if you are getting records misplaced in your s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s, or error messages regarding .ndx files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literally make a new copy of your file, but with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that you have previously marked for dele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will also delete any EXTRA NOTES that are outdated (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been replaced through editing).  These notes are kep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file called SALELEAD.DBT.  This file could decrea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depending on how often you edit your EXTRA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- PRINT CONTRO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er control menu is provided to send control charac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rinter options.  The default values are for Eps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printers, but by entering 'E' you can edit thes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it your printer.  In order for you to properly edi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, you need to use your printer manual to identify th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codes for the desired result, and be sure to mai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syntax: CHR(your decimal code) plus '+' to link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  This menu can be called from the Maintenance menu,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lated to the printer codes entered during instal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Custom codes that can be edited for an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ever wondered how you can change your printer font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a print job, you can do it with PRINT CONTROL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ay you were just about to print letters, but want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style to BOLD.  Access this menu, select the b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and your ready to print without leav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is option to force your printer into various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including setting up your printer for other systems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to your B&amp;B systems.  Once your printer has receiv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, it remains in effect until the printer is 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, or new Cod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MODIFY DATA ENTRY SCREEN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modify the Field Nam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hile Adding/Editing a record.  Not available if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nstallation op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SELECT A DIFFERENT MA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file other than SALELEAD.dbf (see Pre-Plan us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-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selection you can change some of the behavior of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LEAD.  For instance, normally after adding a record,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screen will "clear" the name and address information. 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LEAD senses that when this critical information is miss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exit from the Add Mode when you PgDn.  If you el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lear this data for each new add screen, (ie. you are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SIDENT" for names and don't want to retype "RESIDENT"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), remember that in order to exit the Add Mode, put blank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/addres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similar name and address data may lead to fr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uplicate record" warnings, and you can elect to NOT chec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# of lines that you wish to reserve for the EXTRA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(Extra Notes store TEXT comments for a particular recor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ilt-in word processor will default to 50 lines (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printer port used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lso a prompt for the Flexi-Label format to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 Label function in the Browse Screen [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ly not us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ot selected the "quick screen" option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, you can validate data entry for each 'Help'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uch as states, zip, or misc code #1.  You have two wa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e proper data entry.  You can elect to VALIDATE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entered.  If this option is turned on, if a zip is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found in the zip file, a warning will appea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You can also request a screen warning for fields whe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data is allowed.  You can have a field verified for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nd/or BLANK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 MAIL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keep your vendor or purchased lists as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files, copy your B&amp;B master files (empty) to a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est' directory and load the vendor list (Import).  Or,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 to edit the import ASCII file, insert a 'TM'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marker) in the Misc. Code location in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, and then use Flexi-Select to select only Misc. Code='T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to test you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est the probable results of your mailings using 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ing technique.  Use of the Nth sampling technique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to every 100th record, is most useful whe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known in addition to zip codes.  Information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, or earnings level are in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 the response to the test mailings.  If you noti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is only 2% overall, but 5% from a 40-50 year old 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in all Zips starting with 631xx, focus your mai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labels from your file for records with a Misc. Codes=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sc. Code used as age indicator) and Zip codes=631.  Resul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s from a sample, as long as the sample is reasonably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be representative, can normally be applied to the who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sure how many to include in your sample mai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approaches which will probably give you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than just guessing.  Each method gets progressively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, but the results become more predictable and meas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obvious that the larger number in the samp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reliable the results.  But sampling is meant to give you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 of the effectiveness of your list before you invest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s on postage/printing for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#1 - Simple Nth Samp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send a test mailing to every 10th recor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would select 10 for your Nth value.  But if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is small, a test of one tenth of a file size of 1,000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roduce 100 test mailings, probably not large enoug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reliable 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as a file size of 500,000 records would produce a t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,000 pieces.  This size is probably unnecessarily lar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measure of effectiveness.  Use discretion. 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lection, the Return Rate of the test mailing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ve of the tot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ample size were 1,477, and the tot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was 15,000, use Nth sampling to select every 10th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5,000/1,477).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#2 - Break Even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 - Calculate the Return Rate that would be required f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ver all of your costs, but not provide a profit (Break Ev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make $100 profit on each sal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/mailing costs are $1 per mailing piece, you would ne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% return to break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 - Assume that you need a certain # of returns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would be considered valid.  For a small mailing, a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30 pieces may validate the effectiveness of the mailing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file may require 75 returned pieces.  We will assume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0 returned indicating valid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for sample size =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.01 Retur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6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#3 - Prob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 - Make a 'Best Guess' of the return % you expect. (eg. 4%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.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 - Pick an Acceptable Margin of error (eg. plus or minus 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.01)  Do not define a margin of error too fine (s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005), because this just forces the sample siz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metrically, and maybe unreasonabl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 - Desired Confidence level (eg. 'I want to be 95% sure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size is right.').  Use a confidence level that is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, 99%, 95%, 90%, etc. Again, the larger the confidence lev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rger the sample size will be.  Convert the % to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ation (in this case, 1.96).  Any book that covers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ations will include a bell shaped curve called a normal cu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llustrates the law of probability (the likelihood of 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on/or near the center line, after being repeate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THE SAMPLE SIZE (uses example figures from abov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.04 x (1 - .0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to calculate Sample Size  =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.01/1.96) x (.01/1.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.03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.005102) x (.0051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 1,4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ITIAL MAILING, MARGIN OF ERROR CAN BE CALCULATED (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Return of 5%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to verify Margin of Error = 1.96 x square roo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05 x (1 - .0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,4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.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examples shown above, you can be 95% sure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ist would produce a 5% return, plus or minus 1.1%.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you are comfortable with the Confidence level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Rate, and Margin of Error.  The size of the samp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ake care of itself based on the formul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K  MAIL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oduce enough mailing pieces, you may want to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your mailings using a discount Postal Service r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tact US Postal Service for current rates and restri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, the Post Office minimum is 200 for 3rd class or 50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class.  A 500 piece first class mailing could cost $110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sorting would cost $90.  The savings become larger as the #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s increases.)  Since rates and requirements are subj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this section is intended only to help you become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ostal Service discounts.  B&amp;B system's sorting and Zip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provide the 9,5 and 3 digit Zip summari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 - Select Rate desired (No mi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TYPES -------------     --------- REQUIREMENTS 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Class Carrier route sort     10 or more pieces per route,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 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Class 5/3 digit Zip sort     More than 125 pieces for any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git z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idual mail goes at bulk 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does not apply towards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im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Class Bulk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Class Carrier route sort     10 or more pieces per route,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 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Class 5/3 digit Zip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 - Bundle w/Rubber Bands   Same for all cla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 all pieces with the same 5 digit Zip (minimum of 10/bund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about 4" thick).   Groups of 10 or more are mark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Group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making as many complete 5 digit Zip groups as poss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idate all pieces with the same first 3 digits.  These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marked on ZipGroup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 - Put PO stickers on top mailer in each bu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t Office supplies 'D' stickers (for all 5 Digits match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' stickers (for first 3 Digits match), and 'S' sticker (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tate) bundles.  These stickers are applied on the top pie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bu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MAIL -Remaining pieces should be grouped by State.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s can be given an 'S' sticker.  Miscellaneous piec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d and given an 'MS' (MIXED STATES) sticker.  Residua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qualify for the discounted rate, and should be sent 1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.  If you selected one of the 1st class discounts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mail can count toward the minimum (500 pie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4 - Bag bund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tal Service supplies bags to insert your bundled pie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antity minimums for the number of bundles in each ba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e number of pieces in each bundle, 10 minimum (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'residual' bundles at the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5 - Complete form RE: # of pieces, b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the appropriate Postal Servic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s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iscounts are available with Zip+4 sorting, bu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carrier route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tal Service provides the rubber bands for bund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ckers for marking the first piece in each bundle, bags, tra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for bags, and forms for detailing the piec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, and net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way to handle payment of postage is to open an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ermit number, pre-pay, say $100, and subsequent mail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educted from the balance in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tal Service provides other services for free, or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t charge.  They will correct non-existent address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addresses for 'change of addresses' that they may h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offer services to update the Zip+4's in your flopp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if presented to them in ASCII format (SDF or Co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ost Offices will have reference books you can take wit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AL BULK MAIL PERMIT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r print shop the Bulk Mailing Permit # (obtain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Service) so that the printer may include it when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indow envelopes.  As a low volume alternative,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ve a stamp made to 'stamp' each envelope with your per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.  The current annual fee for a Permit # is $50.  Bu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 a postage rate of $.22 versus a 3rd Class $.125 bu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,  you would only need one mailing of about 600 pie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 the cost of the annual fee. After that first mai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additional mailing during the year would provide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.  If you have some concerns over the response r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of a bulk rate mailing, relax.  Surprisingly, mark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s dealing with response rates have found that first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. bulk mail postages consistently does not effect m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: when you ask the printer to print the Bulk Permit # box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elope, ask that the size of the box be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 postage stamp, that way you can use your bulk envelo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irst class mailings also.  There is less waste, and no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e the permit # underneath the postage sta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YOUR MAILING LIST/BUYING MAILING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you decide to sell your mailing list, normally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one-time use.  If you want to take steps that the list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used only once, consider 'planting' names (of relat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, special PO Boxes, etc.) in the list with mis-spell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identify the person purchasing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rvice bureaus that will assist you in sell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ist.  One of them is the Standard Rate and Data Ser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4 Glenview Rd, Wilmette, Illinois, 60091, 312-441-2277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issues a 'list of mailing lists'.  There are about 80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by Market classification represented.  You can regist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with them at no charge. Just ask for the Editor of the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List Rates &amp; Data, and request a listing form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 purchasing a list, the 'Direct Mail list'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d 6 times/year, and costs about $269 for six issu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66 for one.  This is also a good source for buy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with your B&amp;B Systems is a calendar and task schedu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Pressing the Calendar Function key will presen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creen of Daily Tasks (not time specific) and a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asks by time.  When you enter A to Add your first rec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enter the DATE of the task, then the number of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your task will last (eg. a one week seminar would go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days beyond the first day).  Enter the Time in hundr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ours (eg. 100 for 1:00pm, 1000 for 10:00am).  Note: Milit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or PM requires an 'A' or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nter the length of the task in HALF H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hen assign a PRIO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with can indicate C=Complete, D=Delegated, blank=unfinish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ent data is the task description.  After finish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ill check for DATE/TIME conflicts, and will displa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cting tasks, along with asking you if you wish to re-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Month mode, and you can review up to 3 tas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y of the month.  The Shift mode moves all task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to a new day ??days into the future.   Look and CodeLook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search for comments containing a string of data,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riorit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ALARM on the command line when starting your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f you want to automatically be alerted if there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ppointments for the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Notes is text, or comments associated with each sales l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 is stored in a file called SALELEAD.DBT.  I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efficient method of storing notes because the file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w unless information is actually stored there, thus sav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.  In order to utilize this feature, use F6 in the 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list of up to 22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eface your notes with the current date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 EXTRA NOTES as they could appear after pressing F6  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05/05/88  Talked to Bill about trying product XX      Fred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07/01/88  Bill promoted.  Jim now purchasing VP   Showed JIM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ON DIFFERENT WAYS OF USING B&amp;B SALEL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aking some time to fully understand and use the oth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ed for each Sales Lead, you can develop a data bas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low you to interpret your data in a variety of ways to 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eds.  You can even use B&amp;B SALELEAD as a sales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in addition to a sales POTENTI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nalyze sales produced by different marketing program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ing the results in the SOURCE field.  For reports, Flex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n SOURCE code.  Enter 'N' at the format prompt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SOURCE.FRM report, or you can enter "Y" and select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: Actual Sales AND Expenses fields in the Flexi-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.FRM report will allow you to calculate sales fo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ness.  For your promotion ad in the Wall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nal (SOURCE='WS'), look at the subtotals for the WS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 subtract sales force Expenses from sales force Total Sa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look at the # of calls, and # of hours and you can com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les efforts with sale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HIGH POTENTIAL L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ioritize your Leads.  Like to see Lead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st chance of being sold, the greatest potential dollar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?  Use Flexi-Sort to sort on: 1) Qualification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=Sold, H=Hot, W=Warm, or 1-9 indicating 10-90% chance of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le), and then 2) potential sales.  Then review which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% probable sales leads provide the greatest potential dol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. If you're using the potential code to indicate % likelih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ale, use 1 digit, not 95% or 97% so that you won't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 subtotals. B&amp;B Sales wasn't designed to anticip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define all of your needs. It was assumed that your need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and that you should be given the tools to allow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to change with your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ING and PROCESSING SALES L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example of the Postcard method to develop and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Leads.  This postcard is designed to fit many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ies, such as handouts at seminars &amp; expositions, m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ers, and for recording office or field calls.  When read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, plan ahead by designing the format to follow the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dit screens (Easier for everyone to input data).  Print i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3.5 x 5.5 postcard stock, with your company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n the front and it becomes an easy-to-return self ma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Sales Lead.  Consider having it printed with Business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re-paid postage,  available from the U.S. Post Office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al fee and a per piece handling fee.  (They can still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office form to record leads, you won't incur postage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LES LEAD POSTCARD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ABC Company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Name ___________________________  Title ________________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Company ________________________  Phone ________________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ddress _____________________ City ________ ST ___ Zip____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Contact me regarding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[ ] MODEL#1 Airplanes    [ ] MODEL#2 Plane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[ ] #245 parachutes      [ ] etc.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Comments: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VERSE SIDE should be self-addressed to ABC Comp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the Product Interest check-off boxes to resembl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/Service Interest Letters.  Once returned, you can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data from thes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ACTIVITY - ACTION1,2,3,4 and related DATE1,2,3,4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activities for each sales call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the DATE and ACTION "taken" fields (ie. vis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d, etc.).   When producing letters, the DATE1 fiel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updated (with the current system dat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1 field is updated with the name of the letter produ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M1, or GENERAL).   This updating WILL NOT OCCUR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DATE1 and ACTION1 fields contain the same values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(assumes letter re-pri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you'll know when and what letter you sent a prosp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previously in these fields are automatically "moved dow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DATE2-4 and ACTION2-4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O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promotion or a special sale price planned for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390 airplanes, you could develop a promotion letter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0PROMO, then print letters for Sales Leads having an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of PLANE390 (from main menu, or by using Flexi-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SALES CALL PLA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DATE1 field (or any other date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icate to this function)  as a reminder tool.  Edit th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uture date and insert a note in the ACTION1 field to remi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ction you wish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 REASONS FOR LOST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 why you lose sales.  Use one of the Miscellaneous cod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a reason why a sale was lost (ie. Q=perceived a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in Quality, P=higher in Price, etc.).  Then you can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the impact of lost sales by using Flexi-Select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with any of these lost sales codes you've used, so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de in Flexi-Sort, and select to print this misc. code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tential sales field in Flexi-Report.  The frequenc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act will b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 - When you require counts from reports that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provide them, use the fact that printers comm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6 or 8 lines per inch as an aid in counting.  Cou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es, or number o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- Measure Marketing Program Effective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field was developed for tracking the origin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Lead.  Although  initially used to indicated type of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e. NE=Newspapers, RA=Radio) that produced the Lead,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pinpoint Leads developed as the result of specific mark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For example, Promotions for program #1 can be co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1', Program #2, 'P2', etc., Cold Calls 'C1', or Direct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1'.  The potential combinations are numerous.  You can eve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that indicate the timing of your promotion, by using month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in your code.  For example, indicate month with:1 thru 9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B,C, while 7 or 8 can identify the year (eg. 73=March 19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A=October 1988, etc.). Your fall and spring promotions ca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asily 'picked out'.  Note that the year code is used first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imilar time periods remain together when s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izing sales, expenses and other data could provid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of where your marketing dollars are being spent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s develop the most Leads (and the ones with the most potenti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ssibly where your marketing dollars should be 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useful product information in your letters, your sta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'edit' the letters as an on-line reference tool.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of MAIL MARK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ociety such as ours where litigation has becom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alent, it is imperative that we represent our produc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in a fair and honest manner.  When using B&amp;B SALEL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to promote and describe products and services,  you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red that the potential customer is getting the messag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him/her to hear.  You will not fall victim to the o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alous salesperson who makes a sale based on mislea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fraudulent information.  Over-promising is not the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business.  Instead, mail marketing provides consis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of relevant information.  It's less costly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BACKUP copies often (at least of your *.dbf files)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any transactions per day, you should backup daily, if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ce daily.  You should also have multiple backup copies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t least one backup that is less than one day old,  on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 old,  one a month old, etc.  You can use B&amp;B SALELEA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n ASCII file to a blank floppy in A: using the 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unction key from the main menu will perform backups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iles.  The files selected is determined by a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.bat.  Edit this file with your word processor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more/or less files for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ALELEAD VS. B&amp;B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ALELEAD is a superset of B&amp;B MAIL that was de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idate Marketing Information, and to be your letter mana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looking for options other than affixing labe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, B&amp;B SALELEAD was designed to use personalized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it into window envelopes eliminating matching label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, allows customized letters, and reduces manpow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networking versions are available.  They work on any LA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standard protocols of DOS versions 3.1 and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e. Interrupt 21 data locking).  B&amp;B network versions are Net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, and will support any number of workst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compatible with dBase, B&amp;B SALELEAD can ru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time as dbIII LAN, share each others files and re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thers locks.  Networks supported:NOVELL;3COM;3+;10NET(v 4.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NET;PC-LAN;LANTASTIC (v2.2);BANYAN;INVISIBLE;SIMPLENET(v 3.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Let us know if using Novell Spooler earlier then version 2.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BIOS is not necessary for file/record locking, but is requir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/task and screen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Network versions support full record and file lo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without separate software.  If you still require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sending or WHOHASIT() communication function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 and file servers, you will need the separate 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er+ software LAN-PAK from Wordtech systems.  To Inst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OPY networker+ files to file server, 2. RUN laninst.exe,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LAN.COM residence, 4. Specify LAN.LOG + QUE residence,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NSTALL after loading/logging onto LAN Operating System.  6.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AT file to Run LAN.COM with options from each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FILE CONVERSION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urrently have a file of mailing records (from a 'lis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, 1-2-3 files, ASCII files, etc.), but do not know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m to the proper B&amp;B format/structure (see Appendix)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onvert this file for you at ten cents per name/record. 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electronically to B&amp;B's electronic Bulletin Board, P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, or send on any floppy disk to B&amp;B System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 time required is 2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different fields or would like some other mod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your B&amp;B System, we will be happy to discuss the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desired changes.  In many cases, the costs are no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LLOW PAGES NAMES/ADDRESSES by ZIP CODE or SIC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can provide you with up-to-date Company Name, Add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, SIC Code data from the Yellow Pages for any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or STATE or SIC (Standard Industrial Code), or standard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Classification that you supply to us.  Also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ntact names, title and number of employees for a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char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s vary, depending on the quantity and selection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ly, these records can be supplied for $.15 to $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iece.  Charges for this services are due in advance. 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exact counts of records for any zip codes at $10 ea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 CPU costs.  Leave a message on B&amp;B's Bulletin Board,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, requesting a quote.   The completed file can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d to you on a floppy, or made available to you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ING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are available to affix self adhesive labels o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pieces.  Some manufacturers:Novatec of Gladwyne, P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Addresser of Minneapolis, 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lling for technical support,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d by: 1. Ensuring that you have all of the files li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.  2. Checking your config.sys fi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Buffers and Files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REPORTS DON'T FI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f your reports don't seem to fit the paper properly,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codes could have been used.  In order to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double check your printer manual.  You can re-inst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(simply ERASE config.mem from DOS).  Or you can edi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in the Maintenance Menu where each of the printe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should appear as a 'CHR(   )' with your decimal co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THERE IS AN ERROR WHENEVER I START-UP MY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Re-read the Installation section of the DOCumentation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ny README files.  Start-up errors are usuall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of problems with the set-up values in the .ME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your B&amp;B system.  This can occur when upgrading to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that may have different start-up values, but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mem file still remains.  To ensure that you get off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 start, use the DOS ERASE command to erase any file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installation, like CONFIG.MEM - see list of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.   Then, re-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HOW CAN I PRINT JUST ONE LABEL/POSTCARD, AND HAVE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hen defining the label set-up values,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you wish to skip between labels (eg. entering 30 lin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a 5" piece of paper out of the printer after printing -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d by 6 lines/inch).  Also, enter 'Y' to pause after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ge, and define the page as 34 lines long, 4 lin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plus 30 skip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HOW CAN I PRINT MANY COPIES OF JUST ONE LABEL, SAY FOR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Make sure you've Added a record containing your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address.  Then you can use one of two methods.  I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while in the add mode, you should also enter a numeric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umber of labels desired in the Sales, Code #1, Code #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, etc. field. (Any field that is not being used for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way you will need to Enter L for Labels, and use Flex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d Flexi-Label by 'E'diting and entering Y in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screen for both.   In Flexi-Select, 'A'dd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to select just your newly added record. 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#, EQUAL TO, and Your COMPANY's record RECORD #, or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EQUAL TO,  ABC Co.  Highlight that new selection, and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lexi-Label, select an existing label format, or PgDn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format.  In example one, 'E'dit in Flexi-Label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S code. Enter the code for the field containing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copies desired (code#1, code#2, etc.).  Or, enter a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MY LABELS ARE NOT PRINTING PROPERLY ON PAGES AFTER THE 1S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f you are using sheet label stock, such as that used by l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, there are various values that affect positio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.  Make sure your page length is accurate.  If you el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T after each page (and you should), a new p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tarted and the first label position is 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tarting row and colum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I HAVE A LAPTOP THAT IS CONSIDERED TO HAVE A COLOR DISPLA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T SCREENS DO NOT HAVE THE RESOLUTION I WOULD LIKE.  HOW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ORCE MONOCHROME DISPLA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ince version 3.0, colors are determined by the det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apability.  But you can enter '&lt;PROGRAM NAME&gt; MONO' at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&amp;B will force the use of monochrome screen definitions.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program like cursrlap.com to change the cursor to a "bloc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from B&amp;B Systems to make cursor easier to see on lapto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the cursor everytime you run your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file called 'GO.BAT' with the following lin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ill change to a "block", your program is ru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changes 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SRL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PROGRAM NAME&gt; MO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SR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GO to ru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I WANT TO DEFINE A SORT USING FLEXI-SORT, HOW DO I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To use Flexi-Sort, Flexi-Select and Flexi-Label/Repor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ame method.  When you select Labels or Report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, you will be presented with an Options Scree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of the different options you can select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ing your labels or reports.  If you enter E to edi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you can enter Y, N or an existing sort number in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Flexi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N, there will be no defined sort (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.  If you enter a number, that number should be 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hat is ALREADY defined if you were to look at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-Sort options.  Entering Y will force the display of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ly defined options, and you can select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if your option screen indicates that previously you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#4, and you wish to change that sort, [E]dit your option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your cursor to the Flexi-Sort box, and enter Y (plus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rase the 4).  When you are done defining all of your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Return will proceed with the Label/Report process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presented with a list of existing sort o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one, or add/delet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HOW DO I ENTER PRINTER CONTROL COMMANDS INTO MY LABEL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n the Flexi-Label screen, you would normally use [E]d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COMMANDS into an existing line (in front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on that line).  Or, to add codes to a new lin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st to enter 'A' as if you were going to add fields, bu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I]nsert line option to move the label format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dit the label, and go to the label line desired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s" key for the Insert mode (so that any existing data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not overwritten) and enter your Printer codes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"CHR(your printer's decimal code)".  Join additional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"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CAN I PRINT ENVELOPES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Yes, through two different methods. 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hat can print in landscape mode (printing rotated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), insert printer control codes to  change to land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and enter a start row and column that will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"low on the page".  Landscape codes for the HP Laser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"CHR(27)+CHR(38)+CHR(108)+CHR(49)+CHR(79)"   F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, you'll need to either feed the envelopes, or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stock that comes affixed to continuous fanfol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HOW DO I CONTROL THE # OF FIELDS IN THE ADD or EDIT SCREEN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FIELDS IN THE BROWSE, ADD or EDIT SCREENS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HIS CAN BE COMPLEX.  (TO CONTROL THE # OF FIELDS,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# of fields is controlled by your main data (.dbf.)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ing files are called "mail"flds or "sale"flds.dbf/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pending on whether your have BBMAIL or BBSALELEAD). 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elds are controlled by the later two files.  The mailfl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flds.txt is a duplicate of the .dbf file, but with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difference, it can be edited with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ORDER OF DATA ON EACH PAGE IN THE BROWSE SCRE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word processor to edit this .T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# is controlled by the ORDER field which is the 62-65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.   If the 62nd and 63rd columns is 11, that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11th page of the Browse screens.  If the 64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th columns is 3, that field will be the 3rd field from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field should not contain duplicates and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fields on each of the BROWSE LIST pages, (ie.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field#1 is " 1 1" and for field#2 it is " 2 1"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#3 it is " 3 1", you will have one field display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pages; not very efficient).  On the other hand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putting too many fields on one page, and thus have fiel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bined width greater than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. ORDER=" 1 1"," 1 2"," 1 3"...," 199") your screen will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ly because it will try displaying more than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ORDER OF DATA ON THE EDIT and ADD SCREE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word processor to edit this .TXT file.  The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(cursor movement) is controlled by order in the .T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rst Name is followed on line #2 by Last name, then swi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two lines will reverse the order of the cursor.  Als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the field "description" is controlled by "srow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ol" values in columns 54-55 and 56-57.  The data bo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by the "grow/gcol", columns 58-59 and 60-61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the row number and should be (3 to 24).  The second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column number (0 to 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NUMBER OF FIELDS (add or delet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ver use some of the fields, for example, "COUNTRY"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liminate it.  Delete the COUNTRY record from the .T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word processor.  Then .USE MAIL/SALELEAD.dbf in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IFY STRUCTURE.  You then move the cursor over COUNT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TRL-U to eliminate it.  Eliminating unneeded fiel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the amount disk space used by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fields, insert a new line in the .TXT file and fill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data (see Appendix).    Then in dBase, .USE your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BF and MODIFY STRUCTURE.  Position the cursor where you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eld, and Ctrl-N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things to remember about the ????flds.txt/dbf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ach line/record defines data for ONE field in your main .db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on't change the values for the field FIELDNM (they matc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B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delete lines/records in the .TXT file, you sh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tructure of your main .db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change the FIELDLN (length of data stored in the fie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, say 20 characters to 10, modify the main .dbf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o not INSERT new fields in the .TXT file after the RECNO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(always the last record), or after any memo type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o not delete the fields EXTRANOTES and LINKN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n the .TXT file, you'll notice that the city, state, and cou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FOLLOW zip.  That's because if you use F1 in the zip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[Enter], data is inserted in those fields in that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care must be taken to make sure order is maintained 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s match in your main .dbf and zip.dbf.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ke changes to the .TXT file, either COLUMNS 62-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ing ORDER in the Browse screen, or if you inserted/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controlling the NUMBER of fields, you need to ER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mem file containing Browse screen definitions. 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????flds.txt will then overwrite the old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?flds.dbf file.   If you've changed the NUMBER/ORDER of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dd/Edit screens, also erase the default .SCN file. 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ill be created based on your new .TXT file.  Remember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/Edit screens are changed, say "N" to the fas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(non-customized)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delete fields, previously defined FLEXI-Repo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, or Selects may no longer work if they reference 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WHAT IS THE HDATA FIELD IN MAILFLDS/SALEFLDS.DBF/TX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tarting in column 43 is the 11 character H"elp" DATA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#1 is the Alphabetic letter (A-J) designat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umber" as it was opened when starting your system. Letter 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to the first record in FILES.DBF, and is the fir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.  These files are always "open".  Some files, lik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have an "x" in this position meaning that they are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hen F1 is pressed when the cursor is on tha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#2, and #3 are "Y"ES and "N"O indicators to t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ther to check for Valid Entries, or Blank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Position #4 thru 11 is the name of the HELP 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.ndx file to call when pressing the F1 key.  In effe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dd your own Help files for any field by supplying a ??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??.ndx file, entering ?? in the 4th position, and putt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" in Position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I HAVE A LARGE FILE AND IT SEEMS THAT FLEXI-LABEL TAKES LO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ABELS.  HOW CAN I INCREASE SPE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he speed of label printing involves many factors, includ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:8088 XT machines are slowest. 80286/80386 machines are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: (Access Time).  Some drives are 65 micro seco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are 3 times faster at 1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: (data fragmentation). Over a period of time, dat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 will be spread in disjointed areas over you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ing longer access times. Use a utility that optim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: in config.sys file can be increased reducing disk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AM DRIVE: Requires loading entire system onto a RAM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"N" in FLexi-Label: Run a dBase .LBL file  (which is modif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dBase).  Flexi-Label is more complex, and take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SOME WINDOWS/PORTIONS OF THE SCREEN ARE TOO L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f you change between monochrome monitors, or laptops,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.SCN file and reload your system (use MONO i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f appropri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FIRST LETTER BAD, REST O.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f your text prints low on the first page, but is O.K.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 of the pages, you probably had some data (even blank lin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printer's memory buffer before you started printing. 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tionally does not eject a page (to clear printer)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printing so that you don't waste a page each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letters.  Solution: Make sure your printer buffer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rinting.  On some printers, pressing reset will p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nto its default draft quality print mode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quality. If this is the case, you can ensure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in your printer is clear by resetting, sending the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commands through B&amp;B SALELEAD, then start you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TEXT ON THE RIGHT SIDE PRINTS OFF THE EDGE OF PA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Check your left margin value (it may be too large), and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 size being used.  If it is Pica (10 characters per inch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be you should use Elite (12 character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MY HP LASERJET PRINTER DOESN'T SELECT LOWER TRAY FOR LET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Assuming you entered the proper codes at Installation,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ing the paper tray selection off the auto-sel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A BLANK PAGE APPEARS AFTER A LETTER PAGE FINIS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An extra page will eject if you've exceeded the maximum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ines that fit on one page, even if the last few are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.LTR file with extra carriage returns on the bott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I JUST WANT TO CHANGE THE NAME OF SOME FIELDS ON THE EDI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. If the system is already installed, just erase the install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config.mem.  When prompted for using "FAST" non-custo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answer "N".  In the Maintenance Menu, the screen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change, say, SALES to WIDGETS.  The descrip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be Widgets in the edi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                       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PENING FILE              A file cannot be found.  If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two floppy system,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files are on B:. 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ing of all files in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make sure all of them a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directory.  Don'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ion of fil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allation.  Also,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.sys file to ensure 'fil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ement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ERROR                       Disk is full.  Erase un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, incl.  *.Bak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 unneeded records, and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.  Large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FILES OPEN             Make sure your computer was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oted FROM a disk with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.sys file and  2)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.sys file contains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and BUFFERS statements.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y increasing their valu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SYNTAX ERROR IN FILTER       Your Flexi-Select is invali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                  you edited it, please re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ment of parenthes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FILE DOES NOT EXIST          (See ERROR OPENIN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-SYNTAX ERROR/VARIABLE        The most common ca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                   error is because of an old .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that is miss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riable.  You can elimin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rror by erasing one, or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.MEM files.  B&amp;B System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ild these file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-INVALID REPORT FORM FILE     If you developed your own *.F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make sure you develope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DBIII, and it resid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ame drive as other *.FR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-REPORT STACK OVERFLOW        A field expression is too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*.FRM (Report)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-ERROR CREATING FILE          Usually incurred when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and 1) the wrong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as used, or 2)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ufficient disk space, or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k is bad.  Or,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alled your system on C:\???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n moved it to anoth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install by erasing config.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-ERROR OPENING FILE           (See Error Opening file, 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-ERROR CLOSING FILE           Usually due to insufficient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-ERROR READING FILE           A frequent cause is a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.DBF file.  If familia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airing *.DBF file structur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ould attempt repair,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backup file.  Also chec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per config.sys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-ERROR WRITING FILE           Usually due to insufficient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-ERROR POSITIONING IN FILE    Usually due to swapping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a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-RECORD OUT OF RANGE          Re-Index records (Maintenance 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duplicate .ndx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-NOT A DBASEIII DATA BASE     *.DBF file may be corru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#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-NO SUCH RECORD IN INDEX      Re-Index records (Maintenance 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ERASE .ndx files from DOS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e-created at start-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duplicate .ndx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-ILLEGAL KEY                  You need to do Housekeep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ntenance Menu.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index fil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und in the .dbf file.  O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erase the .ndx files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re-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-INDEX SYNC ERROR             (See #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-PRINTER NOT READY            Printer not turned on,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nected to proper paralle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ial port, or (if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perly), a DOS command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 changed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-NOT ENOUGH MEMORY            Insufficient RAM.  Make sur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M resident application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, ie. Sidekick, etc.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to make sure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.sys FILES/BUFF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-BINARY FILE NOT FOUND        A binary (.bin) type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the same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-MEMORY ALLOCATION ERROR      Not enough memory to load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If 640K is available,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ot to erase any TS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-EXPRESSION STACK OVERFLOW    There are too many variab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expression.  Simpl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of selections..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I'M ST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 CAN CORRUPT FILES - HOW TO AVOI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a system and you get into a situ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d like to exit from, some applications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(Escape) key.  In other systems. you may need to wa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o end.  If your system allows the use of the ESC ke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&amp;B does, use it, the ESC key will not alter or change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Be patient.  Depending on what the system was doing,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1 second or 1 minute.   BUT PLEASE, IN ALMOST ALL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RE-BOOTING (cold or warm boots).  If you re-boo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BEFORE your system finishes the process it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n, you could corrupt your file(s).  The computer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ADING data, but does not now know where to WRITE i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E OF THE MAJOR CAUSES OF CORRUPTED FILES.  This is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reason for frequent back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sure if your file has become corrupted,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hat lists the entire file.  If any of the data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or switched, your file is probably corrupted.  If bin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trange looking characters appear, your file is corrup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not sure, first try Re-Indexing your .NDX fil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REINDEX from the Maintenance Menu, or erasing all .N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B&amp;B will re-create them if miss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un your report, and if that does not fix the 'order'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run the DOS CHKDSK program with the '/f' (fix lost clu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), C:DOS&gt;CHKDSK C:/f.   If corruption did occur, DO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corrupted data in separate files called FILE0001.CH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, etc.  Since this data has now been separated from your 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 files, you should copy your .dbf files from your bac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B&amp;B System does not boot properly, you may need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files from back-up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CHKDSK is a good command to insert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so that your hard drive is checked every time you tur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on.  This takes 10 to 20 seconds longer to boot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void the continued corruption of a fragmen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is such a critical issue, it cannot be overemphasized.  .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III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base files are dBaseIII compat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 - should you decide to make changes to files out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&amp;B SALELEAD environment (ie. using dBaseIII directly),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LEAD may not recognize those changes (because SALELEAD wa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se when you made them) and they may no longer be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ther B&amp;B files.  Make a copy of any file before ed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: PC-DOS IBM PC, XT, AT or compat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      : DOS 2.0 or greater (3.1 for network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  : 640K free (without TSR programs) 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  : Monochrome/Color/EGA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: 1 or 2 floppies (greater than 360) Hard Disk recomm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 : Any Serial or Parallel printer, including L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protection can involve intricate and complicated sche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 believe overcomplicate operations. Thus, we DO NOT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BB Systems.  All we ask is that you honor your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asing responsibilities.  We encourage copy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Sharewa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- HELP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elp.dbf file is provided.  If you get stuck, pressing F1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provide a HELP WINDOW of additional information tex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.dbf file.  (this is modifiable with dBase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ation to suit your nee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LELEAD.DBF file contain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*         DESC                        TYPE          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              Contact First Name          Character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             Contact Last Name           Character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Title                       Character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2             2nd Contact First Name      Character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2             2nd Contact Last Name       Character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N              Company Name                Character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            Address                     Character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O             Address Overflow            Character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        City                        Character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       State                       Character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           Zip Code                    Character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        Country                     Character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              Business Phone              Character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             Home/Fax Phone              Character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             Standard Indus. Code        Character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NS            Duns number                 Character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NTEREST       Product Interest Code#1     Character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TEREST       Product Interest Code#2     Character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NTEREST       Product Interest Code#3     Character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QUOTE          $ Quote for Product #1      Numeric         8,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QUOTE          $ Quote for Product #2      Numeric         8,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QUOTE          $ Quote for Product #3      Numeric         8,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QUOTEQTY       Volume required for quote   Numeric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QUOTEQTY       Volume required for quote   Numeric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QUOTEQTY       Volume required for quote   Numeric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1           Date of Last ACTION(1)      Date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2           Date of 2nd Last ACTION(2)  Date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3           Date of 3rd Last ACTION(3)  Date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4           Date of 4th Last ACTION(4)  Date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1         Last Action Desc/Letter     Character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2         Description/Letter name     Character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3         Description/Letter name     Character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4         Description/Letter name     Character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         Source of Lead              Character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D       Degree of Interest          Character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SALES        Potential Sales             Numeric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          Actual Sales                Numeric         9,2d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DATE       Date for above              Date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S        Cost of Selling Lead        Numeric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          Number of Hours spent       Numeric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         Number of Calls made        Numeric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DATE         Added to File               Date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             Salesman/Territory          Character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        Distributor code            Character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        User definable #1           Character       2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B           User definable #2           Character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C           User definable #3           Character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D           User definable #4           Character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E           User definable #5           Character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LRINGER      Note &amp; bell ringer          Character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ISSION      Commission paid to Sales RepNumeric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NOTES      Extra Notes                 Memo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NUM         Link to extra files (Future Use)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though these field names should not be changed in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descriptions tha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.DBF file contain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        TYPE            LENGTH  R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Character       8       Product Interest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      Character       20      Brief description of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.DBF file contain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        TYPE            LENGTH  R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             Character       2       Sales Rep. Terr.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NAME         Character       30      First/Last name Sales R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TITLE        Character       20      Title of Sales R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PHONE        Character       12      Office phone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FAX          Character       12      Office FAX phone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FFICE       Character       30      Offic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ADDRESS      Character       30      Offic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CITY         Character       15      Office 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STATE        Character        2      Offic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ZIP          Character       10      Office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COUNTRY      Character       15      Office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.DBF file contain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        TYPE            LENGTH  R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        Character       4       Distributo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      Character       26      Distributo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DDRES      Character       26    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CITY        Character       20      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STATE       Character       20      State/Cou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ZIP         Character       10     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CONTAC      Character       26      Contac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PHONE       Character       18      Phone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S, CODE, CODEB, and ZIP.DBF files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ields: (In States.dbf, this data is State abbrevi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ull name; In Zip.dbf it is zip code and city name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ther fields:state abbreviation and countr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  DESC             TYPE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  Code             Character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Full Descrip.    Character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LEHELP.DBF file contain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  DESC             TYPE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    HELP TEXT        Character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   Start Indicator  Character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    Stop Indicator   Logical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customize your own help screens by editing this file in dB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LEFLDS.DBF file contain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  DESC                TYPE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NM   Name in dbf file    Character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Screen Desc.        Character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LN    Length of above     Numeric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LN   Length of above     Numeric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S  # decimals          Numeric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TY   .dbf Field type     Character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TR      Controls entry      Character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ATA     Controls help file  Character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OW      Row for "say"       Numeric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L      Column for "say"    Numeric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W      Row for "get"       Numeric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OL      Column for "get"    Numeric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   Page/Order in BrowseCharacter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B&amp;B SALELE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LEAD.EXE    and possibly .ovl, .d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LEAD.DBT    contains Extra Note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LEAD.DBF    Sales Lead data bas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.DBF         contains assigned Sales Representative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.DBF    contains list of distribu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S.DBF      contains State abbreviations an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.DBF    contains codes and descriptions of product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DBF     column, row, and colors for some windows (modifi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DBF       contains system file names, index structur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used when indexes are missing, required .ndx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LTR, END.LTR, BEGIN.LTR, FORM.LTR   sample .LTR ASCI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.NDX         used with Rep.dbf (Indexes provide quick sor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.NDX    used with Distribu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S.NDX      used with State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.NDX    used with Intere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.NDX         used with CODE (zip) in Zip.db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ITY.NDX     used with DESC (city) in Zip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.NDX          used with LAST NAME in Salelead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NDX           used with ZIP code in Salelead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/CODEB.NDX  used with MISC CODES in Salelead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CN.NDX      used with COMPANY NAME in Salelead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DIST.NDX    used with DISTRIBU code in Salelead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REP.NDX     used with REP/TERRITORY code in Salelead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FRM     Phone Directory Report (Use any sort, ie. Compan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.FRM       Lists last Mail/Contact dates (Sort by any d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.FRM         Lists companies by SIC (Sort by si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.FRM      Lists Last 4 ACTIONS and Dates (Sort by Date1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.FRM         Lists Rep./Sales data (Sort by Rep/Ter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.FRM        used for the Misc. Codes Report. (Sort by Code 1/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NOTE.FRM    used to print Extra Notes [text] (Use any so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.FRM      List sales by Source code.  (Sort by Sour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.FRM       List of Potential/Actual sales (Use any so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TXT  (provides on-screen error message descrip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MEM (and CONFIGA.MEM) (files created upon install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IST.TXT     Controls Sales Lead data on the SalesRep/Terr.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LIST.TXT    Controls Sales Lead data on the Distributor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NDX files are Index files used to maintain the proper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.  There are several indexes (see Appendix)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ly open and continually maintained.  When you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-SORT, and index may need to be created and depending 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/computer speed, this could take some time to build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es do NOT need to be created if you select 1)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es that are constantly maintained, like Last Name (LN.NDX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2) re-select a sort option that you had selected previous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work session.  For example, you selected a Flexi-SO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.  If you had previously selected that same sort, B&amp;B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elect the same index.  But be careful, if you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/edited records in the meantime, the index may not be up-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FLDS.DBF contains the names of data fields, and other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.dbf file.  FIELDNM is the same name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LEAD.DBF field name.  DESC is up to you.  DESCLN is the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reserved for the description.  FIELDLN and FIELDTY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the length and type in the SALELEAD.DBF file.  Put a '9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TR if you only want numbers, an 'X' for any character, and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ate validation.  HDATA should be A if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'help' file.  SROW,SCOL,GROW,GCOL contro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s/columns where your description and data box appears 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ORDER controls the fields position in the BROWS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ge, then position on page).  NOTE:if you change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of your B&amp;B System (directly with dBase),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file SALELEAD.SCN before any screen changes take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MEM is the installation file.  It is created upon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system.  It contains values such a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name, etc.  If you change names, change printers, or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unexplainable errors, C:\SALELEAD&gt;ERASE CONFIG.MEM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stallation.  Other .mem files listed below ar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f not found, and can be deleted if unexplai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are encountered after upgradin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ALLL.MEM - your ALL-IN-ONE Options screen label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ALLR.MEM - your ALL-IN-ONE Options screen repor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ALLS.MEM - your ALL-IN-ONE Options screen letter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ORT.MEM - your Flexi-Sor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ELE.MEM - your Flexi-Selec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RPT.MEM  - your Flexi-Repor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FREP.MEM - Your Flexi-Report Printer control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EXIM.MEM - your Import/Expor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LBL.MEM  - your Flexi-Label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MEM  - your Printer Control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III Report (.FRM) and Label (.LBL) files may be inclu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use this method of producing reports an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S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mputer with limited memory, B&amp;B Systems can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, at no additional cost, versions of B&amp;B Systems tha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in such systems.  We will provide you with an 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an external .OVL file.  First, make sure that the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 your computer is not being limited due to TSR (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ay Resident) programs that you load into memory at boot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n't normally use with your B&amp;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an .OVL (Overlay) file, it will only be swapped into 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ecessary, allowing you to fit you application in,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uter having only 512K RAM memory.  Remember, the amount of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is not related to the size (bytes) of an .EXE fil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memory versions are available on B&amp;B System's Electronic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, P.C.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automatically use up to 64K of expanded (version 3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4.0) memory, if available.  If you encounter conflicts,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unning Window or Desqview on a 286/386 machine, you ca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environment to ignore this memory by entering SET QSEMS=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DOS prior to runn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data is temporarily swapped to disk.  You can speed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if you use a ram disk by including "SET QSSWAP=X: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fig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OF WARRANTY AND LIMITED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use) are provided 'As Is'  without warra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ind. Further, B&amp;B Systems does not warrant, guarante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ny representations regarding the use, or the resul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of the Software or written materials in ter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ness, accuracy, reliability, currentness, or otherwi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risk as to the results and performance o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ssumed by you.  If the Software or written materia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ctive, you, and not B&amp;B Systems or its dealers, distribut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s, or 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warrants to the original LICENSEE that 1) the di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which the SOFTWARE is recorded is free from defec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and workmanship under normal use and servic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copy of the receipt.  Further, B&amp;B Systems hereby limi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of any implied warranty(ies) on the dis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 period stated above. 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on duration of an implied warranty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' entire liability and your exclusive remedy a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(s) shall be, at B&amp;B Systems ' option, either a) retur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chase price or b) replacement of the disk(s) tha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 B&amp;B Systems' Limited Warranty and which is returned to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with a copy of the receipt.  If failure of the disk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resulted from accident, abuse, or misapplication, B&amp;B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have no responsibility to replace the disk(s), or ref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chase price.  Any replacement disk(s) will be warr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mainder of the original warranty period, or thirty (3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whichever i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ARE THE ONLY WARRANTIES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MPLIED, INCLUDING BUT NOT LIMITED TO THE IMPLIED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RCHANTABILITY AND FITNESS FOR A PARTICULAR PURPOSE,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B&amp;B Systems ON THIS B&amp;B Systems PRODUCT. NO WRITT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L INFORMATION OR ADVICE GIVEN BY B&amp;B Systems, ITS DEAL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, AGENTS, OR EMPLOYEES SHALL CREATE A WARRANTY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Y INCREASE THE SCOPE OF THIS WARRANTY, AND YOU MAY NOT 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Y SUCH INFORMATION OR ADVICE. THIS WARRANTY GIV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LEGAL RIGHTS.  YOU MAY HAVE OTHER RIGHTS, WHICH V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THER B&amp;B System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ON, PRODUCTION, OR DELIVERY OF THIS PRODUCT SHALL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DIRECT, INDIRECT, CONSEQUENTIAL OR INCIDENTAL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ION, LOSS OF BUSINESS INFORMATION, AND THE LIKE)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THE USE OF OR INABILITY TO USE SUCH PRODUCT EVEN IF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FOR CONSEQUENTIAL OR INCIDENTAL DAMAGES ,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and documentation is provided with RESTRI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.  Use, duplication, or disclosure is subj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as set forth in subdivision (b)(3)(ii) of the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echnical Data and Computer Software clause at 252.227-701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B&amp;B Systems, P.O.Box 171, Waukesh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consin 53187.  Should you have any questions abo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please write to the addres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pgrades become available, copy all upgrade fil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upgrade' in the file name to your C:\&gt;SALELEAD directory.  Files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SALELBL.MEM and SALESORT.MEM can also be copied over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WANT your EXISTING FLEXI-LABEL or SOR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recent versions of B&amp;B Systems programs a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Compuserve (GO IBMAPP), EXECPC, or B&amp;B's own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, PC MANAGER, (414) 548-9034.  [up to 2400 baud, Settings:8/N/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data bits, No Parity,1 Stop bit].  Our Electronic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supplies registered owners with the latest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stricted B&amp;B Systems without waiting for mail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Search for files starting with 'B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B&amp;B SALELEAD version prior to 3.0 and are upgrad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utility program CHGLTRS.EXE first! This utility will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xisting letter files (.DBF) to the new ASCII (.LTR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pgrading, your new files are named UPGR????  Thes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latest file structures.  If they are needed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data is moved into these files, existing files are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upgrade file is renamed.  If not needed, upgrad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.DBF   is changed to:  SALELEAD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STAT.DBF                  STATE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CODA/B/C/D/E.DBF          CODE/CODEB/CODEC/CODED/CODEE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INT.DBF                   INTERE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REP.DBF                   REP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DIST.DBF                  DISTRIBU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QUAL.DBF                  QUALIFIE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SOUR.DBF                  SOURCE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SIC.DBF                   SIC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PHON.DBF                  PHONE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SCHE.DBF                  SCHEDULE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Z.DBF                     ZIP.DB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rdering by check, please allow at least 2 wee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hecks to clear.  A 5-1/4" floppy disk will be sent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specify different media.  If you desire, B&amp;B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ovide another alternative which is to register you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0 baud bulletin board (above) which has two advant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upgrades of unlimited versions becom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, and continu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f paying by money order, cashier check, or Visa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Charge, you can download your copy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der electronically, you can call our Bulletin Board, P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, and &lt;A&gt;CCESS the ORDER system from the Main Menu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ked for shipping information, and your credit card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lect to download your B&amp;B System electronic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redit card will be verified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order by mail, and plan to download electronically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gistered under the first and last name and password you su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is form.  It is recommended that you change your passwor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ng B&amp;B System's bulletin board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ordered from a dealer and want to be eligible for upgra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on to P.C. Manager, and leave a message that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urity level allowing upgrade downloads, and which deal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d your system from.  Once the purchase has been valid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curity level will be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annual fee for technical support via telephone.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we have received can be answered by review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ile.  Technical questions uploaded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are answered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forgotten to register and need access to more than 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immediately, and you do not have a modem, we can suppl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y access code over the phone with a credit car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lan on INSTALLING your B&amp;B system on ONE Networ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, and sharing your data on the workstations conn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you'll need to order the Network version.  It offers un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ing for an unlimited number of workstations.  If you pla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 B&amp;B system on more than one machine, a discou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for copy #2 and up.  This grants you a site licens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&amp;B System on EACH INSTALLED machine.  This sit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 is substantial and is intended to make multiple install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ordable.  EACH registered copy allows ONE INSTALL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ACHINE.  You can move a registered system to a new mach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making copies for multiple machines and using them con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only illegal, but more importantly, uneth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 R D E R   F O R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 &amp; B   S Y S T E M 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2� Madiso�   P.O. Box 1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ukesha, Wisconsin  5318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: 414-544-5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                 QUANTITY     EACH  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amp;B MAIL Label System      1st copy      $65.00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2-5)_____     33.00ea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(6&gt;) _____     17.00ea  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WORK _____    235.00   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amp;B SALELEAD Letter and    1st copy     $199.00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ing Info. Manager    (2-5)_____     99.00ea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6&gt;) _____     49.00ea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WORK _____    499.00   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amp;B TODO Day/Monthly Scheduler            35.00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nual unlimited technical Phone support ser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ame $ amount as software cost above)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VERSION SERVICE (# records)=_____ x $.10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tion Service (screens, etc. - call)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ping and Handling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Sign me up on BBS for immediate downloading - $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desired 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US Postal Service - $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Expres� Mai� �12                      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consin residents add 5% Sales Tax 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:   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 5-1/4" format  ___ 3-1/2"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� Card Number:  _____________________ Exp Date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f PO Box, add additional street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______________________  State: 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. Phone: (      )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ersion # _______________      Date: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ACCEPTED, 56</w:t>
      </w:r>
    </w:p>
    <w:p>
      <w:pPr>
        <w:pStyle w:val="PreformattedText"/>
        <w:bidi w:val="0"/>
        <w:jc w:val="left"/>
        <w:rPr/>
      </w:pPr>
      <w:r>
        <w:rPr/>
        <w:t>ACME, 2, 43</w:t>
      </w:r>
    </w:p>
    <w:p>
      <w:pPr>
        <w:pStyle w:val="PreformattedText"/>
        <w:bidi w:val="0"/>
        <w:jc w:val="left"/>
        <w:rPr/>
      </w:pPr>
      <w:r>
        <w:rPr/>
        <w:t>ACTIONS, 77</w:t>
      </w:r>
    </w:p>
    <w:p>
      <w:pPr>
        <w:pStyle w:val="PreformattedText"/>
        <w:bidi w:val="0"/>
        <w:jc w:val="left"/>
        <w:rPr/>
      </w:pPr>
      <w:r>
        <w:rPr/>
        <w:t>AD, 57, 74</w:t>
      </w:r>
    </w:p>
    <w:p>
      <w:pPr>
        <w:pStyle w:val="PreformattedText"/>
        <w:bidi w:val="0"/>
        <w:jc w:val="left"/>
        <w:rPr/>
      </w:pPr>
      <w:r>
        <w:rPr/>
        <w:t>ADDCATALOG, 45</w:t>
      </w:r>
    </w:p>
    <w:p>
      <w:pPr>
        <w:pStyle w:val="PreformattedText"/>
        <w:bidi w:val="0"/>
        <w:jc w:val="left"/>
        <w:rPr/>
      </w:pPr>
      <w:r>
        <w:rPr/>
        <w:t>ADDDATE, 22, 28, 44, 74</w:t>
      </w:r>
    </w:p>
    <w:p>
      <w:pPr>
        <w:pStyle w:val="PreformattedText"/>
        <w:bidi w:val="0"/>
        <w:jc w:val="left"/>
        <w:rPr/>
      </w:pPr>
      <w:r>
        <w:rPr/>
        <w:t>ADDED-TO-FILE-DATE, 28</w:t>
      </w:r>
    </w:p>
    <w:p>
      <w:pPr>
        <w:pStyle w:val="PreformattedText"/>
        <w:bidi w:val="0"/>
        <w:jc w:val="left"/>
        <w:rPr/>
      </w:pPr>
      <w:r>
        <w:rPr/>
        <w:t xml:space="preserve">ADDRESS, 4, 7, 12, 13, 14, 15, 29, 31, 32, 33, 34, 35, 39, 40, 42, 43,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8, 58, 63, 64, 74, 75, 80, 83</w:t>
      </w:r>
    </w:p>
    <w:p>
      <w:pPr>
        <w:pStyle w:val="PreformattedText"/>
        <w:bidi w:val="0"/>
        <w:jc w:val="left"/>
        <w:rPr/>
      </w:pPr>
      <w:r>
        <w:rPr/>
        <w:t>ADHESIVE, 63</w:t>
      </w:r>
    </w:p>
    <w:p>
      <w:pPr>
        <w:pStyle w:val="PreformattedText"/>
        <w:bidi w:val="0"/>
        <w:jc w:val="left"/>
        <w:rPr/>
      </w:pPr>
      <w:r>
        <w:rPr/>
        <w:t>ADO, 74</w:t>
      </w:r>
    </w:p>
    <w:p>
      <w:pPr>
        <w:pStyle w:val="PreformattedText"/>
        <w:bidi w:val="0"/>
        <w:jc w:val="left"/>
        <w:rPr/>
      </w:pPr>
      <w:r>
        <w:rPr/>
        <w:t>ADVANCE, 63</w:t>
      </w:r>
    </w:p>
    <w:p>
      <w:pPr>
        <w:pStyle w:val="PreformattedText"/>
        <w:bidi w:val="0"/>
        <w:jc w:val="left"/>
        <w:rPr/>
      </w:pPr>
      <w:r>
        <w:rPr/>
        <w:t>AFFECTING, 68</w:t>
      </w:r>
    </w:p>
    <w:p>
      <w:pPr>
        <w:pStyle w:val="PreformattedText"/>
        <w:bidi w:val="0"/>
        <w:jc w:val="left"/>
        <w:rPr/>
      </w:pPr>
      <w:r>
        <w:rPr/>
        <w:t>AGE, 50</w:t>
      </w:r>
    </w:p>
    <w:p>
      <w:pPr>
        <w:pStyle w:val="PreformattedText"/>
        <w:bidi w:val="0"/>
        <w:jc w:val="left"/>
        <w:rPr/>
      </w:pPr>
      <w:r>
        <w:rPr/>
        <w:t>AINTEREST, 1, 36, 45, 74</w:t>
      </w:r>
    </w:p>
    <w:p>
      <w:pPr>
        <w:pStyle w:val="PreformattedText"/>
        <w:bidi w:val="0"/>
        <w:jc w:val="left"/>
        <w:rPr/>
      </w:pPr>
      <w:r>
        <w:rPr/>
        <w:t>AIRPLANE, 35</w:t>
      </w:r>
    </w:p>
    <w:p>
      <w:pPr>
        <w:pStyle w:val="PreformattedText"/>
        <w:bidi w:val="0"/>
        <w:jc w:val="left"/>
        <w:rPr/>
      </w:pPr>
      <w:r>
        <w:rPr/>
        <w:t>ALARM, 56</w:t>
      </w:r>
    </w:p>
    <w:p>
      <w:pPr>
        <w:pStyle w:val="PreformattedText"/>
        <w:bidi w:val="0"/>
        <w:jc w:val="left"/>
        <w:rPr/>
      </w:pPr>
      <w:r>
        <w:rPr/>
        <w:t>ALLOCATION, 72</w:t>
      </w:r>
    </w:p>
    <w:p>
      <w:pPr>
        <w:pStyle w:val="PreformattedText"/>
        <w:bidi w:val="0"/>
        <w:jc w:val="left"/>
        <w:rPr/>
      </w:pPr>
      <w:r>
        <w:rPr/>
        <w:t>ALL-IN-ONE, 8, 10, 17, 18, 78</w:t>
      </w:r>
    </w:p>
    <w:p>
      <w:pPr>
        <w:pStyle w:val="PreformattedText"/>
        <w:bidi w:val="0"/>
        <w:jc w:val="left"/>
        <w:rPr/>
      </w:pPr>
      <w:r>
        <w:rPr/>
        <w:t>ALL-IN-SCREEN, 18</w:t>
      </w:r>
    </w:p>
    <w:p>
      <w:pPr>
        <w:pStyle w:val="PreformattedText"/>
        <w:bidi w:val="0"/>
        <w:jc w:val="left"/>
        <w:rPr/>
      </w:pPr>
      <w:r>
        <w:rPr/>
        <w:t>ALT-A, 9, 11</w:t>
      </w:r>
    </w:p>
    <w:p>
      <w:pPr>
        <w:pStyle w:val="PreformattedText"/>
        <w:bidi w:val="0"/>
        <w:jc w:val="left"/>
        <w:rPr/>
      </w:pPr>
      <w:r>
        <w:rPr/>
        <w:t>ALT-D, 11</w:t>
      </w:r>
    </w:p>
    <w:p>
      <w:pPr>
        <w:pStyle w:val="PreformattedText"/>
        <w:bidi w:val="0"/>
        <w:jc w:val="left"/>
        <w:rPr/>
      </w:pPr>
      <w:r>
        <w:rPr/>
        <w:t>ALT-E, 11</w:t>
      </w:r>
    </w:p>
    <w:p>
      <w:pPr>
        <w:pStyle w:val="PreformattedText"/>
        <w:bidi w:val="0"/>
        <w:jc w:val="left"/>
        <w:rPr/>
      </w:pPr>
      <w:r>
        <w:rPr/>
        <w:t>ALT-L, 11</w:t>
      </w:r>
    </w:p>
    <w:p>
      <w:pPr>
        <w:pStyle w:val="PreformattedText"/>
        <w:bidi w:val="0"/>
        <w:jc w:val="left"/>
        <w:rPr/>
      </w:pPr>
      <w:r>
        <w:rPr/>
        <w:t>ALT-P, 11</w:t>
      </w:r>
    </w:p>
    <w:p>
      <w:pPr>
        <w:pStyle w:val="PreformattedText"/>
        <w:bidi w:val="0"/>
        <w:jc w:val="left"/>
        <w:rPr/>
      </w:pPr>
      <w:r>
        <w:rPr/>
        <w:t>ALT-R, 11</w:t>
      </w:r>
    </w:p>
    <w:p>
      <w:pPr>
        <w:pStyle w:val="PreformattedText"/>
        <w:bidi w:val="0"/>
        <w:jc w:val="left"/>
        <w:rPr/>
      </w:pPr>
      <w:r>
        <w:rPr/>
        <w:t>ALT-Z, 11</w:t>
      </w:r>
    </w:p>
    <w:p>
      <w:pPr>
        <w:pStyle w:val="PreformattedText"/>
        <w:bidi w:val="0"/>
        <w:jc w:val="left"/>
        <w:rPr/>
      </w:pPr>
      <w:r>
        <w:rPr/>
        <w:t>ANALYZE, 57, 59</w:t>
      </w:r>
    </w:p>
    <w:p>
      <w:pPr>
        <w:pStyle w:val="PreformattedText"/>
        <w:bidi w:val="0"/>
        <w:jc w:val="left"/>
        <w:rPr/>
      </w:pPr>
      <w:r>
        <w:rPr/>
        <w:t>APIECE, 63</w:t>
      </w:r>
    </w:p>
    <w:p>
      <w:pPr>
        <w:pStyle w:val="PreformattedText"/>
        <w:bidi w:val="0"/>
        <w:jc w:val="left"/>
        <w:rPr/>
      </w:pPr>
      <w:r>
        <w:rPr/>
        <w:t>APPOINTMENTS, 56</w:t>
      </w:r>
    </w:p>
    <w:p>
      <w:pPr>
        <w:pStyle w:val="PreformattedText"/>
        <w:bidi w:val="0"/>
        <w:jc w:val="left"/>
        <w:rPr/>
      </w:pPr>
      <w:r>
        <w:rPr/>
        <w:t>AQUANTITY, 45</w:t>
      </w:r>
    </w:p>
    <w:p>
      <w:pPr>
        <w:pStyle w:val="PreformattedText"/>
        <w:bidi w:val="0"/>
        <w:jc w:val="left"/>
        <w:rPr/>
      </w:pPr>
      <w:r>
        <w:rPr/>
        <w:t>AQUOTE, 36, 45, 74</w:t>
      </w:r>
    </w:p>
    <w:p>
      <w:pPr>
        <w:pStyle w:val="PreformattedText"/>
        <w:bidi w:val="0"/>
        <w:jc w:val="left"/>
        <w:rPr/>
      </w:pPr>
      <w:r>
        <w:rPr/>
        <w:t>AQUOTEQTY, 74</w:t>
      </w:r>
    </w:p>
    <w:p>
      <w:pPr>
        <w:pStyle w:val="PreformattedText"/>
        <w:bidi w:val="0"/>
        <w:jc w:val="left"/>
        <w:rPr/>
      </w:pPr>
      <w:r>
        <w:rPr/>
        <w:t>ASCII, 5, 6, 9, 16, 27, 28, 29, 32, 33, 34, 42, 50, 54, 61, 62, 76, 81</w:t>
      </w:r>
    </w:p>
    <w:p>
      <w:pPr>
        <w:pStyle w:val="PreformattedText"/>
        <w:bidi w:val="0"/>
        <w:jc w:val="left"/>
        <w:rPr/>
      </w:pPr>
      <w:r>
        <w:rPr/>
        <w:t>ASTERISK, 13</w:t>
      </w:r>
    </w:p>
    <w:p>
      <w:pPr>
        <w:pStyle w:val="PreformattedText"/>
        <w:bidi w:val="0"/>
        <w:jc w:val="left"/>
        <w:rPr/>
      </w:pPr>
      <w:r>
        <w:rPr/>
        <w:t>AUTOEXEC, 73</w:t>
      </w:r>
    </w:p>
    <w:p>
      <w:pPr>
        <w:pStyle w:val="PreformattedText"/>
        <w:bidi w:val="0"/>
        <w:jc w:val="left"/>
        <w:rPr/>
      </w:pPr>
      <w:r>
        <w:rPr/>
        <w:t>AUTO-SELECT, 69</w:t>
      </w:r>
    </w:p>
    <w:p>
      <w:pPr>
        <w:pStyle w:val="PreformattedText"/>
        <w:bidi w:val="0"/>
        <w:jc w:val="left"/>
        <w:rPr/>
      </w:pPr>
      <w:r>
        <w:rPr/>
        <w:t>AVERY, 26</w:t>
      </w:r>
    </w:p>
    <w:p>
      <w:pPr>
        <w:pStyle w:val="PreformattedText"/>
        <w:bidi w:val="0"/>
        <w:jc w:val="left"/>
        <w:rPr/>
      </w:pPr>
      <w:r>
        <w:rPr/>
        <w:t>A-J, 68</w:t>
      </w:r>
    </w:p>
    <w:p>
      <w:pPr>
        <w:pStyle w:val="PreformattedText"/>
        <w:bidi w:val="0"/>
        <w:jc w:val="left"/>
        <w:rPr/>
      </w:pPr>
      <w:r>
        <w:rPr/>
        <w:t>A-Z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, 61, 71, 72, 73</w:t>
      </w:r>
    </w:p>
    <w:p>
      <w:pPr>
        <w:pStyle w:val="PreformattedText"/>
        <w:bidi w:val="0"/>
        <w:jc w:val="left"/>
        <w:rPr/>
      </w:pPr>
      <w:r>
        <w:rPr/>
        <w:t>BANYAN, 62</w:t>
      </w:r>
    </w:p>
    <w:p>
      <w:pPr>
        <w:pStyle w:val="PreformattedText"/>
        <w:bidi w:val="0"/>
        <w:jc w:val="left"/>
        <w:rPr/>
      </w:pPr>
      <w:r>
        <w:rPr/>
        <w:t>BAT, 61, 62, 65, 73</w:t>
      </w:r>
    </w:p>
    <w:p>
      <w:pPr>
        <w:pStyle w:val="PreformattedText"/>
        <w:bidi w:val="0"/>
        <w:jc w:val="left"/>
        <w:rPr/>
      </w:pPr>
      <w:r>
        <w:rPr/>
        <w:t>BAUD, 81, 82</w:t>
      </w:r>
    </w:p>
    <w:p>
      <w:pPr>
        <w:pStyle w:val="PreformattedText"/>
        <w:bidi w:val="0"/>
        <w:jc w:val="left"/>
        <w:rPr/>
      </w:pPr>
      <w:r>
        <w:rPr/>
        <w:t>BBMAIL, 66</w:t>
      </w:r>
    </w:p>
    <w:p>
      <w:pPr>
        <w:pStyle w:val="PreformattedText"/>
        <w:bidi w:val="0"/>
        <w:jc w:val="left"/>
        <w:rPr/>
      </w:pPr>
      <w:r>
        <w:rPr/>
        <w:t>BBS, 83</w:t>
      </w:r>
    </w:p>
    <w:p>
      <w:pPr>
        <w:pStyle w:val="PreformattedText"/>
        <w:bidi w:val="0"/>
        <w:jc w:val="left"/>
        <w:rPr/>
      </w:pPr>
      <w:r>
        <w:rPr/>
        <w:t>BBSALELEAD, 66</w:t>
      </w:r>
    </w:p>
    <w:p>
      <w:pPr>
        <w:pStyle w:val="PreformattedText"/>
        <w:bidi w:val="0"/>
        <w:jc w:val="left"/>
        <w:rPr/>
      </w:pPr>
      <w:r>
        <w:rPr/>
        <w:t>BC, 4</w:t>
      </w:r>
    </w:p>
    <w:p>
      <w:pPr>
        <w:pStyle w:val="PreformattedText"/>
        <w:bidi w:val="0"/>
        <w:jc w:val="left"/>
        <w:rPr/>
      </w:pPr>
      <w:r>
        <w:rPr/>
        <w:t>BELLRINGER, 38, 40, 45, 75</w:t>
      </w:r>
    </w:p>
    <w:p>
      <w:pPr>
        <w:pStyle w:val="PreformattedText"/>
        <w:bidi w:val="0"/>
        <w:jc w:val="left"/>
        <w:rPr/>
      </w:pPr>
      <w:r>
        <w:rPr/>
        <w:t>BIN, 72</w:t>
      </w:r>
    </w:p>
    <w:p>
      <w:pPr>
        <w:pStyle w:val="PreformattedText"/>
        <w:bidi w:val="0"/>
        <w:jc w:val="left"/>
        <w:rPr/>
      </w:pPr>
      <w:r>
        <w:rPr/>
        <w:t>BINARY, 28, 72</w:t>
      </w:r>
    </w:p>
    <w:p>
      <w:pPr>
        <w:pStyle w:val="PreformattedText"/>
        <w:bidi w:val="0"/>
        <w:jc w:val="left"/>
        <w:rPr/>
      </w:pPr>
      <w:r>
        <w:rPr/>
        <w:t>BINTEREST, 1, 36, 74</w:t>
      </w:r>
    </w:p>
    <w:p>
      <w:pPr>
        <w:pStyle w:val="PreformattedText"/>
        <w:bidi w:val="0"/>
        <w:jc w:val="left"/>
        <w:rPr/>
      </w:pPr>
      <w:r>
        <w:rPr/>
        <w:t>BLOCK, 29, 65</w:t>
      </w:r>
    </w:p>
    <w:p>
      <w:pPr>
        <w:pStyle w:val="PreformattedText"/>
        <w:bidi w:val="0"/>
        <w:jc w:val="left"/>
        <w:rPr/>
      </w:pPr>
      <w:r>
        <w:rPr/>
        <w:t>BOOLEAN,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, 5, 72, 73, 78</w:t>
      </w:r>
    </w:p>
    <w:p>
      <w:pPr>
        <w:pStyle w:val="PreformattedText"/>
        <w:bidi w:val="0"/>
        <w:jc w:val="left"/>
        <w:rPr/>
      </w:pPr>
      <w:r>
        <w:rPr/>
        <w:t>BP, 74</w:t>
      </w:r>
    </w:p>
    <w:p>
      <w:pPr>
        <w:pStyle w:val="PreformattedText"/>
        <w:bidi w:val="0"/>
        <w:jc w:val="left"/>
        <w:rPr/>
      </w:pPr>
      <w:r>
        <w:rPr/>
        <w:t>BQUOTE, 36, 74</w:t>
      </w:r>
    </w:p>
    <w:p>
      <w:pPr>
        <w:pStyle w:val="PreformattedText"/>
        <w:bidi w:val="0"/>
        <w:jc w:val="left"/>
        <w:rPr/>
      </w:pPr>
      <w:r>
        <w:rPr/>
        <w:t>BRACKET, 35, 37</w:t>
      </w:r>
    </w:p>
    <w:p>
      <w:pPr>
        <w:pStyle w:val="PreformattedText"/>
        <w:bidi w:val="0"/>
        <w:jc w:val="left"/>
        <w:rPr/>
      </w:pPr>
      <w:r>
        <w:rPr/>
        <w:t>BROCHURE, 45</w:t>
      </w:r>
    </w:p>
    <w:p>
      <w:pPr>
        <w:pStyle w:val="PreformattedText"/>
        <w:bidi w:val="0"/>
        <w:jc w:val="left"/>
        <w:rPr/>
      </w:pPr>
      <w:r>
        <w:rPr/>
        <w:t>BROWSE, 2, 9, 12, 13, 14, 16, 47, 49, 57, 66, 68, 77</w:t>
      </w:r>
    </w:p>
    <w:p>
      <w:pPr>
        <w:pStyle w:val="PreformattedText"/>
        <w:bidi w:val="0"/>
        <w:jc w:val="left"/>
        <w:rPr/>
      </w:pPr>
      <w:r>
        <w:rPr/>
        <w:t>BROWSECHARACTER, 76</w:t>
      </w:r>
    </w:p>
    <w:p>
      <w:pPr>
        <w:pStyle w:val="PreformattedText"/>
        <w:bidi w:val="0"/>
        <w:jc w:val="left"/>
        <w:rPr/>
      </w:pPr>
      <w:r>
        <w:rPr/>
        <w:t>BUFFERS, 5, 6, 64, 68, 70,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, 5</w:t>
      </w:r>
    </w:p>
    <w:p>
      <w:pPr>
        <w:pStyle w:val="PreformattedText"/>
        <w:bidi w:val="0"/>
        <w:jc w:val="left"/>
        <w:rPr/>
      </w:pPr>
      <w:r>
        <w:rPr/>
        <w:t>CALENDAR, 56</w:t>
      </w:r>
    </w:p>
    <w:p>
      <w:pPr>
        <w:pStyle w:val="PreformattedText"/>
        <w:bidi w:val="0"/>
        <w:jc w:val="left"/>
        <w:rPr/>
      </w:pPr>
      <w:r>
        <w:rPr/>
        <w:t>CATALOG, 16, 40</w:t>
      </w:r>
    </w:p>
    <w:p>
      <w:pPr>
        <w:pStyle w:val="PreformattedText"/>
        <w:bidi w:val="0"/>
        <w:jc w:val="left"/>
        <w:rPr/>
      </w:pPr>
      <w:r>
        <w:rPr/>
        <w:t>CCESS, 82</w:t>
      </w:r>
    </w:p>
    <w:p>
      <w:pPr>
        <w:pStyle w:val="PreformattedText"/>
        <w:bidi w:val="0"/>
        <w:jc w:val="left"/>
        <w:rPr/>
      </w:pPr>
      <w:r>
        <w:rPr/>
        <w:t>CD, 5, 6</w:t>
      </w:r>
    </w:p>
    <w:p>
      <w:pPr>
        <w:pStyle w:val="PreformattedText"/>
        <w:bidi w:val="0"/>
        <w:jc w:val="left"/>
        <w:rPr/>
      </w:pPr>
      <w:r>
        <w:rPr/>
        <w:t>CDT, 1</w:t>
      </w:r>
    </w:p>
    <w:p>
      <w:pPr>
        <w:pStyle w:val="PreformattedText"/>
        <w:bidi w:val="0"/>
        <w:jc w:val="left"/>
        <w:rPr/>
      </w:pPr>
      <w:r>
        <w:rPr/>
        <w:t>CHARGES, 63</w:t>
      </w:r>
    </w:p>
    <w:p>
      <w:pPr>
        <w:pStyle w:val="PreformattedText"/>
        <w:bidi w:val="0"/>
        <w:jc w:val="left"/>
        <w:rPr/>
      </w:pPr>
      <w:r>
        <w:rPr/>
        <w:t>CHGLTRS, 81</w:t>
      </w:r>
    </w:p>
    <w:p>
      <w:pPr>
        <w:pStyle w:val="PreformattedText"/>
        <w:bidi w:val="0"/>
        <w:jc w:val="left"/>
        <w:rPr/>
      </w:pPr>
      <w:r>
        <w:rPr/>
        <w:t>CHKDSK, 72, 73</w:t>
      </w:r>
    </w:p>
    <w:p>
      <w:pPr>
        <w:pStyle w:val="PreformattedText"/>
        <w:bidi w:val="0"/>
        <w:jc w:val="left"/>
        <w:rPr/>
      </w:pPr>
      <w:r>
        <w:rPr/>
        <w:t>CHR, 23, 48, 64, 66</w:t>
      </w:r>
    </w:p>
    <w:p>
      <w:pPr>
        <w:pStyle w:val="PreformattedText"/>
        <w:bidi w:val="0"/>
        <w:jc w:val="left"/>
        <w:rPr/>
      </w:pPr>
      <w:r>
        <w:rPr/>
        <w:t>CINTEREST, 1, 36, 74</w:t>
      </w:r>
    </w:p>
    <w:p>
      <w:pPr>
        <w:pStyle w:val="PreformattedText"/>
        <w:bidi w:val="0"/>
        <w:jc w:val="left"/>
        <w:rPr/>
      </w:pPr>
      <w:r>
        <w:rPr/>
        <w:t>CLUSTERS, 72</w:t>
      </w:r>
    </w:p>
    <w:p>
      <w:pPr>
        <w:pStyle w:val="PreformattedText"/>
        <w:bidi w:val="0"/>
        <w:jc w:val="left"/>
        <w:rPr/>
      </w:pPr>
      <w:r>
        <w:rPr/>
        <w:t>CN, 28, 74</w:t>
      </w:r>
    </w:p>
    <w:p>
      <w:pPr>
        <w:pStyle w:val="PreformattedText"/>
        <w:bidi w:val="0"/>
        <w:jc w:val="left"/>
        <w:rPr/>
      </w:pPr>
      <w:r>
        <w:rPr/>
        <w:t>CODEB, 11, 75, 76, 77, 81</w:t>
      </w:r>
    </w:p>
    <w:p>
      <w:pPr>
        <w:pStyle w:val="PreformattedText"/>
        <w:bidi w:val="0"/>
        <w:jc w:val="left"/>
        <w:rPr/>
      </w:pPr>
      <w:r>
        <w:rPr/>
        <w:t>CODEC, 75, 81</w:t>
      </w:r>
    </w:p>
    <w:p>
      <w:pPr>
        <w:pStyle w:val="PreformattedText"/>
        <w:bidi w:val="0"/>
        <w:jc w:val="left"/>
        <w:rPr/>
      </w:pPr>
      <w:r>
        <w:rPr/>
        <w:t>CODEE, 75, 81</w:t>
      </w:r>
    </w:p>
    <w:p>
      <w:pPr>
        <w:pStyle w:val="PreformattedText"/>
        <w:bidi w:val="0"/>
        <w:jc w:val="left"/>
        <w:rPr/>
      </w:pPr>
      <w:r>
        <w:rPr/>
        <w:t>CODELOOK, 56</w:t>
      </w:r>
    </w:p>
    <w:p>
      <w:pPr>
        <w:pStyle w:val="PreformattedText"/>
        <w:bidi w:val="0"/>
        <w:jc w:val="left"/>
        <w:rPr/>
      </w:pPr>
      <w:r>
        <w:rPr/>
        <w:t>COLOR, 45, 65, 73</w:t>
      </w:r>
    </w:p>
    <w:p>
      <w:pPr>
        <w:pStyle w:val="PreformattedText"/>
        <w:bidi w:val="0"/>
        <w:jc w:val="left"/>
        <w:rPr/>
      </w:pPr>
      <w:r>
        <w:rPr/>
        <w:t>COLUMNAR, 29</w:t>
      </w:r>
    </w:p>
    <w:p>
      <w:pPr>
        <w:pStyle w:val="PreformattedText"/>
        <w:bidi w:val="0"/>
        <w:jc w:val="left"/>
        <w:rPr/>
      </w:pPr>
      <w:r>
        <w:rPr/>
        <w:t>COM, 8, 62, 65</w:t>
      </w:r>
    </w:p>
    <w:p>
      <w:pPr>
        <w:pStyle w:val="PreformattedText"/>
        <w:bidi w:val="0"/>
        <w:jc w:val="left"/>
        <w:rPr/>
      </w:pPr>
      <w:r>
        <w:rPr/>
        <w:t>COMMA, 27, 28, 29, 54</w:t>
      </w:r>
    </w:p>
    <w:p>
      <w:pPr>
        <w:pStyle w:val="PreformattedText"/>
        <w:bidi w:val="0"/>
        <w:jc w:val="left"/>
        <w:rPr/>
      </w:pPr>
      <w:r>
        <w:rPr/>
        <w:t>COMMENT, 16, 56</w:t>
      </w:r>
    </w:p>
    <w:p>
      <w:pPr>
        <w:pStyle w:val="PreformattedText"/>
        <w:bidi w:val="0"/>
        <w:jc w:val="left"/>
        <w:rPr/>
      </w:pPr>
      <w:r>
        <w:rPr/>
        <w:t>CONCURRENTLY, 82</w:t>
      </w:r>
    </w:p>
    <w:p>
      <w:pPr>
        <w:pStyle w:val="PreformattedText"/>
        <w:bidi w:val="0"/>
        <w:jc w:val="left"/>
        <w:rPr/>
      </w:pPr>
      <w:r>
        <w:rPr/>
        <w:t>CONDENSED, 21</w:t>
      </w:r>
    </w:p>
    <w:p>
      <w:pPr>
        <w:pStyle w:val="PreformattedText"/>
        <w:bidi w:val="0"/>
        <w:jc w:val="left"/>
        <w:rPr/>
      </w:pPr>
      <w:r>
        <w:rPr/>
        <w:t>CONFIG, 5, 6, 7, 12, 64, 68, 70, 71, 72, 77, 78</w:t>
      </w:r>
    </w:p>
    <w:p>
      <w:pPr>
        <w:pStyle w:val="PreformattedText"/>
        <w:bidi w:val="0"/>
        <w:jc w:val="left"/>
        <w:rPr/>
      </w:pPr>
      <w:r>
        <w:rPr/>
        <w:t>CONFIGA, 7, 77</w:t>
      </w:r>
    </w:p>
    <w:p>
      <w:pPr>
        <w:pStyle w:val="PreformattedText"/>
        <w:bidi w:val="0"/>
        <w:jc w:val="left"/>
        <w:rPr/>
      </w:pPr>
      <w:r>
        <w:rPr/>
        <w:t>CONTINUES</w:t>
      </w:r>
    </w:p>
    <w:p>
      <w:pPr>
        <w:pStyle w:val="PreformattedText"/>
        <w:bidi w:val="0"/>
        <w:jc w:val="left"/>
        <w:rPr/>
      </w:pPr>
      <w:r>
        <w:rPr/>
        <w:t>CONTROL-L, 13</w:t>
      </w:r>
    </w:p>
    <w:p>
      <w:pPr>
        <w:pStyle w:val="PreformattedText"/>
        <w:bidi w:val="0"/>
        <w:jc w:val="left"/>
        <w:rPr/>
      </w:pPr>
      <w:r>
        <w:rPr/>
        <w:t>CONVERSION, 62, 83</w:t>
      </w:r>
    </w:p>
    <w:p>
      <w:pPr>
        <w:pStyle w:val="PreformattedText"/>
        <w:bidi w:val="0"/>
        <w:jc w:val="left"/>
        <w:rPr/>
      </w:pPr>
      <w:r>
        <w:rPr/>
        <w:t>CORRUPTION, 72, 73</w:t>
      </w:r>
    </w:p>
    <w:p>
      <w:pPr>
        <w:pStyle w:val="PreformattedText"/>
        <w:bidi w:val="0"/>
        <w:jc w:val="left"/>
        <w:rPr/>
      </w:pPr>
      <w:r>
        <w:rPr/>
        <w:t>COUNT, 24, 54, 59</w:t>
      </w:r>
    </w:p>
    <w:p>
      <w:pPr>
        <w:pStyle w:val="PreformattedText"/>
        <w:bidi w:val="0"/>
        <w:jc w:val="left"/>
        <w:rPr/>
      </w:pPr>
      <w:r>
        <w:rPr/>
        <w:t>CQUOTE, 36, 74</w:t>
      </w:r>
    </w:p>
    <w:p>
      <w:pPr>
        <w:pStyle w:val="PreformattedText"/>
        <w:bidi w:val="0"/>
        <w:jc w:val="left"/>
        <w:rPr/>
      </w:pPr>
      <w:r>
        <w:rPr/>
        <w:t>CQUOTEQTY, 74</w:t>
      </w:r>
    </w:p>
    <w:p>
      <w:pPr>
        <w:pStyle w:val="PreformattedText"/>
        <w:bidi w:val="0"/>
        <w:jc w:val="left"/>
        <w:rPr/>
      </w:pPr>
      <w:r>
        <w:rPr/>
        <w:t>CTRL-K-N, 29</w:t>
      </w:r>
    </w:p>
    <w:p>
      <w:pPr>
        <w:pStyle w:val="PreformattedText"/>
        <w:bidi w:val="0"/>
        <w:jc w:val="left"/>
        <w:rPr/>
      </w:pPr>
      <w:r>
        <w:rPr/>
        <w:t>CTRL-N, 67</w:t>
      </w:r>
    </w:p>
    <w:p>
      <w:pPr>
        <w:pStyle w:val="PreformattedText"/>
        <w:bidi w:val="0"/>
        <w:jc w:val="left"/>
        <w:rPr/>
      </w:pPr>
      <w:r>
        <w:rPr/>
        <w:t>CTRL-S, 26</w:t>
      </w:r>
    </w:p>
    <w:p>
      <w:pPr>
        <w:pStyle w:val="PreformattedText"/>
        <w:bidi w:val="0"/>
        <w:jc w:val="left"/>
        <w:rPr/>
      </w:pPr>
      <w:r>
        <w:rPr/>
        <w:t>CTRL-U, 67</w:t>
      </w:r>
    </w:p>
    <w:p>
      <w:pPr>
        <w:pStyle w:val="PreformattedText"/>
        <w:bidi w:val="0"/>
        <w:jc w:val="left"/>
        <w:rPr/>
      </w:pPr>
      <w:r>
        <w:rPr/>
        <w:t>CURSRLAP, 65</w:t>
      </w:r>
    </w:p>
    <w:p>
      <w:pPr>
        <w:pStyle w:val="PreformattedText"/>
        <w:bidi w:val="0"/>
        <w:jc w:val="left"/>
        <w:rPr/>
      </w:pPr>
      <w:r>
        <w:rPr/>
        <w:t>CUSTNO, 11</w:t>
      </w:r>
    </w:p>
    <w:p>
      <w:pPr>
        <w:pStyle w:val="PreformattedText"/>
        <w:bidi w:val="0"/>
        <w:jc w:val="left"/>
        <w:rPr/>
      </w:pPr>
      <w:r>
        <w:rPr/>
        <w:t>CUSTOMIZATION, 73</w:t>
      </w:r>
    </w:p>
    <w:p>
      <w:pPr>
        <w:pStyle w:val="PreformattedText"/>
        <w:bidi w:val="0"/>
        <w:jc w:val="left"/>
        <w:rPr/>
      </w:pPr>
      <w:r>
        <w:rPr/>
        <w:t>CUSTOMIZE, 16, 76</w:t>
      </w:r>
    </w:p>
    <w:p>
      <w:pPr>
        <w:pStyle w:val="PreformattedText"/>
        <w:bidi w:val="0"/>
        <w:jc w:val="left"/>
        <w:rPr/>
      </w:pPr>
      <w:r>
        <w:rPr/>
        <w:t>CUSTOMIZING,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, 2, 8, 10, 21, 27, 62, 66, 67, 68, 73, 77, 83</w:t>
      </w:r>
    </w:p>
    <w:p>
      <w:pPr>
        <w:pStyle w:val="PreformattedText"/>
        <w:bidi w:val="0"/>
        <w:jc w:val="left"/>
        <w:rPr/>
      </w:pPr>
      <w:r>
        <w:rPr/>
        <w:t>DBMS, 1</w:t>
      </w:r>
    </w:p>
    <w:p>
      <w:pPr>
        <w:pStyle w:val="PreformattedText"/>
        <w:bidi w:val="0"/>
        <w:jc w:val="left"/>
        <w:rPr/>
      </w:pPr>
      <w:r>
        <w:rPr/>
        <w:t>DBT, 47, 57, 76</w:t>
      </w:r>
    </w:p>
    <w:p>
      <w:pPr>
        <w:pStyle w:val="PreformattedText"/>
        <w:bidi w:val="0"/>
        <w:jc w:val="left"/>
        <w:rPr/>
      </w:pPr>
      <w:r>
        <w:rPr/>
        <w:t>DECIMAL, 6, 23, 48, 64, 66</w:t>
      </w:r>
    </w:p>
    <w:p>
      <w:pPr>
        <w:pStyle w:val="PreformattedText"/>
        <w:bidi w:val="0"/>
        <w:jc w:val="left"/>
        <w:rPr/>
      </w:pPr>
      <w:r>
        <w:rPr/>
        <w:t>DELETE, 13, 19, 24, 29, 31, 47, 66, 67, 68, 69, 70</w:t>
      </w:r>
    </w:p>
    <w:p>
      <w:pPr>
        <w:pStyle w:val="PreformattedText"/>
        <w:bidi w:val="0"/>
        <w:jc w:val="left"/>
        <w:rPr/>
      </w:pPr>
      <w:r>
        <w:rPr/>
        <w:t>DELIMITED, 27, 28, 29, 54</w:t>
      </w:r>
    </w:p>
    <w:p>
      <w:pPr>
        <w:pStyle w:val="PreformattedText"/>
        <w:bidi w:val="0"/>
        <w:jc w:val="left"/>
        <w:rPr/>
      </w:pPr>
      <w:r>
        <w:rPr/>
        <w:t>DESC, 17, 74, 75, 76, 77</w:t>
      </w:r>
    </w:p>
    <w:p>
      <w:pPr>
        <w:pStyle w:val="PreformattedText"/>
        <w:bidi w:val="0"/>
        <w:jc w:val="left"/>
        <w:rPr/>
      </w:pPr>
      <w:r>
        <w:rPr/>
        <w:t>DESCLN, 76, 77</w:t>
      </w:r>
    </w:p>
    <w:p>
      <w:pPr>
        <w:pStyle w:val="PreformattedText"/>
        <w:bidi w:val="0"/>
        <w:jc w:val="left"/>
        <w:rPr/>
      </w:pPr>
      <w:r>
        <w:rPr/>
        <w:t>DESQVIEW, 78</w:t>
      </w:r>
    </w:p>
    <w:p>
      <w:pPr>
        <w:pStyle w:val="PreformattedText"/>
        <w:bidi w:val="0"/>
        <w:jc w:val="left"/>
        <w:rPr/>
      </w:pPr>
      <w:r>
        <w:rPr/>
        <w:t>DIF, 27</w:t>
      </w:r>
    </w:p>
    <w:p>
      <w:pPr>
        <w:pStyle w:val="PreformattedText"/>
        <w:bidi w:val="0"/>
        <w:jc w:val="left"/>
        <w:rPr/>
      </w:pPr>
      <w:r>
        <w:rPr/>
        <w:t>DISCLAIMER, 79</w:t>
      </w:r>
    </w:p>
    <w:p>
      <w:pPr>
        <w:pStyle w:val="PreformattedText"/>
        <w:bidi w:val="0"/>
        <w:jc w:val="left"/>
        <w:rPr/>
      </w:pPr>
      <w:r>
        <w:rPr/>
        <w:t>DISTADDRES, 75</w:t>
      </w:r>
    </w:p>
    <w:p>
      <w:pPr>
        <w:pStyle w:val="PreformattedText"/>
        <w:bidi w:val="0"/>
        <w:jc w:val="left"/>
        <w:rPr/>
      </w:pPr>
      <w:r>
        <w:rPr/>
        <w:t>DISTCITY, 75</w:t>
      </w:r>
    </w:p>
    <w:p>
      <w:pPr>
        <w:pStyle w:val="PreformattedText"/>
        <w:bidi w:val="0"/>
        <w:jc w:val="left"/>
        <w:rPr/>
      </w:pPr>
      <w:r>
        <w:rPr/>
        <w:t>DISTCONTAC, 75</w:t>
      </w:r>
    </w:p>
    <w:p>
      <w:pPr>
        <w:pStyle w:val="PreformattedText"/>
        <w:bidi w:val="0"/>
        <w:jc w:val="left"/>
        <w:rPr/>
      </w:pPr>
      <w:r>
        <w:rPr/>
        <w:t>DISTDETA, 41, 42</w:t>
      </w:r>
    </w:p>
    <w:p>
      <w:pPr>
        <w:pStyle w:val="PreformattedText"/>
        <w:bidi w:val="0"/>
        <w:jc w:val="left"/>
        <w:rPr/>
      </w:pPr>
      <w:r>
        <w:rPr/>
        <w:t>DISTLIST, 43, 77</w:t>
      </w:r>
    </w:p>
    <w:p>
      <w:pPr>
        <w:pStyle w:val="PreformattedText"/>
        <w:bidi w:val="0"/>
        <w:jc w:val="left"/>
        <w:rPr/>
      </w:pPr>
      <w:r>
        <w:rPr/>
        <w:t>DISTPHONE, 75</w:t>
      </w:r>
    </w:p>
    <w:p>
      <w:pPr>
        <w:pStyle w:val="PreformattedText"/>
        <w:bidi w:val="0"/>
        <w:jc w:val="left"/>
        <w:rPr/>
      </w:pPr>
      <w:r>
        <w:rPr/>
        <w:t>DISTRIBU, 36, 41, 42, 74, 75, 76, 77, 81</w:t>
      </w:r>
    </w:p>
    <w:p>
      <w:pPr>
        <w:pStyle w:val="PreformattedText"/>
        <w:bidi w:val="0"/>
        <w:jc w:val="left"/>
        <w:rPr/>
      </w:pPr>
      <w:r>
        <w:rPr/>
        <w:t>DISTRIBUTOR, 2, 3, 36, 38, 39, 41, 42, 43, 74, 75, 77</w:t>
      </w:r>
    </w:p>
    <w:p>
      <w:pPr>
        <w:pStyle w:val="PreformattedText"/>
        <w:bidi w:val="0"/>
        <w:jc w:val="left"/>
        <w:rPr/>
      </w:pPr>
      <w:r>
        <w:rPr/>
        <w:t>DISTSTATE, 75</w:t>
      </w:r>
    </w:p>
    <w:p>
      <w:pPr>
        <w:pStyle w:val="PreformattedText"/>
        <w:bidi w:val="0"/>
        <w:jc w:val="left"/>
        <w:rPr/>
      </w:pPr>
      <w:r>
        <w:rPr/>
        <w:t>DISTZIP, 75</w:t>
      </w:r>
    </w:p>
    <w:p>
      <w:pPr>
        <w:pStyle w:val="PreformattedText"/>
        <w:bidi w:val="0"/>
        <w:jc w:val="left"/>
        <w:rPr/>
      </w:pPr>
      <w:r>
        <w:rPr/>
        <w:t>DOLLAR, 45, 57</w:t>
      </w:r>
    </w:p>
    <w:p>
      <w:pPr>
        <w:pStyle w:val="PreformattedText"/>
        <w:bidi w:val="0"/>
        <w:jc w:val="left"/>
        <w:rPr/>
      </w:pPr>
      <w:r>
        <w:rPr/>
        <w:t>DOS, 2, 5, 6, 7, 12, 21, 28, 35, 62, 64, 65, 71, 72, 73, 78</w:t>
      </w:r>
    </w:p>
    <w:p>
      <w:pPr>
        <w:pStyle w:val="PreformattedText"/>
        <w:bidi w:val="0"/>
        <w:jc w:val="left"/>
        <w:rPr/>
      </w:pPr>
      <w:r>
        <w:rPr/>
        <w:t>DOWNLOAD, 27, 82</w:t>
      </w:r>
    </w:p>
    <w:p>
      <w:pPr>
        <w:pStyle w:val="PreformattedText"/>
        <w:bidi w:val="0"/>
        <w:jc w:val="left"/>
        <w:rPr/>
      </w:pPr>
      <w:r>
        <w:rPr/>
        <w:t>DRIVE, 5, 68, 70, 72, 73</w:t>
      </w:r>
    </w:p>
    <w:p>
      <w:pPr>
        <w:pStyle w:val="PreformattedText"/>
        <w:bidi w:val="0"/>
        <w:jc w:val="left"/>
        <w:rPr/>
      </w:pPr>
      <w:r>
        <w:rPr/>
        <w:t>DTOC, 37</w:t>
      </w:r>
    </w:p>
    <w:p>
      <w:pPr>
        <w:pStyle w:val="PreformattedText"/>
        <w:bidi w:val="0"/>
        <w:jc w:val="left"/>
        <w:rPr/>
      </w:pPr>
      <w:r>
        <w:rPr/>
        <w:t>DUNS, 4, 74</w:t>
      </w:r>
    </w:p>
    <w:p>
      <w:pPr>
        <w:pStyle w:val="PreformattedText"/>
        <w:bidi w:val="0"/>
        <w:jc w:val="left"/>
        <w:rPr/>
      </w:pPr>
      <w:r>
        <w:rPr/>
        <w:t>DUPLICATE, 2, 7, 10, 11, 13, 31, 48, 66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, 73</w:t>
      </w:r>
    </w:p>
    <w:p>
      <w:pPr>
        <w:pStyle w:val="PreformattedText"/>
        <w:bidi w:val="0"/>
        <w:jc w:val="left"/>
        <w:rPr/>
      </w:pPr>
      <w:r>
        <w:rPr/>
        <w:t>ELITE, 69</w:t>
      </w:r>
    </w:p>
    <w:p>
      <w:pPr>
        <w:pStyle w:val="PreformattedText"/>
        <w:bidi w:val="0"/>
        <w:jc w:val="left"/>
        <w:rPr/>
      </w:pPr>
      <w:r>
        <w:rPr/>
        <w:t>ELP, 68</w:t>
      </w:r>
    </w:p>
    <w:p>
      <w:pPr>
        <w:pStyle w:val="PreformattedText"/>
        <w:bidi w:val="0"/>
        <w:jc w:val="left"/>
        <w:rPr/>
      </w:pPr>
      <w:r>
        <w:rPr/>
        <w:t>EMERGENCY, 82</w:t>
      </w:r>
    </w:p>
    <w:p>
      <w:pPr>
        <w:pStyle w:val="PreformattedText"/>
        <w:bidi w:val="0"/>
        <w:jc w:val="left"/>
        <w:rPr/>
      </w:pPr>
      <w:r>
        <w:rPr/>
        <w:t>ENVELOPE, 13, 23, 45, 55, 66</w:t>
      </w:r>
    </w:p>
    <w:p>
      <w:pPr>
        <w:pStyle w:val="PreformattedText"/>
        <w:bidi w:val="0"/>
        <w:jc w:val="left"/>
        <w:rPr/>
      </w:pPr>
      <w:r>
        <w:rPr/>
        <w:t>ENVIRONMENT, 5, 73, 78</w:t>
      </w:r>
    </w:p>
    <w:p>
      <w:pPr>
        <w:pStyle w:val="PreformattedText"/>
        <w:bidi w:val="0"/>
        <w:jc w:val="left"/>
        <w:rPr/>
      </w:pPr>
      <w:r>
        <w:rPr/>
        <w:t>EPSON, 6, 7, 48</w:t>
      </w:r>
    </w:p>
    <w:p>
      <w:pPr>
        <w:pStyle w:val="PreformattedText"/>
        <w:bidi w:val="0"/>
        <w:jc w:val="left"/>
        <w:rPr/>
      </w:pPr>
      <w:r>
        <w:rPr/>
        <w:t>ERASE, 6, 12, 64, 66, 68, 70, 71, 72, 77, 78</w:t>
      </w:r>
    </w:p>
    <w:p>
      <w:pPr>
        <w:pStyle w:val="PreformattedText"/>
        <w:bidi w:val="0"/>
        <w:jc w:val="left"/>
        <w:rPr/>
      </w:pPr>
      <w:r>
        <w:rPr/>
        <w:t>ERRORS, 5, 25, 64, 78</w:t>
      </w:r>
    </w:p>
    <w:p>
      <w:pPr>
        <w:pStyle w:val="PreformattedText"/>
        <w:bidi w:val="0"/>
        <w:jc w:val="left"/>
        <w:rPr/>
      </w:pPr>
      <w:r>
        <w:rPr/>
        <w:t>ESC, 72</w:t>
      </w:r>
    </w:p>
    <w:p>
      <w:pPr>
        <w:pStyle w:val="PreformattedText"/>
        <w:bidi w:val="0"/>
        <w:jc w:val="left"/>
        <w:rPr/>
      </w:pPr>
      <w:r>
        <w:rPr/>
        <w:t>EXAMPLES, 20, 22, 52</w:t>
      </w:r>
    </w:p>
    <w:p>
      <w:pPr>
        <w:pStyle w:val="PreformattedText"/>
        <w:bidi w:val="0"/>
        <w:jc w:val="left"/>
        <w:rPr/>
      </w:pPr>
      <w:r>
        <w:rPr/>
        <w:t>EXCLUDE, 44</w:t>
      </w:r>
    </w:p>
    <w:p>
      <w:pPr>
        <w:pStyle w:val="PreformattedText"/>
        <w:bidi w:val="0"/>
        <w:jc w:val="left"/>
        <w:rPr/>
      </w:pPr>
      <w:r>
        <w:rPr/>
        <w:t>EXECPC, 81</w:t>
      </w:r>
    </w:p>
    <w:p>
      <w:pPr>
        <w:pStyle w:val="PreformattedText"/>
        <w:bidi w:val="0"/>
        <w:jc w:val="left"/>
        <w:rPr/>
      </w:pPr>
      <w:r>
        <w:rPr/>
        <w:t>EXIT, 48, 72</w:t>
      </w:r>
    </w:p>
    <w:p>
      <w:pPr>
        <w:pStyle w:val="PreformattedText"/>
        <w:bidi w:val="0"/>
        <w:jc w:val="left"/>
        <w:rPr/>
      </w:pPr>
      <w:r>
        <w:rPr/>
        <w:t>EXPENSES, 22, 57, 59, 74</w:t>
      </w:r>
    </w:p>
    <w:p>
      <w:pPr>
        <w:pStyle w:val="PreformattedText"/>
        <w:bidi w:val="0"/>
        <w:jc w:val="left"/>
        <w:rPr/>
      </w:pPr>
      <w:r>
        <w:rPr/>
        <w:t>EXPORT, 2, 10, 26, 27, 28, 29, 61, 78</w:t>
      </w:r>
    </w:p>
    <w:p>
      <w:pPr>
        <w:pStyle w:val="PreformattedText"/>
        <w:bidi w:val="0"/>
        <w:jc w:val="left"/>
        <w:rPr/>
      </w:pPr>
      <w:r>
        <w:rPr/>
        <w:t>EXTRANOTES, 14, 67, 75</w:t>
      </w:r>
    </w:p>
    <w:p>
      <w:pPr>
        <w:pStyle w:val="PreformattedText"/>
        <w:bidi w:val="0"/>
        <w:jc w:val="left"/>
        <w:rPr/>
      </w:pPr>
      <w:r>
        <w:rPr/>
        <w:t>EXTRNOTE, 21,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FOLD, 25, 26, 45, 66</w:t>
      </w:r>
    </w:p>
    <w:p>
      <w:pPr>
        <w:pStyle w:val="PreformattedText"/>
        <w:bidi w:val="0"/>
        <w:jc w:val="left"/>
        <w:rPr/>
      </w:pPr>
      <w:r>
        <w:rPr/>
        <w:t>FAX, 74, 75</w:t>
      </w:r>
    </w:p>
    <w:p>
      <w:pPr>
        <w:pStyle w:val="PreformattedText"/>
        <w:bidi w:val="0"/>
        <w:jc w:val="left"/>
        <w:rPr/>
      </w:pPr>
      <w:r>
        <w:rPr/>
        <w:t>FIELDLN, 67, 76, 77</w:t>
      </w:r>
    </w:p>
    <w:p>
      <w:pPr>
        <w:pStyle w:val="PreformattedText"/>
        <w:bidi w:val="0"/>
        <w:jc w:val="left"/>
        <w:rPr/>
      </w:pPr>
      <w:r>
        <w:rPr/>
        <w:t>FIELDNM, 67, 76, 77</w:t>
      </w:r>
    </w:p>
    <w:p>
      <w:pPr>
        <w:pStyle w:val="PreformattedText"/>
        <w:bidi w:val="0"/>
        <w:jc w:val="left"/>
        <w:rPr/>
      </w:pPr>
      <w:r>
        <w:rPr/>
        <w:t>FIELDTY, 76, 77</w:t>
      </w:r>
    </w:p>
    <w:p>
      <w:pPr>
        <w:pStyle w:val="PreformattedText"/>
        <w:bidi w:val="0"/>
        <w:jc w:val="left"/>
        <w:rPr/>
      </w:pPr>
      <w:r>
        <w:rPr/>
        <w:t>FILENAME, 2, 21, 28,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DS, 66, 67, 68</w:t>
      </w:r>
    </w:p>
    <w:p>
      <w:pPr>
        <w:pStyle w:val="PreformattedText"/>
        <w:bidi w:val="0"/>
        <w:jc w:val="left"/>
        <w:rPr/>
      </w:pPr>
      <w:r>
        <w:rPr/>
        <w:t>FLEXI-LABEL, 2, 18, 21, 23, 24, 26, 49, 64, 65, 66, 68, 78, 81</w:t>
      </w:r>
    </w:p>
    <w:p>
      <w:pPr>
        <w:pStyle w:val="PreformattedText"/>
        <w:bidi w:val="0"/>
        <w:jc w:val="left"/>
        <w:rPr/>
      </w:pPr>
      <w:r>
        <w:rPr/>
        <w:t>FLEXI-LETTER, 2, 8, 9, 10, 13, 21, 34, 35, 36, 38, 41, 42, 44, 45</w:t>
      </w:r>
    </w:p>
    <w:p>
      <w:pPr>
        <w:pStyle w:val="PreformattedText"/>
        <w:bidi w:val="0"/>
        <w:jc w:val="left"/>
        <w:rPr/>
      </w:pPr>
      <w:r>
        <w:rPr/>
        <w:t>FLEXI-REPORT, 3, 21, 31, 57, 59, 78</w:t>
      </w:r>
    </w:p>
    <w:p>
      <w:pPr>
        <w:pStyle w:val="PreformattedText"/>
        <w:bidi w:val="0"/>
        <w:jc w:val="left"/>
        <w:rPr/>
      </w:pPr>
      <w:r>
        <w:rPr/>
        <w:t xml:space="preserve">FLEXI-SELECT, 2, 3, 4, 14, 18, 19, 20, 25, 28, 44, 47, 50, 59, 64, 65,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0, 78</w:t>
      </w:r>
    </w:p>
    <w:p>
      <w:pPr>
        <w:pStyle w:val="PreformattedText"/>
        <w:bidi w:val="0"/>
        <w:jc w:val="left"/>
        <w:rPr/>
      </w:pPr>
      <w:r>
        <w:rPr/>
        <w:t>FLEXI-SORT, 2, 3, 14, 17, 18, 19, 21, 28, 57, 59, 65, 66, 77, 78</w:t>
      </w:r>
    </w:p>
    <w:p>
      <w:pPr>
        <w:pStyle w:val="PreformattedText"/>
        <w:bidi w:val="0"/>
        <w:jc w:val="left"/>
        <w:rPr/>
      </w:pPr>
      <w:r>
        <w:rPr/>
        <w:t>FN, 14, 35, 37, 74</w:t>
      </w:r>
    </w:p>
    <w:p>
      <w:pPr>
        <w:pStyle w:val="PreformattedText"/>
        <w:bidi w:val="0"/>
        <w:jc w:val="left"/>
        <w:rPr/>
      </w:pPr>
      <w:r>
        <w:rPr/>
        <w:t>FOLLOW-UP, 2, 22, 41, 43</w:t>
      </w:r>
    </w:p>
    <w:p>
      <w:pPr>
        <w:pStyle w:val="PreformattedText"/>
        <w:bidi w:val="0"/>
        <w:jc w:val="left"/>
        <w:rPr/>
      </w:pPr>
      <w:r>
        <w:rPr/>
        <w:t>FONT, 24, 37, 46, 69</w:t>
      </w:r>
    </w:p>
    <w:p>
      <w:pPr>
        <w:pStyle w:val="PreformattedText"/>
        <w:bidi w:val="0"/>
        <w:jc w:val="left"/>
        <w:rPr/>
      </w:pPr>
      <w:r>
        <w:rPr/>
        <w:t>FORGOTTEN, 82</w:t>
      </w:r>
    </w:p>
    <w:p>
      <w:pPr>
        <w:pStyle w:val="PreformattedText"/>
        <w:bidi w:val="0"/>
        <w:jc w:val="left"/>
        <w:rPr/>
      </w:pPr>
      <w:r>
        <w:rPr/>
        <w:t>FORMBEG, 45</w:t>
      </w:r>
    </w:p>
    <w:p>
      <w:pPr>
        <w:pStyle w:val="PreformattedText"/>
        <w:bidi w:val="0"/>
        <w:jc w:val="left"/>
        <w:rPr/>
      </w:pPr>
      <w:r>
        <w:rPr/>
        <w:t>FORMEND, 45</w:t>
      </w:r>
    </w:p>
    <w:p>
      <w:pPr>
        <w:pStyle w:val="PreformattedText"/>
        <w:bidi w:val="0"/>
        <w:jc w:val="left"/>
        <w:rPr/>
      </w:pPr>
      <w:r>
        <w:rPr/>
        <w:t>FRAGMENTED, 73</w:t>
      </w:r>
    </w:p>
    <w:p>
      <w:pPr>
        <w:pStyle w:val="PreformattedText"/>
        <w:bidi w:val="0"/>
        <w:jc w:val="left"/>
        <w:rPr/>
      </w:pPr>
      <w:r>
        <w:rPr/>
        <w:t>FRM, 8, 18, 21, 57, 70, 77,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OL, 67, 76, 77</w:t>
      </w:r>
    </w:p>
    <w:p>
      <w:pPr>
        <w:pStyle w:val="PreformattedText"/>
        <w:bidi w:val="0"/>
        <w:jc w:val="left"/>
        <w:rPr/>
      </w:pPr>
      <w:r>
        <w:rPr/>
        <w:t>GENERAL, 8, 9, 14, 21, 32, 35, 44, 58, 76, 77</w:t>
      </w:r>
    </w:p>
    <w:p>
      <w:pPr>
        <w:pStyle w:val="PreformattedText"/>
        <w:bidi w:val="0"/>
        <w:jc w:val="left"/>
        <w:rPr/>
      </w:pPr>
      <w:r>
        <w:rPr/>
        <w:t>GRANTS,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OUTS, 58</w:t>
      </w:r>
    </w:p>
    <w:p>
      <w:pPr>
        <w:pStyle w:val="PreformattedText"/>
        <w:bidi w:val="0"/>
        <w:jc w:val="left"/>
        <w:rPr/>
      </w:pPr>
      <w:r>
        <w:rPr/>
        <w:t>HDATA, 68, 76, 77</w:t>
      </w:r>
    </w:p>
    <w:p>
      <w:pPr>
        <w:pStyle w:val="PreformattedText"/>
        <w:bidi w:val="0"/>
        <w:jc w:val="left"/>
        <w:rPr/>
      </w:pPr>
      <w:r>
        <w:rPr/>
        <w:t>HELPFUL, 16</w:t>
      </w:r>
    </w:p>
    <w:p>
      <w:pPr>
        <w:pStyle w:val="PreformattedText"/>
        <w:bidi w:val="0"/>
        <w:jc w:val="left"/>
        <w:rPr/>
      </w:pPr>
      <w:r>
        <w:rPr/>
        <w:t>HINT, 25, 59, 73</w:t>
      </w:r>
    </w:p>
    <w:p>
      <w:pPr>
        <w:pStyle w:val="PreformattedText"/>
        <w:bidi w:val="0"/>
        <w:jc w:val="left"/>
        <w:rPr/>
      </w:pPr>
      <w:r>
        <w:rPr/>
        <w:t>HORIZONTAL, 24</w:t>
      </w:r>
    </w:p>
    <w:p>
      <w:pPr>
        <w:pStyle w:val="PreformattedText"/>
        <w:bidi w:val="0"/>
        <w:jc w:val="left"/>
        <w:rPr/>
      </w:pPr>
      <w:r>
        <w:rPr/>
        <w:t>HOUR, 16</w:t>
      </w:r>
    </w:p>
    <w:p>
      <w:pPr>
        <w:pStyle w:val="PreformattedText"/>
        <w:bidi w:val="0"/>
        <w:jc w:val="left"/>
        <w:rPr/>
      </w:pPr>
      <w:r>
        <w:rPr/>
        <w:t>HOUSEKEEPING, 13, 30, 47, 71</w:t>
      </w:r>
    </w:p>
    <w:p>
      <w:pPr>
        <w:pStyle w:val="PreformattedText"/>
        <w:bidi w:val="0"/>
        <w:jc w:val="left"/>
        <w:rPr/>
      </w:pPr>
      <w:r>
        <w:rPr/>
        <w:t>HP, 6, 7, 66, 69, 74, 84</w:t>
      </w:r>
    </w:p>
    <w:p>
      <w:pPr>
        <w:pStyle w:val="PreformattedText"/>
        <w:bidi w:val="0"/>
        <w:jc w:val="left"/>
        <w:rPr/>
      </w:pPr>
      <w:r>
        <w:rPr/>
        <w:t>HRS, 1</w:t>
      </w:r>
    </w:p>
    <w:p>
      <w:pPr>
        <w:pStyle w:val="PreformattedText"/>
        <w:bidi w:val="0"/>
        <w:jc w:val="left"/>
        <w:rPr/>
      </w:pPr>
      <w:r>
        <w:rPr/>
        <w:t>HUNDREDS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APP, 81</w:t>
      </w:r>
    </w:p>
    <w:p>
      <w:pPr>
        <w:pStyle w:val="PreformattedText"/>
        <w:bidi w:val="0"/>
        <w:jc w:val="left"/>
        <w:rPr/>
      </w:pPr>
      <w:r>
        <w:rPr/>
        <w:t>IIF, 37</w:t>
      </w:r>
    </w:p>
    <w:p>
      <w:pPr>
        <w:pStyle w:val="PreformattedText"/>
        <w:bidi w:val="0"/>
        <w:jc w:val="left"/>
        <w:rPr/>
      </w:pPr>
      <w:r>
        <w:rPr/>
        <w:t>IMPORT, 2, 4, 10, 16, 26, 27, 28, 29, 50, 78</w:t>
      </w:r>
    </w:p>
    <w:p>
      <w:pPr>
        <w:pStyle w:val="PreformattedText"/>
        <w:bidi w:val="0"/>
        <w:jc w:val="left"/>
        <w:rPr/>
      </w:pPr>
      <w:r>
        <w:rPr/>
        <w:t>IMPORTANTLY, 82</w:t>
      </w:r>
    </w:p>
    <w:p>
      <w:pPr>
        <w:pStyle w:val="PreformattedText"/>
        <w:bidi w:val="0"/>
        <w:jc w:val="left"/>
        <w:rPr/>
      </w:pPr>
      <w:r>
        <w:rPr/>
        <w:t>INCHES, 59</w:t>
      </w:r>
    </w:p>
    <w:p>
      <w:pPr>
        <w:pStyle w:val="PreformattedText"/>
        <w:bidi w:val="0"/>
        <w:jc w:val="left"/>
        <w:rPr/>
      </w:pPr>
      <w:r>
        <w:rPr/>
        <w:t>INCUR, 58</w:t>
      </w:r>
    </w:p>
    <w:p>
      <w:pPr>
        <w:pStyle w:val="PreformattedText"/>
        <w:bidi w:val="0"/>
        <w:jc w:val="left"/>
        <w:rPr/>
      </w:pPr>
      <w:r>
        <w:rPr/>
        <w:t>INDENT, 13</w:t>
      </w:r>
    </w:p>
    <w:p>
      <w:pPr>
        <w:pStyle w:val="PreformattedText"/>
        <w:bidi w:val="0"/>
        <w:jc w:val="left"/>
        <w:rPr/>
      </w:pPr>
      <w:r>
        <w:rPr/>
        <w:t>INITIALS, 2, 9</w:t>
      </w:r>
    </w:p>
    <w:p>
      <w:pPr>
        <w:pStyle w:val="PreformattedText"/>
        <w:bidi w:val="0"/>
        <w:jc w:val="left"/>
        <w:rPr/>
      </w:pPr>
      <w:r>
        <w:rPr/>
        <w:t>INPUT, 1, 58</w:t>
      </w:r>
    </w:p>
    <w:p>
      <w:pPr>
        <w:pStyle w:val="PreformattedText"/>
        <w:bidi w:val="0"/>
        <w:jc w:val="left"/>
        <w:rPr/>
      </w:pPr>
      <w:r>
        <w:rPr/>
        <w:t>INSTALLATION, 2, 5, 6, 7, 48, 49, 64, 68, 69, 70, 77, 78, 82</w:t>
      </w:r>
    </w:p>
    <w:p>
      <w:pPr>
        <w:pStyle w:val="PreformattedText"/>
        <w:bidi w:val="0"/>
        <w:jc w:val="left"/>
        <w:rPr/>
      </w:pPr>
      <w:r>
        <w:rPr/>
        <w:t>INSTALLATIONS, 82</w:t>
      </w:r>
    </w:p>
    <w:p>
      <w:pPr>
        <w:pStyle w:val="PreformattedText"/>
        <w:bidi w:val="0"/>
        <w:jc w:val="left"/>
        <w:rPr/>
      </w:pPr>
      <w:r>
        <w:rPr/>
        <w:t xml:space="preserve">INTEREST, 2, 8, 9, 32, 33, 34, 35, 36, 38, 40, 42, 43, 44, 58, 59, 74,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5, 76, 81</w:t>
      </w:r>
    </w:p>
    <w:p>
      <w:pPr>
        <w:pStyle w:val="PreformattedText"/>
        <w:bidi w:val="0"/>
        <w:jc w:val="left"/>
        <w:rPr/>
      </w:pPr>
      <w:r>
        <w:rPr/>
        <w:t>INTERNATIONAL, 84</w:t>
      </w:r>
    </w:p>
    <w:p>
      <w:pPr>
        <w:pStyle w:val="PreformattedText"/>
        <w:bidi w:val="0"/>
        <w:jc w:val="left"/>
        <w:rPr/>
      </w:pPr>
      <w:r>
        <w:rPr/>
        <w:t>INTRODUCTION, 2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, 9,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LS, 2, 10, 17, 18, 20, 23, 24, 25, 26, 50, 54, 62, 63, 64, 65, 68, </w:t>
      </w:r>
    </w:p>
    <w:p>
      <w:pPr>
        <w:pStyle w:val="PreformattedText"/>
        <w:bidi w:val="0"/>
        <w:jc w:val="left"/>
        <w:rPr/>
      </w:pPr>
      <w:r>
        <w:rPr/>
        <w:t>LANDSCAPE, 23, 66</w:t>
      </w:r>
    </w:p>
    <w:p>
      <w:pPr>
        <w:pStyle w:val="PreformattedText"/>
        <w:bidi w:val="0"/>
        <w:jc w:val="left"/>
        <w:rPr/>
      </w:pPr>
      <w:r>
        <w:rPr/>
        <w:t>LANTASTIC, 62</w:t>
      </w:r>
    </w:p>
    <w:p>
      <w:pPr>
        <w:pStyle w:val="PreformattedText"/>
        <w:bidi w:val="0"/>
        <w:jc w:val="left"/>
        <w:rPr/>
      </w:pPr>
      <w:r>
        <w:rPr/>
        <w:t>LASERJET, 6, 7, 66, 69</w:t>
      </w:r>
    </w:p>
    <w:p>
      <w:pPr>
        <w:pStyle w:val="PreformattedText"/>
        <w:bidi w:val="0"/>
        <w:jc w:val="left"/>
        <w:rPr/>
      </w:pPr>
      <w:r>
        <w:rPr/>
        <w:t>LBL, 18, 21, 68,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HEAD, 3, 6, 32, 33, 34, 38, 39, 42, 45</w:t>
      </w:r>
    </w:p>
    <w:p>
      <w:pPr>
        <w:pStyle w:val="PreformattedText"/>
        <w:bidi w:val="0"/>
        <w:jc w:val="left"/>
        <w:rPr/>
      </w:pPr>
      <w:r>
        <w:rPr/>
        <w:t>LICENSE, 2, 82</w:t>
      </w:r>
    </w:p>
    <w:p>
      <w:pPr>
        <w:pStyle w:val="PreformattedText"/>
        <w:bidi w:val="0"/>
        <w:jc w:val="left"/>
        <w:rPr/>
      </w:pPr>
      <w:r>
        <w:rPr/>
        <w:t>LIGHT, 68</w:t>
      </w:r>
    </w:p>
    <w:p>
      <w:pPr>
        <w:pStyle w:val="PreformattedText"/>
        <w:bidi w:val="0"/>
        <w:jc w:val="left"/>
        <w:rPr/>
      </w:pPr>
      <w:r>
        <w:rPr/>
        <w:t>LINKNUM, 67, 75</w:t>
      </w:r>
    </w:p>
    <w:p>
      <w:pPr>
        <w:pStyle w:val="PreformattedText"/>
        <w:bidi w:val="0"/>
        <w:jc w:val="left"/>
        <w:rPr/>
      </w:pPr>
      <w:r>
        <w:rPr/>
        <w:t>LITERAL, 23</w:t>
      </w:r>
    </w:p>
    <w:p>
      <w:pPr>
        <w:pStyle w:val="PreformattedText"/>
        <w:bidi w:val="0"/>
        <w:jc w:val="left"/>
        <w:rPr/>
      </w:pPr>
      <w:r>
        <w:rPr/>
        <w:t>LN, 14, 19, 28, 35, 37, 74, 77</w:t>
      </w:r>
    </w:p>
    <w:p>
      <w:pPr>
        <w:pStyle w:val="PreformattedText"/>
        <w:bidi w:val="0"/>
        <w:jc w:val="left"/>
        <w:rPr/>
      </w:pPr>
      <w:r>
        <w:rPr/>
        <w:t>LOCATE, 12</w:t>
      </w:r>
    </w:p>
    <w:p>
      <w:pPr>
        <w:pStyle w:val="PreformattedText"/>
        <w:bidi w:val="0"/>
        <w:jc w:val="left"/>
        <w:rPr/>
      </w:pPr>
      <w:r>
        <w:rPr/>
        <w:t>LOCKS, 62</w:t>
      </w:r>
    </w:p>
    <w:p>
      <w:pPr>
        <w:pStyle w:val="PreformattedText"/>
        <w:bidi w:val="0"/>
        <w:jc w:val="left"/>
        <w:rPr/>
      </w:pPr>
      <w:r>
        <w:rPr/>
        <w:t>LOTUS, 27, 28,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, 53, 58</w:t>
      </w:r>
    </w:p>
    <w:p>
      <w:pPr>
        <w:pStyle w:val="PreformattedText"/>
        <w:bidi w:val="0"/>
        <w:jc w:val="left"/>
        <w:rPr/>
      </w:pPr>
      <w:r>
        <w:rPr/>
        <w:t>MAILMERGE, 28</w:t>
      </w:r>
    </w:p>
    <w:p>
      <w:pPr>
        <w:pStyle w:val="PreformattedText"/>
        <w:bidi w:val="0"/>
        <w:jc w:val="left"/>
        <w:rPr/>
      </w:pPr>
      <w:r>
        <w:rPr/>
        <w:t>MAINTENANCE, 2, 1, 4, 10, 11, 12, 13, 47, 48, 64, 71, 72</w:t>
      </w:r>
    </w:p>
    <w:p>
      <w:pPr>
        <w:pStyle w:val="PreformattedText"/>
        <w:bidi w:val="0"/>
        <w:jc w:val="left"/>
        <w:rPr/>
      </w:pPr>
      <w:r>
        <w:rPr/>
        <w:t>MARGIN, 38, 39, 51, 52, 69</w:t>
      </w:r>
    </w:p>
    <w:p>
      <w:pPr>
        <w:pStyle w:val="PreformattedText"/>
        <w:bidi w:val="0"/>
        <w:jc w:val="left"/>
        <w:rPr/>
      </w:pPr>
      <w:r>
        <w:rPr/>
        <w:t>MD, 5</w:t>
      </w:r>
    </w:p>
    <w:p>
      <w:pPr>
        <w:pStyle w:val="PreformattedText"/>
        <w:bidi w:val="0"/>
        <w:jc w:val="left"/>
        <w:rPr/>
      </w:pPr>
      <w:r>
        <w:rPr/>
        <w:t>MEMO, 21, 67, 75</w:t>
      </w:r>
    </w:p>
    <w:p>
      <w:pPr>
        <w:pStyle w:val="PreformattedText"/>
        <w:bidi w:val="0"/>
        <w:jc w:val="left"/>
        <w:rPr/>
      </w:pPr>
      <w:r>
        <w:rPr/>
        <w:t>MEMORY, 5, 6, 7, 69, 72, 73, 78</w:t>
      </w:r>
    </w:p>
    <w:p>
      <w:pPr>
        <w:pStyle w:val="PreformattedText"/>
        <w:bidi w:val="0"/>
        <w:jc w:val="left"/>
        <w:rPr/>
      </w:pPr>
      <w:r>
        <w:rPr/>
        <w:t>MENUS, 10</w:t>
      </w:r>
    </w:p>
    <w:p>
      <w:pPr>
        <w:pStyle w:val="PreformattedText"/>
        <w:bidi w:val="0"/>
        <w:jc w:val="left"/>
        <w:rPr/>
      </w:pPr>
      <w:r>
        <w:rPr/>
        <w:t>MICROPRO, 84</w:t>
      </w:r>
    </w:p>
    <w:p>
      <w:pPr>
        <w:pStyle w:val="PreformattedText"/>
        <w:bidi w:val="0"/>
        <w:jc w:val="left"/>
        <w:rPr/>
      </w:pPr>
      <w:r>
        <w:rPr/>
        <w:t>MICRORIM, 84</w:t>
      </w:r>
    </w:p>
    <w:p>
      <w:pPr>
        <w:pStyle w:val="PreformattedText"/>
        <w:bidi w:val="0"/>
        <w:jc w:val="left"/>
        <w:rPr/>
      </w:pPr>
      <w:r>
        <w:rPr/>
        <w:t>MODEM, 27, 82</w:t>
      </w:r>
    </w:p>
    <w:p>
      <w:pPr>
        <w:pStyle w:val="PreformattedText"/>
        <w:bidi w:val="0"/>
        <w:jc w:val="left"/>
        <w:rPr/>
      </w:pPr>
      <w:r>
        <w:rPr/>
        <w:t>MONITOR, 13, 20, 73</w:t>
      </w:r>
    </w:p>
    <w:p>
      <w:pPr>
        <w:pStyle w:val="PreformattedText"/>
        <w:bidi w:val="0"/>
        <w:jc w:val="left"/>
        <w:rPr/>
      </w:pPr>
      <w:r>
        <w:rPr/>
        <w:t>MONO, 65, 68</w:t>
      </w:r>
    </w:p>
    <w:p>
      <w:pPr>
        <w:pStyle w:val="PreformattedText"/>
        <w:bidi w:val="0"/>
        <w:jc w:val="left"/>
        <w:rPr/>
      </w:pPr>
      <w:r>
        <w:rPr/>
        <w:t>MONTHLY, 16, 17, 83</w:t>
      </w:r>
    </w:p>
    <w:p>
      <w:pPr>
        <w:pStyle w:val="PreformattedText"/>
        <w:bidi w:val="0"/>
        <w:jc w:val="left"/>
        <w:rPr/>
      </w:pPr>
      <w:r>
        <w:rPr/>
        <w:t>MULTIPLAN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X, 5, 11, 12, 47, 68, 71, 72, 76, 77</w:t>
      </w:r>
    </w:p>
    <w:p>
      <w:pPr>
        <w:pStyle w:val="PreformattedText"/>
        <w:bidi w:val="0"/>
        <w:jc w:val="left"/>
        <w:rPr/>
      </w:pPr>
      <w:r>
        <w:rPr/>
        <w:t>NETBIOS, 62</w:t>
      </w:r>
    </w:p>
    <w:p>
      <w:pPr>
        <w:pStyle w:val="PreformattedText"/>
        <w:bidi w:val="0"/>
        <w:jc w:val="left"/>
        <w:rPr/>
      </w:pPr>
      <w:r>
        <w:rPr/>
        <w:t>NETWORK, 62, 82, 83</w:t>
      </w:r>
    </w:p>
    <w:p>
      <w:pPr>
        <w:pStyle w:val="PreformattedText"/>
        <w:bidi w:val="0"/>
        <w:jc w:val="left"/>
        <w:rPr/>
      </w:pPr>
      <w:r>
        <w:rPr/>
        <w:t>NEWEST, 31</w:t>
      </w:r>
    </w:p>
    <w:p>
      <w:pPr>
        <w:pStyle w:val="PreformattedText"/>
        <w:bidi w:val="0"/>
        <w:jc w:val="left"/>
        <w:rPr/>
      </w:pPr>
      <w:r>
        <w:rPr/>
        <w:t>NEWSPAPERS, 59</w:t>
      </w:r>
    </w:p>
    <w:p>
      <w:pPr>
        <w:pStyle w:val="PreformattedText"/>
        <w:bidi w:val="0"/>
        <w:jc w:val="left"/>
        <w:rPr/>
      </w:pPr>
      <w:r>
        <w:rPr/>
        <w:t>NON-CUSTOMIZED, 68</w:t>
      </w:r>
    </w:p>
    <w:p>
      <w:pPr>
        <w:pStyle w:val="PreformattedText"/>
        <w:bidi w:val="0"/>
        <w:jc w:val="left"/>
        <w:rPr/>
      </w:pPr>
      <w:r>
        <w:rPr/>
        <w:t>NON-DOCUMENT, 9</w:t>
      </w:r>
    </w:p>
    <w:p>
      <w:pPr>
        <w:pStyle w:val="PreformattedText"/>
        <w:bidi w:val="0"/>
        <w:jc w:val="left"/>
        <w:rPr/>
      </w:pPr>
      <w:r>
        <w:rPr/>
        <w:t>NOVATEC, 63</w:t>
      </w:r>
    </w:p>
    <w:p>
      <w:pPr>
        <w:pStyle w:val="PreformattedText"/>
        <w:bidi w:val="0"/>
        <w:jc w:val="left"/>
        <w:rPr/>
      </w:pPr>
      <w:r>
        <w:rPr/>
        <w:t>NOVELL, 62</w:t>
      </w:r>
    </w:p>
    <w:p>
      <w:pPr>
        <w:pStyle w:val="PreformattedText"/>
        <w:bidi w:val="0"/>
        <w:jc w:val="left"/>
        <w:rPr/>
      </w:pPr>
      <w:r>
        <w:rPr/>
        <w:t>NTH, 2, 10, 17, 20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, 1</w:t>
      </w:r>
    </w:p>
    <w:p>
      <w:pPr>
        <w:pStyle w:val="PreformattedText"/>
        <w:bidi w:val="0"/>
        <w:jc w:val="left"/>
        <w:rPr/>
      </w:pPr>
      <w:r>
        <w:rPr/>
        <w:t>ON-LINE, 1, 59</w:t>
      </w:r>
    </w:p>
    <w:p>
      <w:pPr>
        <w:pStyle w:val="PreformattedText"/>
        <w:bidi w:val="0"/>
        <w:jc w:val="left"/>
        <w:rPr/>
      </w:pPr>
      <w:r>
        <w:rPr/>
        <w:t>OPERATION, 2, 8, 78</w:t>
      </w:r>
    </w:p>
    <w:p>
      <w:pPr>
        <w:pStyle w:val="PreformattedText"/>
        <w:bidi w:val="0"/>
        <w:jc w:val="left"/>
        <w:rPr/>
      </w:pPr>
      <w:r>
        <w:rPr/>
        <w:t>OPTIMIZES, 68</w:t>
      </w:r>
    </w:p>
    <w:p>
      <w:pPr>
        <w:pStyle w:val="PreformattedText"/>
        <w:bidi w:val="0"/>
        <w:jc w:val="left"/>
        <w:rPr/>
      </w:pPr>
      <w:r>
        <w:rPr/>
        <w:t>ORACLE, 29</w:t>
      </w:r>
    </w:p>
    <w:p>
      <w:pPr>
        <w:pStyle w:val="PreformattedText"/>
        <w:bidi w:val="0"/>
        <w:jc w:val="left"/>
        <w:rPr/>
      </w:pPr>
      <w:r>
        <w:rPr/>
        <w:t>OUTPUT, 10, 17, 20, 26, 28</w:t>
      </w:r>
    </w:p>
    <w:p>
      <w:pPr>
        <w:pStyle w:val="PreformattedText"/>
        <w:bidi w:val="0"/>
        <w:jc w:val="left"/>
        <w:rPr/>
      </w:pPr>
      <w:r>
        <w:rPr/>
        <w:t>OVERFLOW, 70, 72, 74</w:t>
      </w:r>
    </w:p>
    <w:p>
      <w:pPr>
        <w:pStyle w:val="PreformattedText"/>
        <w:bidi w:val="0"/>
        <w:jc w:val="left"/>
        <w:rPr/>
      </w:pPr>
      <w:r>
        <w:rPr/>
        <w:t>OVERLAY, 78</w:t>
      </w:r>
    </w:p>
    <w:p>
      <w:pPr>
        <w:pStyle w:val="PreformattedText"/>
        <w:bidi w:val="0"/>
        <w:jc w:val="left"/>
        <w:rPr/>
      </w:pPr>
      <w:r>
        <w:rPr/>
        <w:t>OVERWRITE, 68</w:t>
      </w:r>
    </w:p>
    <w:p>
      <w:pPr>
        <w:pStyle w:val="PreformattedText"/>
        <w:bidi w:val="0"/>
        <w:jc w:val="left"/>
        <w:rPr/>
      </w:pPr>
      <w:r>
        <w:rPr/>
        <w:t>OVL, 5, 76,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, 11, 70</w:t>
      </w:r>
    </w:p>
    <w:p>
      <w:pPr>
        <w:pStyle w:val="PreformattedText"/>
        <w:bidi w:val="0"/>
        <w:jc w:val="left"/>
        <w:rPr/>
      </w:pPr>
      <w:r>
        <w:rPr/>
        <w:t>PACKARD, 84</w:t>
      </w:r>
    </w:p>
    <w:p>
      <w:pPr>
        <w:pStyle w:val="PreformattedText"/>
        <w:bidi w:val="0"/>
        <w:jc w:val="left"/>
        <w:rPr/>
      </w:pPr>
      <w:r>
        <w:rPr/>
        <w:t>PARACHUTES, 58</w:t>
      </w:r>
    </w:p>
    <w:p>
      <w:pPr>
        <w:pStyle w:val="PreformattedText"/>
        <w:bidi w:val="0"/>
        <w:jc w:val="left"/>
        <w:rPr/>
      </w:pPr>
      <w:r>
        <w:rPr/>
        <w:t>PARALLEL, 71, 73</w:t>
      </w:r>
    </w:p>
    <w:p>
      <w:pPr>
        <w:pStyle w:val="PreformattedText"/>
        <w:bidi w:val="0"/>
        <w:jc w:val="left"/>
        <w:rPr/>
      </w:pPr>
      <w:r>
        <w:rPr/>
        <w:t>PARENTHESES, 20, 37, 64,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, 81</w:t>
      </w:r>
    </w:p>
    <w:p>
      <w:pPr>
        <w:pStyle w:val="PreformattedText"/>
        <w:bidi w:val="0"/>
        <w:jc w:val="left"/>
        <w:rPr/>
      </w:pPr>
      <w:r>
        <w:rPr/>
        <w:t>PC-LAN, 62</w:t>
      </w:r>
    </w:p>
    <w:p>
      <w:pPr>
        <w:pStyle w:val="PreformattedText"/>
        <w:bidi w:val="0"/>
        <w:jc w:val="left"/>
        <w:rPr/>
      </w:pPr>
      <w:r>
        <w:rPr/>
        <w:t>PC-NET, 62</w:t>
      </w:r>
    </w:p>
    <w:p>
      <w:pPr>
        <w:pStyle w:val="PreformattedText"/>
        <w:bidi w:val="0"/>
        <w:jc w:val="left"/>
        <w:rPr/>
      </w:pPr>
      <w:r>
        <w:rPr/>
        <w:t>PEEK, 14</w:t>
      </w:r>
    </w:p>
    <w:p>
      <w:pPr>
        <w:pStyle w:val="PreformattedText"/>
        <w:bidi w:val="0"/>
        <w:jc w:val="left"/>
        <w:rPr/>
      </w:pPr>
      <w:r>
        <w:rPr/>
        <w:t>PEEL-OFF, 26</w:t>
      </w:r>
    </w:p>
    <w:p>
      <w:pPr>
        <w:pStyle w:val="PreformattedText"/>
        <w:bidi w:val="0"/>
        <w:jc w:val="left"/>
        <w:rPr/>
      </w:pPr>
      <w:r>
        <w:rPr/>
        <w:t>PGDN, 8, 9, 11, 12, 23, 48, 65</w:t>
      </w:r>
    </w:p>
    <w:p>
      <w:pPr>
        <w:pStyle w:val="PreformattedText"/>
        <w:bidi w:val="0"/>
        <w:jc w:val="left"/>
        <w:rPr/>
      </w:pPr>
      <w:r>
        <w:rPr/>
        <w:t>PGUP, 11, 13, 23</w:t>
      </w:r>
    </w:p>
    <w:p>
      <w:pPr>
        <w:pStyle w:val="PreformattedText"/>
        <w:bidi w:val="0"/>
        <w:jc w:val="left"/>
        <w:rPr/>
      </w:pPr>
      <w:r>
        <w:rPr/>
        <w:t>PHONE, 22, 25, 30, 43, 58, 64, 74, 75, 77, 81, 82, 83</w:t>
      </w:r>
    </w:p>
    <w:p>
      <w:pPr>
        <w:pStyle w:val="PreformattedText"/>
        <w:bidi w:val="0"/>
        <w:jc w:val="left"/>
        <w:rPr/>
      </w:pPr>
      <w:r>
        <w:rPr/>
        <w:t>PICA, 69</w:t>
      </w:r>
    </w:p>
    <w:p>
      <w:pPr>
        <w:pStyle w:val="PreformattedText"/>
        <w:bidi w:val="0"/>
        <w:jc w:val="left"/>
        <w:rPr/>
      </w:pPr>
      <w:r>
        <w:rPr/>
        <w:t>POINTER, 12</w:t>
      </w:r>
    </w:p>
    <w:p>
      <w:pPr>
        <w:pStyle w:val="PreformattedText"/>
        <w:bidi w:val="0"/>
        <w:jc w:val="left"/>
        <w:rPr/>
      </w:pPr>
      <w:r>
        <w:rPr/>
        <w:t>PORT, 49, 71</w:t>
      </w:r>
    </w:p>
    <w:p>
      <w:pPr>
        <w:pStyle w:val="PreformattedText"/>
        <w:bidi w:val="0"/>
        <w:jc w:val="left"/>
        <w:rPr/>
      </w:pPr>
      <w:r>
        <w:rPr/>
        <w:t>POSTAGE, 50, 54, 55, 58</w:t>
      </w:r>
    </w:p>
    <w:p>
      <w:pPr>
        <w:pStyle w:val="PreformattedText"/>
        <w:bidi w:val="0"/>
        <w:jc w:val="left"/>
        <w:rPr/>
      </w:pPr>
      <w:r>
        <w:rPr/>
        <w:t>POSTCARD, 13, 58, 64</w:t>
      </w:r>
    </w:p>
    <w:p>
      <w:pPr>
        <w:pStyle w:val="PreformattedText"/>
        <w:bidi w:val="0"/>
        <w:jc w:val="left"/>
        <w:rPr/>
      </w:pPr>
      <w:r>
        <w:rPr/>
        <w:t>POTENTIAL, 3, 4, 22, 35, 57, 59, 60, 74, 77</w:t>
      </w:r>
    </w:p>
    <w:p>
      <w:pPr>
        <w:pStyle w:val="PreformattedText"/>
        <w:bidi w:val="0"/>
        <w:jc w:val="left"/>
        <w:rPr/>
      </w:pPr>
      <w:r>
        <w:rPr/>
        <w:t>POTSALES, 74</w:t>
      </w:r>
    </w:p>
    <w:p>
      <w:pPr>
        <w:pStyle w:val="PreformattedText"/>
        <w:bidi w:val="0"/>
        <w:jc w:val="left"/>
        <w:rPr/>
      </w:pPr>
      <w:r>
        <w:rPr/>
        <w:t>PRICES, 45</w:t>
      </w:r>
    </w:p>
    <w:p>
      <w:pPr>
        <w:pStyle w:val="PreformattedText"/>
        <w:bidi w:val="0"/>
        <w:jc w:val="left"/>
        <w:rPr/>
      </w:pPr>
      <w:r>
        <w:rPr/>
        <w:t>PRIORITY, 56</w:t>
      </w:r>
    </w:p>
    <w:p>
      <w:pPr>
        <w:pStyle w:val="PreformattedText"/>
        <w:bidi w:val="0"/>
        <w:jc w:val="left"/>
        <w:rPr/>
      </w:pPr>
      <w:r>
        <w:rPr/>
        <w:t>PRODUCTION, 17, 38, 44, 80</w:t>
      </w:r>
    </w:p>
    <w:p>
      <w:pPr>
        <w:pStyle w:val="PreformattedText"/>
        <w:bidi w:val="0"/>
        <w:jc w:val="left"/>
        <w:rPr/>
      </w:pPr>
      <w:r>
        <w:rPr/>
        <w:t>PROMOTION, 57, 59</w:t>
      </w:r>
    </w:p>
    <w:p>
      <w:pPr>
        <w:pStyle w:val="PreformattedText"/>
        <w:bidi w:val="0"/>
        <w:jc w:val="left"/>
        <w:rPr/>
      </w:pPr>
      <w:r>
        <w:rPr/>
        <w:t>PROSPECT, 1, 35, 58</w:t>
      </w:r>
    </w:p>
    <w:p>
      <w:pPr>
        <w:pStyle w:val="PreformattedText"/>
        <w:bidi w:val="0"/>
        <w:jc w:val="left"/>
        <w:rPr/>
      </w:pPr>
      <w:r>
        <w:rPr/>
        <w:t>PROTOCOLS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QUANTITY, 36, 45</w:t>
      </w:r>
    </w:p>
    <w:p>
      <w:pPr>
        <w:pStyle w:val="PreformattedText"/>
        <w:bidi w:val="0"/>
        <w:jc w:val="left"/>
        <w:rPr/>
      </w:pPr>
      <w:r>
        <w:rPr/>
        <w:t>QSEMS, 78</w:t>
      </w:r>
    </w:p>
    <w:p>
      <w:pPr>
        <w:pStyle w:val="PreformattedText"/>
        <w:bidi w:val="0"/>
        <w:jc w:val="left"/>
        <w:rPr/>
      </w:pPr>
      <w:r>
        <w:rPr/>
        <w:t>QSSWAP, 78</w:t>
      </w:r>
    </w:p>
    <w:p>
      <w:pPr>
        <w:pStyle w:val="PreformattedText"/>
        <w:bidi w:val="0"/>
        <w:jc w:val="left"/>
        <w:rPr/>
      </w:pPr>
      <w:r>
        <w:rPr/>
        <w:t>QUALIFIE, 81</w:t>
      </w:r>
    </w:p>
    <w:p>
      <w:pPr>
        <w:pStyle w:val="PreformattedText"/>
        <w:bidi w:val="0"/>
        <w:jc w:val="left"/>
        <w:rPr/>
      </w:pPr>
      <w:r>
        <w:rPr/>
        <w:t>QUALIFIED, 4, 74</w:t>
      </w:r>
    </w:p>
    <w:p>
      <w:pPr>
        <w:pStyle w:val="PreformattedText"/>
        <w:bidi w:val="0"/>
        <w:jc w:val="left"/>
        <w:rPr/>
      </w:pPr>
      <w:r>
        <w:rPr/>
        <w:t>QUERY, 2, 14, 19</w:t>
      </w:r>
    </w:p>
    <w:p>
      <w:pPr>
        <w:pStyle w:val="PreformattedText"/>
        <w:bidi w:val="0"/>
        <w:jc w:val="left"/>
        <w:rPr/>
      </w:pPr>
      <w:r>
        <w:rPr/>
        <w:t>QUIT, 10, 11, 19, 26, 47</w:t>
      </w:r>
    </w:p>
    <w:p>
      <w:pPr>
        <w:pStyle w:val="PreformattedText"/>
        <w:bidi w:val="0"/>
        <w:jc w:val="left"/>
        <w:rPr/>
      </w:pPr>
      <w:r>
        <w:rPr/>
        <w:t>QUOTE, 36, 45, 63,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, 5, 6, 68, 72, 73, 78</w:t>
      </w:r>
    </w:p>
    <w:p>
      <w:pPr>
        <w:pStyle w:val="PreformattedText"/>
        <w:bidi w:val="0"/>
        <w:jc w:val="left"/>
        <w:rPr/>
      </w:pPr>
      <w:r>
        <w:rPr/>
        <w:t>REBOOTING, 6</w:t>
      </w:r>
    </w:p>
    <w:p>
      <w:pPr>
        <w:pStyle w:val="PreformattedText"/>
        <w:bidi w:val="0"/>
        <w:jc w:val="left"/>
        <w:rPr/>
      </w:pPr>
      <w:r>
        <w:rPr/>
        <w:t>RECNO, 67</w:t>
      </w:r>
    </w:p>
    <w:p>
      <w:pPr>
        <w:pStyle w:val="PreformattedText"/>
        <w:bidi w:val="0"/>
        <w:jc w:val="left"/>
        <w:rPr/>
      </w:pPr>
      <w:r>
        <w:rPr/>
        <w:t>REGISTRATION, 1</w:t>
      </w:r>
    </w:p>
    <w:p>
      <w:pPr>
        <w:pStyle w:val="PreformattedText"/>
        <w:bidi w:val="0"/>
        <w:jc w:val="left"/>
        <w:rPr/>
      </w:pPr>
      <w:r>
        <w:rPr/>
        <w:t>REGISTRATIONS</w:t>
      </w:r>
    </w:p>
    <w:p>
      <w:pPr>
        <w:pStyle w:val="PreformattedText"/>
        <w:bidi w:val="0"/>
        <w:jc w:val="left"/>
        <w:rPr/>
      </w:pPr>
      <w:r>
        <w:rPr/>
        <w:t>REIMNDER, 16</w:t>
      </w:r>
    </w:p>
    <w:p>
      <w:pPr>
        <w:pStyle w:val="PreformattedText"/>
        <w:bidi w:val="0"/>
        <w:jc w:val="left"/>
        <w:rPr/>
      </w:pPr>
      <w:r>
        <w:rPr/>
        <w:t>REINDEX, 72</w:t>
      </w:r>
    </w:p>
    <w:p>
      <w:pPr>
        <w:pStyle w:val="PreformattedText"/>
        <w:bidi w:val="0"/>
        <w:jc w:val="left"/>
        <w:rPr/>
      </w:pPr>
      <w:r>
        <w:rPr/>
        <w:t>REINSTALL, 71</w:t>
      </w:r>
    </w:p>
    <w:p>
      <w:pPr>
        <w:pStyle w:val="PreformattedText"/>
        <w:bidi w:val="0"/>
        <w:jc w:val="left"/>
        <w:rPr/>
      </w:pPr>
      <w:r>
        <w:rPr/>
        <w:t>RELOAD, 68</w:t>
      </w:r>
    </w:p>
    <w:p>
      <w:pPr>
        <w:pStyle w:val="PreformattedText"/>
        <w:bidi w:val="0"/>
        <w:jc w:val="left"/>
        <w:rPr/>
      </w:pPr>
      <w:r>
        <w:rPr/>
        <w:t>REMARKS, 75</w:t>
      </w:r>
    </w:p>
    <w:p>
      <w:pPr>
        <w:pStyle w:val="PreformattedText"/>
        <w:bidi w:val="0"/>
        <w:jc w:val="left"/>
        <w:rPr/>
      </w:pPr>
      <w:r>
        <w:rPr/>
        <w:t>REMINDERS, 3, 22</w:t>
      </w:r>
    </w:p>
    <w:p>
      <w:pPr>
        <w:pStyle w:val="PreformattedText"/>
        <w:bidi w:val="0"/>
        <w:jc w:val="left"/>
        <w:rPr/>
      </w:pPr>
      <w:r>
        <w:rPr/>
        <w:t>REP, 2, 3, 9, 21, 22, 36, 39, 40, 41, 43, 74, 75, 76, 77, 81</w:t>
      </w:r>
    </w:p>
    <w:p>
      <w:pPr>
        <w:pStyle w:val="PreformattedText"/>
        <w:bidi w:val="0"/>
        <w:jc w:val="left"/>
        <w:rPr/>
      </w:pPr>
      <w:r>
        <w:rPr/>
        <w:t>REPADDRESS, 75</w:t>
      </w:r>
    </w:p>
    <w:p>
      <w:pPr>
        <w:pStyle w:val="PreformattedText"/>
        <w:bidi w:val="0"/>
        <w:jc w:val="left"/>
        <w:rPr/>
      </w:pPr>
      <w:r>
        <w:rPr/>
        <w:t>REPCITY, 75</w:t>
      </w:r>
    </w:p>
    <w:p>
      <w:pPr>
        <w:pStyle w:val="PreformattedText"/>
        <w:bidi w:val="0"/>
        <w:jc w:val="left"/>
        <w:rPr/>
      </w:pPr>
      <w:r>
        <w:rPr/>
        <w:t>REPCOUNTRY, 75</w:t>
      </w:r>
    </w:p>
    <w:p>
      <w:pPr>
        <w:pStyle w:val="PreformattedText"/>
        <w:bidi w:val="0"/>
        <w:jc w:val="left"/>
        <w:rPr/>
      </w:pPr>
      <w:r>
        <w:rPr/>
        <w:t>REPFAX, 75</w:t>
      </w:r>
    </w:p>
    <w:p>
      <w:pPr>
        <w:pStyle w:val="PreformattedText"/>
        <w:bidi w:val="0"/>
        <w:jc w:val="left"/>
        <w:rPr/>
      </w:pPr>
      <w:r>
        <w:rPr/>
        <w:t>REPLIST, 43, 77</w:t>
      </w:r>
    </w:p>
    <w:p>
      <w:pPr>
        <w:pStyle w:val="PreformattedText"/>
        <w:bidi w:val="0"/>
        <w:jc w:val="left"/>
        <w:rPr/>
      </w:pPr>
      <w:r>
        <w:rPr/>
        <w:t>REPNAME, 75</w:t>
      </w:r>
    </w:p>
    <w:p>
      <w:pPr>
        <w:pStyle w:val="PreformattedText"/>
        <w:bidi w:val="0"/>
        <w:jc w:val="left"/>
        <w:rPr/>
      </w:pPr>
      <w:r>
        <w:rPr/>
        <w:t>REPOFFICE, 75</w:t>
      </w:r>
    </w:p>
    <w:p>
      <w:pPr>
        <w:pStyle w:val="PreformattedText"/>
        <w:bidi w:val="0"/>
        <w:jc w:val="left"/>
        <w:rPr/>
      </w:pPr>
      <w:r>
        <w:rPr/>
        <w:t xml:space="preserve">REPORT, 2, 3, 4, 8, 10, 18, 21, 24, 26, 31, 53, 57, 65, 66, 70, 72, 77, </w:t>
      </w:r>
    </w:p>
    <w:p>
      <w:pPr>
        <w:pStyle w:val="PreformattedText"/>
        <w:bidi w:val="0"/>
        <w:jc w:val="left"/>
        <w:rPr/>
      </w:pPr>
      <w:r>
        <w:rPr/>
        <w:t>REPPHONE, 75</w:t>
      </w:r>
    </w:p>
    <w:p>
      <w:pPr>
        <w:pStyle w:val="PreformattedText"/>
        <w:bidi w:val="0"/>
        <w:jc w:val="left"/>
        <w:rPr/>
      </w:pPr>
      <w:r>
        <w:rPr/>
        <w:t>REPSTATE, 75</w:t>
      </w:r>
    </w:p>
    <w:p>
      <w:pPr>
        <w:pStyle w:val="PreformattedText"/>
        <w:bidi w:val="0"/>
        <w:jc w:val="left"/>
        <w:rPr/>
      </w:pPr>
      <w:r>
        <w:rPr/>
        <w:t>REPTITLE,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, 37, 69</w:t>
      </w:r>
    </w:p>
    <w:p>
      <w:pPr>
        <w:pStyle w:val="PreformattedText"/>
        <w:bidi w:val="0"/>
        <w:jc w:val="left"/>
        <w:rPr/>
      </w:pPr>
      <w:r>
        <w:rPr/>
        <w:t>REVERSE, 31, 58, 67</w:t>
      </w:r>
    </w:p>
    <w:p>
      <w:pPr>
        <w:pStyle w:val="PreformattedText"/>
        <w:bidi w:val="0"/>
        <w:jc w:val="left"/>
        <w:rPr/>
      </w:pPr>
      <w:r>
        <w:rPr/>
        <w:t>REVIEWS, 31</w:t>
      </w:r>
    </w:p>
    <w:p>
      <w:pPr>
        <w:pStyle w:val="PreformattedText"/>
        <w:bidi w:val="0"/>
        <w:jc w:val="left"/>
        <w:rPr/>
      </w:pPr>
      <w:r>
        <w:rPr/>
        <w:t>RE-BOOT, 6, 70, 72</w:t>
      </w:r>
    </w:p>
    <w:p>
      <w:pPr>
        <w:pStyle w:val="PreformattedText"/>
        <w:bidi w:val="0"/>
        <w:jc w:val="left"/>
        <w:rPr/>
      </w:pPr>
      <w:r>
        <w:rPr/>
        <w:t>RE-EDIT, 56</w:t>
      </w:r>
    </w:p>
    <w:p>
      <w:pPr>
        <w:pStyle w:val="PreformattedText"/>
        <w:bidi w:val="0"/>
        <w:jc w:val="left"/>
        <w:rPr/>
      </w:pPr>
      <w:r>
        <w:rPr/>
        <w:t>RE-INDEX, 30, 71</w:t>
      </w:r>
    </w:p>
    <w:p>
      <w:pPr>
        <w:pStyle w:val="PreformattedText"/>
        <w:bidi w:val="0"/>
        <w:jc w:val="left"/>
        <w:rPr/>
      </w:pPr>
      <w:r>
        <w:rPr/>
        <w:t>RE-PRINT, 58</w:t>
      </w:r>
    </w:p>
    <w:p>
      <w:pPr>
        <w:pStyle w:val="PreformattedText"/>
        <w:bidi w:val="0"/>
        <w:jc w:val="left"/>
        <w:rPr/>
      </w:pPr>
      <w:r>
        <w:rPr/>
        <w:t>ROOT, 5, 6, 52</w:t>
      </w:r>
    </w:p>
    <w:p>
      <w:pPr>
        <w:pStyle w:val="PreformattedText"/>
        <w:bidi w:val="0"/>
        <w:jc w:val="left"/>
        <w:rPr/>
      </w:pPr>
      <w:r>
        <w:rPr/>
        <w:t>ROW, 25, 26, 65, 66, 67, 76</w:t>
      </w:r>
    </w:p>
    <w:p>
      <w:pPr>
        <w:pStyle w:val="PreformattedText"/>
        <w:bidi w:val="0"/>
        <w:jc w:val="left"/>
        <w:rPr/>
      </w:pPr>
      <w:r>
        <w:rPr/>
        <w:t>R-BASE, 27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ALLL, 78</w:t>
      </w:r>
    </w:p>
    <w:p>
      <w:pPr>
        <w:pStyle w:val="PreformattedText"/>
        <w:bidi w:val="0"/>
        <w:jc w:val="left"/>
        <w:rPr/>
      </w:pPr>
      <w:r>
        <w:rPr/>
        <w:t>SALEALLR, 78</w:t>
      </w:r>
    </w:p>
    <w:p>
      <w:pPr>
        <w:pStyle w:val="PreformattedText"/>
        <w:bidi w:val="0"/>
        <w:jc w:val="left"/>
        <w:rPr/>
      </w:pPr>
      <w:r>
        <w:rPr/>
        <w:t>SALEALLS, 78</w:t>
      </w:r>
    </w:p>
    <w:p>
      <w:pPr>
        <w:pStyle w:val="PreformattedText"/>
        <w:bidi w:val="0"/>
        <w:jc w:val="left"/>
        <w:rPr/>
      </w:pPr>
      <w:r>
        <w:rPr/>
        <w:t>SALECN, 77</w:t>
      </w:r>
    </w:p>
    <w:p>
      <w:pPr>
        <w:pStyle w:val="PreformattedText"/>
        <w:bidi w:val="0"/>
        <w:jc w:val="left"/>
        <w:rPr/>
      </w:pPr>
      <w:r>
        <w:rPr/>
        <w:t>SALEDIST, 77</w:t>
      </w:r>
    </w:p>
    <w:p>
      <w:pPr>
        <w:pStyle w:val="PreformattedText"/>
        <w:bidi w:val="0"/>
        <w:jc w:val="left"/>
        <w:rPr/>
      </w:pPr>
      <w:r>
        <w:rPr/>
        <w:t>SALEEXIM, 78</w:t>
      </w:r>
    </w:p>
    <w:p>
      <w:pPr>
        <w:pStyle w:val="PreformattedText"/>
        <w:bidi w:val="0"/>
        <w:jc w:val="left"/>
        <w:rPr/>
      </w:pPr>
      <w:r>
        <w:rPr/>
        <w:t>SALEFLDS, 12, 66, 68, 76, 77</w:t>
      </w:r>
    </w:p>
    <w:p>
      <w:pPr>
        <w:pStyle w:val="PreformattedText"/>
        <w:bidi w:val="0"/>
        <w:jc w:val="left"/>
        <w:rPr/>
      </w:pPr>
      <w:r>
        <w:rPr/>
        <w:t>SALEFREP, 78</w:t>
      </w:r>
    </w:p>
    <w:p>
      <w:pPr>
        <w:pStyle w:val="PreformattedText"/>
        <w:bidi w:val="0"/>
        <w:jc w:val="left"/>
        <w:rPr/>
      </w:pPr>
      <w:r>
        <w:rPr/>
        <w:t>SALEHELP, 76</w:t>
      </w:r>
    </w:p>
    <w:p>
      <w:pPr>
        <w:pStyle w:val="PreformattedText"/>
        <w:bidi w:val="0"/>
        <w:jc w:val="left"/>
        <w:rPr/>
      </w:pPr>
      <w:r>
        <w:rPr/>
        <w:t>SALELBL, 78, 81</w:t>
      </w:r>
    </w:p>
    <w:p>
      <w:pPr>
        <w:pStyle w:val="PreformattedText"/>
        <w:bidi w:val="0"/>
        <w:jc w:val="left"/>
        <w:rPr/>
      </w:pPr>
      <w:r>
        <w:rPr/>
        <w:t>SALEREP, 77</w:t>
      </w:r>
    </w:p>
    <w:p>
      <w:pPr>
        <w:pStyle w:val="PreformattedText"/>
        <w:bidi w:val="0"/>
        <w:jc w:val="left"/>
        <w:rPr/>
      </w:pPr>
      <w:r>
        <w:rPr/>
        <w:t>SALERPT, 78</w:t>
      </w:r>
    </w:p>
    <w:p>
      <w:pPr>
        <w:pStyle w:val="PreformattedText"/>
        <w:bidi w:val="0"/>
        <w:jc w:val="left"/>
        <w:rPr/>
      </w:pPr>
      <w:r>
        <w:rPr/>
        <w:t>SALESDATE, 74</w:t>
      </w:r>
    </w:p>
    <w:p>
      <w:pPr>
        <w:pStyle w:val="PreformattedText"/>
        <w:bidi w:val="0"/>
        <w:jc w:val="left"/>
        <w:rPr/>
      </w:pPr>
      <w:r>
        <w:rPr/>
        <w:t>SALESELE, 78</w:t>
      </w:r>
    </w:p>
    <w:p>
      <w:pPr>
        <w:pStyle w:val="PreformattedText"/>
        <w:bidi w:val="0"/>
        <w:jc w:val="left"/>
        <w:rPr/>
      </w:pPr>
      <w:r>
        <w:rPr/>
        <w:t>SALESORT, 78, 81</w:t>
      </w:r>
    </w:p>
    <w:p>
      <w:pPr>
        <w:pStyle w:val="PreformattedText"/>
        <w:bidi w:val="0"/>
        <w:jc w:val="left"/>
        <w:rPr/>
      </w:pPr>
      <w:r>
        <w:rPr/>
        <w:t>SAMPLING, 2, 10, 17, 20, 50</w:t>
      </w:r>
    </w:p>
    <w:p>
      <w:pPr>
        <w:pStyle w:val="PreformattedText"/>
        <w:bidi w:val="0"/>
        <w:jc w:val="left"/>
        <w:rPr/>
      </w:pPr>
      <w:r>
        <w:rPr/>
        <w:t>SCHEDULE, 16, 81</w:t>
      </w:r>
    </w:p>
    <w:p>
      <w:pPr>
        <w:pStyle w:val="PreformattedText"/>
        <w:bidi w:val="0"/>
        <w:jc w:val="left"/>
        <w:rPr/>
      </w:pPr>
      <w:r>
        <w:rPr/>
        <w:t>SCHEDULER, 83</w:t>
      </w:r>
    </w:p>
    <w:p>
      <w:pPr>
        <w:pStyle w:val="PreformattedText"/>
        <w:bidi w:val="0"/>
        <w:jc w:val="left"/>
        <w:rPr/>
      </w:pPr>
      <w:r>
        <w:rPr/>
        <w:t>SCN, 68, 77</w:t>
      </w:r>
    </w:p>
    <w:p>
      <w:pPr>
        <w:pStyle w:val="PreformattedText"/>
        <w:bidi w:val="0"/>
        <w:jc w:val="left"/>
        <w:rPr/>
      </w:pPr>
      <w:r>
        <w:rPr/>
        <w:t>SCOL, 67, 76, 77</w:t>
      </w:r>
    </w:p>
    <w:p>
      <w:pPr>
        <w:pStyle w:val="PreformattedText"/>
        <w:bidi w:val="0"/>
        <w:jc w:val="left"/>
        <w:rPr/>
      </w:pPr>
      <w:r>
        <w:rPr/>
        <w:t>SDF, 27, 28, 54</w:t>
      </w:r>
    </w:p>
    <w:p>
      <w:pPr>
        <w:pStyle w:val="PreformattedText"/>
        <w:bidi w:val="0"/>
        <w:jc w:val="left"/>
        <w:rPr/>
      </w:pPr>
      <w:r>
        <w:rPr/>
        <w:t>SEARCH, 2, 8, 12, 14, 27, 56, 81</w:t>
      </w:r>
    </w:p>
    <w:p>
      <w:pPr>
        <w:pStyle w:val="PreformattedText"/>
        <w:bidi w:val="0"/>
        <w:jc w:val="left"/>
        <w:rPr/>
      </w:pPr>
      <w:r>
        <w:rPr/>
        <w:t>SELF-ADDRESSED, 58</w:t>
      </w:r>
    </w:p>
    <w:p>
      <w:pPr>
        <w:pStyle w:val="PreformattedText"/>
        <w:bidi w:val="0"/>
        <w:jc w:val="left"/>
        <w:rPr/>
      </w:pPr>
      <w:r>
        <w:rPr/>
        <w:t>SEMINAR, 56</w:t>
      </w:r>
    </w:p>
    <w:p>
      <w:pPr>
        <w:pStyle w:val="PreformattedText"/>
        <w:bidi w:val="0"/>
        <w:jc w:val="left"/>
        <w:rPr/>
      </w:pPr>
      <w:r>
        <w:rPr/>
        <w:t>SERIAL, 71, 73</w:t>
      </w:r>
    </w:p>
    <w:p>
      <w:pPr>
        <w:pStyle w:val="PreformattedText"/>
        <w:bidi w:val="0"/>
        <w:jc w:val="left"/>
        <w:rPr/>
      </w:pPr>
      <w:r>
        <w:rPr/>
        <w:t>SERVER, 62, 82</w:t>
      </w:r>
    </w:p>
    <w:p>
      <w:pPr>
        <w:pStyle w:val="PreformattedText"/>
        <w:bidi w:val="0"/>
        <w:jc w:val="left"/>
        <w:rPr/>
      </w:pPr>
      <w:r>
        <w:rPr/>
        <w:t>SIC, 4, 63, 74, 77, 81</w:t>
      </w:r>
    </w:p>
    <w:p>
      <w:pPr>
        <w:pStyle w:val="PreformattedText"/>
        <w:bidi w:val="0"/>
        <w:jc w:val="left"/>
        <w:rPr/>
      </w:pPr>
      <w:r>
        <w:rPr/>
        <w:t>SIDEKICK, 72</w:t>
      </w:r>
    </w:p>
    <w:p>
      <w:pPr>
        <w:pStyle w:val="PreformattedText"/>
        <w:bidi w:val="0"/>
        <w:jc w:val="left"/>
        <w:rPr/>
      </w:pPr>
      <w:r>
        <w:rPr/>
        <w:t>SIMPLENET, 62</w:t>
      </w:r>
    </w:p>
    <w:p>
      <w:pPr>
        <w:pStyle w:val="PreformattedText"/>
        <w:bidi w:val="0"/>
        <w:jc w:val="left"/>
        <w:rPr/>
      </w:pPr>
      <w:r>
        <w:rPr/>
        <w:t xml:space="preserve">SORT, 3, 10, 12, 17, 18, 19, 21, 22, 26, 28, 53, 57, 59, 65, 66, 77, </w:t>
      </w:r>
    </w:p>
    <w:p>
      <w:pPr>
        <w:pStyle w:val="PreformattedText"/>
        <w:bidi w:val="0"/>
        <w:jc w:val="left"/>
        <w:rPr/>
      </w:pPr>
      <w:r>
        <w:rPr/>
        <w:t>SOUNDEX, 31</w:t>
      </w:r>
    </w:p>
    <w:p>
      <w:pPr>
        <w:pStyle w:val="PreformattedText"/>
        <w:bidi w:val="0"/>
        <w:jc w:val="left"/>
        <w:rPr/>
      </w:pPr>
      <w:r>
        <w:rPr/>
        <w:t>SOUND-A-LIKE, 31</w:t>
      </w:r>
    </w:p>
    <w:p>
      <w:pPr>
        <w:pStyle w:val="PreformattedText"/>
        <w:bidi w:val="0"/>
        <w:jc w:val="left"/>
        <w:rPr/>
      </w:pPr>
      <w:r>
        <w:rPr/>
        <w:t>SPEED, 68, 77, 78</w:t>
      </w:r>
    </w:p>
    <w:p>
      <w:pPr>
        <w:pStyle w:val="PreformattedText"/>
        <w:bidi w:val="0"/>
        <w:jc w:val="left"/>
        <w:rPr/>
      </w:pPr>
      <w:r>
        <w:rPr/>
        <w:t>SPOOLER, 62</w:t>
      </w:r>
    </w:p>
    <w:p>
      <w:pPr>
        <w:pStyle w:val="PreformattedText"/>
        <w:bidi w:val="0"/>
        <w:jc w:val="left"/>
        <w:rPr/>
      </w:pPr>
      <w:r>
        <w:rPr/>
        <w:t>SPREADSHEET, 27, 29</w:t>
      </w:r>
    </w:p>
    <w:p>
      <w:pPr>
        <w:pStyle w:val="PreformattedText"/>
        <w:bidi w:val="0"/>
        <w:jc w:val="left"/>
        <w:rPr/>
      </w:pPr>
      <w:r>
        <w:rPr/>
        <w:t>SQL, 29</w:t>
      </w:r>
    </w:p>
    <w:p>
      <w:pPr>
        <w:pStyle w:val="PreformattedText"/>
        <w:bidi w:val="0"/>
        <w:jc w:val="left"/>
        <w:rPr/>
      </w:pPr>
      <w:r>
        <w:rPr/>
        <w:t>SROW, 67, 76, 77</w:t>
      </w:r>
    </w:p>
    <w:p>
      <w:pPr>
        <w:pStyle w:val="PreformattedText"/>
        <w:bidi w:val="0"/>
        <w:jc w:val="left"/>
        <w:rPr/>
      </w:pPr>
      <w:r>
        <w:rPr/>
        <w:t>START-UP, 64, 71</w:t>
      </w:r>
    </w:p>
    <w:p>
      <w:pPr>
        <w:pStyle w:val="PreformattedText"/>
        <w:bidi w:val="0"/>
        <w:jc w:val="left"/>
        <w:rPr/>
      </w:pPr>
      <w:r>
        <w:rPr/>
        <w:t>STR, 37</w:t>
      </w:r>
    </w:p>
    <w:p>
      <w:pPr>
        <w:pStyle w:val="PreformattedText"/>
        <w:bidi w:val="0"/>
        <w:jc w:val="left"/>
        <w:rPr/>
      </w:pPr>
      <w:r>
        <w:rPr/>
        <w:t>STRING, 21, 37,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, 27, 62, 67</w:t>
      </w:r>
    </w:p>
    <w:p>
      <w:pPr>
        <w:pStyle w:val="PreformattedText"/>
        <w:bidi w:val="0"/>
        <w:jc w:val="left"/>
        <w:rPr/>
      </w:pPr>
      <w:r>
        <w:rPr/>
        <w:t>SUBDIRECTORY, 5, 6</w:t>
      </w:r>
    </w:p>
    <w:p>
      <w:pPr>
        <w:pStyle w:val="PreformattedText"/>
        <w:bidi w:val="0"/>
        <w:jc w:val="left"/>
        <w:rPr/>
      </w:pPr>
      <w:r>
        <w:rPr/>
        <w:t>SUBSTANTIAL, 82</w:t>
      </w:r>
    </w:p>
    <w:p>
      <w:pPr>
        <w:pStyle w:val="PreformattedText"/>
        <w:bidi w:val="0"/>
        <w:jc w:val="left"/>
        <w:rPr/>
      </w:pPr>
      <w:r>
        <w:rPr/>
        <w:t>SUBTRACT, 57</w:t>
      </w:r>
    </w:p>
    <w:p>
      <w:pPr>
        <w:pStyle w:val="PreformattedText"/>
        <w:bidi w:val="0"/>
        <w:jc w:val="left"/>
        <w:rPr/>
      </w:pPr>
      <w:r>
        <w:rPr/>
        <w:t>SUGGESTIONS, 57</w:t>
      </w:r>
    </w:p>
    <w:p>
      <w:pPr>
        <w:pStyle w:val="PreformattedText"/>
        <w:bidi w:val="0"/>
        <w:jc w:val="left"/>
        <w:rPr/>
      </w:pPr>
      <w:r>
        <w:rPr/>
        <w:t>SUSPEND, 45</w:t>
      </w:r>
    </w:p>
    <w:p>
      <w:pPr>
        <w:pStyle w:val="PreformattedText"/>
        <w:bidi w:val="0"/>
        <w:jc w:val="left"/>
        <w:rPr/>
      </w:pPr>
      <w:r>
        <w:rPr/>
        <w:t>SWITCHING, 67</w:t>
      </w:r>
    </w:p>
    <w:p>
      <w:pPr>
        <w:pStyle w:val="PreformattedText"/>
        <w:bidi w:val="0"/>
        <w:jc w:val="left"/>
        <w:rPr/>
      </w:pPr>
      <w:r>
        <w:rPr/>
        <w:t>SYLK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, 35</w:t>
      </w:r>
    </w:p>
    <w:p>
      <w:pPr>
        <w:pStyle w:val="PreformattedText"/>
        <w:bidi w:val="0"/>
        <w:jc w:val="left"/>
        <w:rPr/>
      </w:pPr>
      <w:r>
        <w:rPr/>
        <w:t>TELEPHONE, 3, 82</w:t>
      </w:r>
    </w:p>
    <w:p>
      <w:pPr>
        <w:pStyle w:val="PreformattedText"/>
        <w:bidi w:val="0"/>
        <w:jc w:val="left"/>
        <w:rPr/>
      </w:pPr>
      <w:r>
        <w:rPr/>
        <w:t>TERRITORY, 2, 9, 21, 22, 36, 41, 43, 74, 77</w:t>
      </w:r>
    </w:p>
    <w:p>
      <w:pPr>
        <w:pStyle w:val="PreformattedText"/>
        <w:bidi w:val="0"/>
        <w:jc w:val="left"/>
        <w:rPr/>
      </w:pPr>
      <w:r>
        <w:rPr/>
        <w:t>TEXT-CURLY, 45</w:t>
      </w:r>
    </w:p>
    <w:p>
      <w:pPr>
        <w:pStyle w:val="PreformattedText"/>
        <w:bidi w:val="0"/>
        <w:jc w:val="left"/>
        <w:rPr/>
      </w:pPr>
      <w:r>
        <w:rPr/>
        <w:t>TEXT-IN, 9</w:t>
      </w:r>
    </w:p>
    <w:p>
      <w:pPr>
        <w:pStyle w:val="PreformattedText"/>
        <w:bidi w:val="0"/>
        <w:jc w:val="left"/>
        <w:rPr/>
      </w:pPr>
      <w:r>
        <w:rPr/>
        <w:t>TEXT-OUT, 9</w:t>
      </w:r>
    </w:p>
    <w:p>
      <w:pPr>
        <w:pStyle w:val="PreformattedText"/>
        <w:bidi w:val="0"/>
        <w:jc w:val="left"/>
        <w:rPr/>
      </w:pPr>
      <w:r>
        <w:rPr/>
        <w:t>THANKS, 44</w:t>
      </w:r>
    </w:p>
    <w:p>
      <w:pPr>
        <w:pStyle w:val="PreformattedText"/>
        <w:bidi w:val="0"/>
        <w:jc w:val="left"/>
        <w:rPr/>
      </w:pPr>
      <w:r>
        <w:rPr/>
        <w:t>TICKLER, 44</w:t>
      </w:r>
    </w:p>
    <w:p>
      <w:pPr>
        <w:pStyle w:val="PreformattedText"/>
        <w:bidi w:val="0"/>
        <w:jc w:val="left"/>
        <w:rPr/>
      </w:pPr>
      <w:r>
        <w:rPr/>
        <w:t>TIPS, 1</w:t>
      </w:r>
    </w:p>
    <w:p>
      <w:pPr>
        <w:pStyle w:val="PreformattedText"/>
        <w:bidi w:val="0"/>
        <w:jc w:val="left"/>
        <w:rPr/>
      </w:pPr>
      <w:r>
        <w:rPr/>
        <w:t>TITLE, 58, 63, 74, 75</w:t>
      </w:r>
    </w:p>
    <w:p>
      <w:pPr>
        <w:pStyle w:val="PreformattedText"/>
        <w:bidi w:val="0"/>
        <w:jc w:val="left"/>
        <w:rPr/>
      </w:pPr>
      <w:r>
        <w:rPr/>
        <w:t>TODO, 83</w:t>
      </w:r>
    </w:p>
    <w:p>
      <w:pPr>
        <w:pStyle w:val="PreformattedText"/>
        <w:bidi w:val="0"/>
        <w:jc w:val="left"/>
        <w:rPr/>
      </w:pPr>
      <w:r>
        <w:rPr/>
        <w:t>TRAY, 6, 7, 38, 39, 69</w:t>
      </w:r>
    </w:p>
    <w:p>
      <w:pPr>
        <w:pStyle w:val="PreformattedText"/>
        <w:bidi w:val="0"/>
        <w:jc w:val="left"/>
        <w:rPr/>
      </w:pPr>
      <w:r>
        <w:rPr/>
        <w:t>TROUBLESHOOTING, 2, 64</w:t>
      </w:r>
    </w:p>
    <w:p>
      <w:pPr>
        <w:pStyle w:val="PreformattedText"/>
        <w:bidi w:val="0"/>
        <w:jc w:val="left"/>
        <w:rPr/>
      </w:pPr>
      <w:r>
        <w:rPr/>
        <w:t>TSR, 72, 73, 78</w:t>
      </w:r>
    </w:p>
    <w:p>
      <w:pPr>
        <w:pStyle w:val="PreformattedText"/>
        <w:bidi w:val="0"/>
        <w:jc w:val="left"/>
        <w:rPr/>
      </w:pPr>
      <w:r>
        <w:rPr/>
        <w:t>TXT, 12, 28, 43, 66, 67, 68,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D, 8</w:t>
      </w:r>
    </w:p>
    <w:p>
      <w:pPr>
        <w:pStyle w:val="PreformattedText"/>
        <w:bidi w:val="0"/>
        <w:jc w:val="left"/>
        <w:rPr/>
      </w:pPr>
      <w:r>
        <w:rPr/>
        <w:t>UNDELETE, 47</w:t>
      </w:r>
    </w:p>
    <w:p>
      <w:pPr>
        <w:pStyle w:val="PreformattedText"/>
        <w:bidi w:val="0"/>
        <w:jc w:val="left"/>
        <w:rPr/>
      </w:pPr>
      <w:r>
        <w:rPr/>
        <w:t>UNDERLINE, 7, 37</w:t>
      </w:r>
    </w:p>
    <w:p>
      <w:pPr>
        <w:pStyle w:val="PreformattedText"/>
        <w:bidi w:val="0"/>
        <w:jc w:val="left"/>
        <w:rPr/>
      </w:pPr>
      <w:r>
        <w:rPr/>
        <w:t>UNETHICAL, 82</w:t>
      </w:r>
    </w:p>
    <w:p>
      <w:pPr>
        <w:pStyle w:val="PreformattedText"/>
        <w:bidi w:val="0"/>
        <w:jc w:val="left"/>
        <w:rPr/>
      </w:pPr>
      <w:r>
        <w:rPr/>
        <w:t>UPDATING, 58</w:t>
      </w:r>
    </w:p>
    <w:p>
      <w:pPr>
        <w:pStyle w:val="PreformattedText"/>
        <w:bidi w:val="0"/>
        <w:jc w:val="left"/>
        <w:rPr/>
      </w:pPr>
      <w:r>
        <w:rPr/>
        <w:t>UPGRADE, 81, 82</w:t>
      </w:r>
    </w:p>
    <w:p>
      <w:pPr>
        <w:pStyle w:val="PreformattedText"/>
        <w:bidi w:val="0"/>
        <w:jc w:val="left"/>
        <w:rPr/>
      </w:pPr>
      <w:r>
        <w:rPr/>
        <w:t>UPGRCODA, 81</w:t>
      </w:r>
    </w:p>
    <w:p>
      <w:pPr>
        <w:pStyle w:val="PreformattedText"/>
        <w:bidi w:val="0"/>
        <w:jc w:val="left"/>
        <w:rPr/>
      </w:pPr>
      <w:r>
        <w:rPr/>
        <w:t>UPGRDIST, 81</w:t>
      </w:r>
    </w:p>
    <w:p>
      <w:pPr>
        <w:pStyle w:val="PreformattedText"/>
        <w:bidi w:val="0"/>
        <w:jc w:val="left"/>
        <w:rPr/>
      </w:pPr>
      <w:r>
        <w:rPr/>
        <w:t>UPGRINT, 81</w:t>
      </w:r>
    </w:p>
    <w:p>
      <w:pPr>
        <w:pStyle w:val="PreformattedText"/>
        <w:bidi w:val="0"/>
        <w:jc w:val="left"/>
        <w:rPr/>
      </w:pPr>
      <w:r>
        <w:rPr/>
        <w:t>UPGRPHON, 81</w:t>
      </w:r>
    </w:p>
    <w:p>
      <w:pPr>
        <w:pStyle w:val="PreformattedText"/>
        <w:bidi w:val="0"/>
        <w:jc w:val="left"/>
        <w:rPr/>
      </w:pPr>
      <w:r>
        <w:rPr/>
        <w:t>UPGRQUAL, 81</w:t>
      </w:r>
    </w:p>
    <w:p>
      <w:pPr>
        <w:pStyle w:val="PreformattedText"/>
        <w:bidi w:val="0"/>
        <w:jc w:val="left"/>
        <w:rPr/>
      </w:pPr>
      <w:r>
        <w:rPr/>
        <w:t>UPGRREP, 81</w:t>
      </w:r>
    </w:p>
    <w:p>
      <w:pPr>
        <w:pStyle w:val="PreformattedText"/>
        <w:bidi w:val="0"/>
        <w:jc w:val="left"/>
        <w:rPr/>
      </w:pPr>
      <w:r>
        <w:rPr/>
        <w:t>UPGRSCHE, 81</w:t>
      </w:r>
    </w:p>
    <w:p>
      <w:pPr>
        <w:pStyle w:val="PreformattedText"/>
        <w:bidi w:val="0"/>
        <w:jc w:val="left"/>
        <w:rPr/>
      </w:pPr>
      <w:r>
        <w:rPr/>
        <w:t>UPGRSIC, 81</w:t>
      </w:r>
    </w:p>
    <w:p>
      <w:pPr>
        <w:pStyle w:val="PreformattedText"/>
        <w:bidi w:val="0"/>
        <w:jc w:val="left"/>
        <w:rPr/>
      </w:pPr>
      <w:r>
        <w:rPr/>
        <w:t>UPGRSOUR, 81</w:t>
      </w:r>
    </w:p>
    <w:p>
      <w:pPr>
        <w:pStyle w:val="PreformattedText"/>
        <w:bidi w:val="0"/>
        <w:jc w:val="left"/>
        <w:rPr/>
      </w:pPr>
      <w:r>
        <w:rPr/>
        <w:t>UPGRSTAT, 81</w:t>
      </w:r>
    </w:p>
    <w:p>
      <w:pPr>
        <w:pStyle w:val="PreformattedText"/>
        <w:bidi w:val="0"/>
        <w:jc w:val="left"/>
        <w:rPr/>
      </w:pPr>
      <w:r>
        <w:rPr/>
        <w:t>UPGRZ, 81</w:t>
      </w:r>
    </w:p>
    <w:p>
      <w:pPr>
        <w:pStyle w:val="PreformattedText"/>
        <w:bidi w:val="0"/>
        <w:jc w:val="left"/>
        <w:rPr/>
      </w:pPr>
      <w:r>
        <w:rPr/>
        <w:t>UPLOADED,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, 12, 49, 51, 68</w:t>
      </w:r>
    </w:p>
    <w:p>
      <w:pPr>
        <w:pStyle w:val="PreformattedText"/>
        <w:bidi w:val="0"/>
        <w:jc w:val="left"/>
        <w:rPr/>
      </w:pPr>
      <w:r>
        <w:rPr/>
        <w:t>VALIDATION, 77</w:t>
      </w:r>
    </w:p>
    <w:p>
      <w:pPr>
        <w:pStyle w:val="PreformattedText"/>
        <w:bidi w:val="0"/>
        <w:jc w:val="left"/>
        <w:rPr/>
      </w:pPr>
      <w:r>
        <w:rPr/>
        <w:t>VENTURA, 28</w:t>
      </w:r>
    </w:p>
    <w:p>
      <w:pPr>
        <w:pStyle w:val="PreformattedText"/>
        <w:bidi w:val="0"/>
        <w:jc w:val="left"/>
        <w:rPr/>
      </w:pPr>
      <w:r>
        <w:rPr/>
        <w:t>VOICE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, 2, 79</w:t>
      </w:r>
    </w:p>
    <w:p>
      <w:pPr>
        <w:pStyle w:val="PreformattedText"/>
        <w:bidi w:val="0"/>
        <w:jc w:val="left"/>
        <w:rPr/>
      </w:pPr>
      <w:r>
        <w:rPr/>
        <w:t>WHOHASIT, 62</w:t>
      </w:r>
    </w:p>
    <w:p>
      <w:pPr>
        <w:pStyle w:val="PreformattedText"/>
        <w:bidi w:val="0"/>
        <w:jc w:val="left"/>
        <w:rPr/>
      </w:pPr>
      <w:r>
        <w:rPr/>
        <w:t>WIDTH, 11, 46, 67</w:t>
      </w:r>
    </w:p>
    <w:p>
      <w:pPr>
        <w:pStyle w:val="PreformattedText"/>
        <w:bidi w:val="0"/>
        <w:jc w:val="left"/>
        <w:rPr/>
      </w:pPr>
      <w:r>
        <w:rPr/>
        <w:t>WINDOWS, 45, 68, 76</w:t>
      </w:r>
    </w:p>
    <w:p>
      <w:pPr>
        <w:pStyle w:val="PreformattedText"/>
        <w:bidi w:val="0"/>
        <w:jc w:val="left"/>
        <w:rPr/>
      </w:pPr>
      <w:r>
        <w:rPr/>
        <w:t>WORKSTATION,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YYMMDD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ITY, 77</w:t>
      </w:r>
    </w:p>
    <w:p>
      <w:pPr>
        <w:pStyle w:val="PreformattedText"/>
        <w:bidi w:val="0"/>
        <w:jc w:val="left"/>
        <w:rPr/>
      </w:pPr>
      <w:r>
        <w:rPr/>
        <w:t>ZIPGROUPS, 24, 26,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