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   : CHAAG (Charts-at-a-Glance)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To draw hierarchical charts directly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           : - Departmental Org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- Illustrate menu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 Structur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urns your outlines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ke your point BETTER with a chart! (see DEMO3.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   : - Draws and aligns charts 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- Handles up to 10 levels deep, 2000 columns wi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ox width is selectable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as various Desktop Craps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lendar, Calculator, 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:  1) Copy CHAAG.EXE and *.CHA files to your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:  2) Type "CHAAG" at the 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Hit F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Position light bar to DEMO2.CHA file &amp; hit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Sit back,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ay "AWWWWWWWWRRRRR TOUGHHHHHHHHHH !!!!!!!!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) Hit F9 to see the whole Chart "at-a-Glance"; hit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) Hit F8 to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) Send check to Steve Leonard &amp;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efits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with your favorite Text Editor or Word Processor (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SCII format) following thes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top line (the top BOX on the chart)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lines directly subordinate to the top line begin in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uccessive subordinate lines are indented every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 not skip a level. Each deeper level should be indented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Do not have one level 10 or more columns in from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se the underscore character to connect two or more words to for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 on the same line in the box. Basically, the char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 per line, and all boxes are 3 lines deep. By using underscr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two or more words be treated as one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nderscrore character does not appear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===&gt;    This_line would_appear as_shown_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This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would app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s shown bel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s on th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ngs happen in this program, you communicate with it either by</w:t>
      </w:r>
    </w:p>
    <w:p>
      <w:pPr>
        <w:pStyle w:val="PreformattedText"/>
        <w:bidi w:val="0"/>
        <w:jc w:val="left"/>
        <w:rPr/>
      </w:pPr>
      <w:r>
        <w:rPr/>
        <w:t>making menu selections from the pull down menus, or by hitting hot-k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enu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Can be accessed by holding down the "Alt" key, and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first letter of the menu option ("M" for Miscellaneo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" for file, "W" for Window or "C" for Cha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Alternately, hit the F10 key, then use the left/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light bar to the desired menu option, and hit "ENT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f your system has a mouse, "click" on the desired menu with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opened up a pull down menu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light bar to the desired option and hit "ENTER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R - type the highlighted letter of the desired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R - "click" on the op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more common options also have hot-keys. These are listed on the bottom</w:t>
      </w:r>
    </w:p>
    <w:p>
      <w:pPr>
        <w:pStyle w:val="PreformattedText"/>
        <w:bidi w:val="0"/>
        <w:jc w:val="left"/>
        <w:rPr/>
      </w:pPr>
      <w:r>
        <w:rPr/>
        <w:t>line of the screen ("F4" to Generate a Chart, "F8" to print, "Alt-X" to exit,</w:t>
      </w:r>
    </w:p>
    <w:p>
      <w:pPr>
        <w:pStyle w:val="PreformattedText"/>
        <w:bidi w:val="0"/>
        <w:jc w:val="left"/>
        <w:rPr/>
      </w:pPr>
      <w:r>
        <w:rPr/>
        <w:t>etc. If your system has a mouse, simply "click" on the hot-key with the lef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 Options &amp;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ptions are disabled - displayed in a lighter color, and nothing</w:t>
      </w:r>
    </w:p>
    <w:p>
      <w:pPr>
        <w:pStyle w:val="PreformattedText"/>
        <w:bidi w:val="0"/>
        <w:jc w:val="left"/>
        <w:rPr/>
      </w:pPr>
      <w:r>
        <w:rPr/>
        <w:t>happens when you click on them or try to select them and hit enter. This</w:t>
      </w:r>
    </w:p>
    <w:p>
      <w:pPr>
        <w:pStyle w:val="PreformattedText"/>
        <w:bidi w:val="0"/>
        <w:jc w:val="left"/>
        <w:rPr/>
      </w:pPr>
      <w:r>
        <w:rPr/>
        <w:t>is because the program senses that the option does not make sense at that</w:t>
      </w:r>
    </w:p>
    <w:p>
      <w:pPr>
        <w:pStyle w:val="PreformattedText"/>
        <w:bidi w:val="0"/>
        <w:jc w:val="left"/>
        <w:rPr/>
      </w:pPr>
      <w:r>
        <w:rPr/>
        <w:t>point in time. For example, until you generate a chart, there is nothing to</w:t>
      </w:r>
    </w:p>
    <w:p>
      <w:pPr>
        <w:pStyle w:val="PreformattedText"/>
        <w:bidi w:val="0"/>
        <w:jc w:val="left"/>
        <w:rPr/>
      </w:pPr>
      <w:r>
        <w:rPr/>
        <w:t>print, so the Prin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registered shareware version, the Export to Ascii option</w:t>
      </w:r>
    </w:p>
    <w:p>
      <w:pPr>
        <w:pStyle w:val="PreformattedText"/>
        <w:bidi w:val="0"/>
        <w:jc w:val="left"/>
        <w:rPr/>
      </w:pPr>
      <w:r>
        <w:rPr/>
        <w:t>is Poimenent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t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not available in Shareware ver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akes whatever portion of the chart is currently visible in</w:t>
      </w:r>
    </w:p>
    <w:p>
      <w:pPr>
        <w:pStyle w:val="PreformattedText"/>
        <w:bidi w:val="0"/>
        <w:jc w:val="left"/>
        <w:rPr/>
      </w:pPr>
      <w:r>
        <w:rPr/>
        <w:t>the chart window, and writes it to an ASCII file called "CHAAG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"merge" it in to your word processor or any text file, as</w:t>
      </w:r>
    </w:p>
    <w:p>
      <w:pPr>
        <w:pStyle w:val="PreformattedText"/>
        <w:bidi w:val="0"/>
        <w:jc w:val="left"/>
        <w:rPr/>
      </w:pPr>
      <w:r>
        <w:rPr/>
        <w:t>desired, using your own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Borde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not available in Shareware ver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ox on the chart may have one of five different border styles. The</w:t>
      </w:r>
    </w:p>
    <w:p>
      <w:pPr>
        <w:pStyle w:val="PreformattedText"/>
        <w:bidi w:val="0"/>
        <w:jc w:val="left"/>
        <w:rPr/>
      </w:pPr>
      <w:r>
        <w:rPr/>
        <w:t>style is selected by placing the style number in column 70, on the same line</w:t>
      </w:r>
    </w:p>
    <w:p>
      <w:pPr>
        <w:pStyle w:val="PreformattedText"/>
        <w:bidi w:val="0"/>
        <w:jc w:val="left"/>
        <w:rPr/>
      </w:pPr>
      <w:r>
        <w:rPr/>
        <w:t>as the text for each box. Styl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(or blank) single line border</w:t>
      </w:r>
    </w:p>
    <w:p>
      <w:pPr>
        <w:pStyle w:val="PreformattedText"/>
        <w:bidi w:val="0"/>
        <w:jc w:val="left"/>
        <w:rPr/>
      </w:pPr>
      <w:r>
        <w:rPr/>
        <w:t>2 - double line border</w:t>
      </w:r>
    </w:p>
    <w:p>
      <w:pPr>
        <w:pStyle w:val="PreformattedText"/>
        <w:bidi w:val="0"/>
        <w:jc w:val="left"/>
        <w:rPr/>
      </w:pPr>
      <w:r>
        <w:rPr/>
        <w:t>3 - dashed line border</w:t>
      </w:r>
    </w:p>
    <w:p>
      <w:pPr>
        <w:pStyle w:val="PreformattedText"/>
        <w:bidi w:val="0"/>
        <w:jc w:val="left"/>
        <w:rPr/>
      </w:pPr>
      <w:r>
        <w:rPr/>
        <w:t>4 - asterisk border</w:t>
      </w:r>
    </w:p>
    <w:p>
      <w:pPr>
        <w:pStyle w:val="PreformattedText"/>
        <w:bidi w:val="0"/>
        <w:jc w:val="left"/>
        <w:rPr/>
      </w:pPr>
      <w:r>
        <w:rPr/>
        <w:t>5 - thick line b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ing Betwe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generate a chart (F4), there will be 2 windows open; the text file</w:t>
      </w:r>
    </w:p>
    <w:p>
      <w:pPr>
        <w:pStyle w:val="PreformattedText"/>
        <w:bidi w:val="0"/>
        <w:jc w:val="left"/>
        <w:rPr/>
      </w:pPr>
      <w:r>
        <w:rPr/>
        <w:t>that created the chart will be on the left, and the main chart window will be</w:t>
      </w:r>
    </w:p>
    <w:p>
      <w:pPr>
        <w:pStyle w:val="PreformattedText"/>
        <w:bidi w:val="0"/>
        <w:jc w:val="left"/>
        <w:rPr/>
      </w:pPr>
      <w:r>
        <w:rPr/>
        <w:t>to the right. The chart window will be "Active", meaning any Navigation</w:t>
      </w:r>
    </w:p>
    <w:p>
      <w:pPr>
        <w:pStyle w:val="PreformattedText"/>
        <w:bidi w:val="0"/>
        <w:jc w:val="left"/>
        <w:rPr/>
      </w:pPr>
      <w:r>
        <w:rPr/>
        <w:t>Keys (such as up, down, left &amp; right arrow keys, or home &amp; end affect THA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the other window, hit F6 (Next). Continue to hit F6 to switch</w:t>
      </w:r>
    </w:p>
    <w:p>
      <w:pPr>
        <w:pStyle w:val="PreformattedText"/>
        <w:bidi w:val="0"/>
        <w:jc w:val="left"/>
        <w:rPr/>
      </w:pPr>
      <w:r>
        <w:rPr/>
        <w:t>between windows and the other Desktop Crapsticles (calendar, calculator, and</w:t>
      </w:r>
    </w:p>
    <w:p>
      <w:pPr>
        <w:pStyle w:val="PreformattedText"/>
        <w:bidi w:val="0"/>
        <w:jc w:val="left"/>
        <w:rPr/>
      </w:pPr>
      <w:r>
        <w:rPr/>
        <w:t>Ascii table, if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a mouse, you can always "click" on any window and it will</w:t>
      </w:r>
    </w:p>
    <w:p>
      <w:pPr>
        <w:pStyle w:val="PreformattedText"/>
        <w:bidi w:val="0"/>
        <w:jc w:val="left"/>
        <w:rPr/>
      </w:pPr>
      <w:r>
        <w:rPr/>
        <w:t>immediately becom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window may be enlarged to full screen size by hitting F5 or</w:t>
      </w:r>
    </w:p>
    <w:p>
      <w:pPr>
        <w:pStyle w:val="PreformattedText"/>
        <w:bidi w:val="0"/>
        <w:jc w:val="left"/>
        <w:rPr/>
      </w:pPr>
      <w:r>
        <w:rPr/>
        <w:t>clicking with the mouse on the Zoom arrow in 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an be scrolled vertically with the Up / Down arrow keys, PguP</w:t>
      </w:r>
    </w:p>
    <w:p>
      <w:pPr>
        <w:pStyle w:val="PreformattedText"/>
        <w:bidi w:val="0"/>
        <w:jc w:val="left"/>
        <w:rPr/>
      </w:pPr>
      <w:r>
        <w:rPr/>
        <w:t>and PgDn, or with the mouse by clicking on the vertical scroll bar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or by dragging the vertical scroll bar sl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scrolling (left and right) is accomplish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me Key : Max Left  (colum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d  Key : Max Right (last Column - Window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icking the Mouse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trl Key with Left and Right arrows - Scrolls one window-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arrows - left &amp; right 1 column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occasionally, there is a pause at the program formats a "chunk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he BOX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width is defaulted to be in "automatic" mode - it makes each box</w:t>
      </w:r>
    </w:p>
    <w:p>
      <w:pPr>
        <w:pStyle w:val="PreformattedText"/>
        <w:bidi w:val="0"/>
        <w:jc w:val="left"/>
        <w:rPr/>
      </w:pPr>
      <w:r>
        <w:rPr/>
        <w:t>as wide as the widest single word. (As mentioned above, several words can</w:t>
      </w:r>
    </w:p>
    <w:p>
      <w:pPr>
        <w:pStyle w:val="PreformattedText"/>
        <w:bidi w:val="0"/>
        <w:jc w:val="left"/>
        <w:rPr/>
      </w:pPr>
      <w:r>
        <w:rPr/>
        <w:t>be connected by underscores to make them be treated as a single word,</w:t>
      </w:r>
    </w:p>
    <w:p>
      <w:pPr>
        <w:pStyle w:val="PreformattedText"/>
        <w:bidi w:val="0"/>
        <w:jc w:val="left"/>
        <w:rPr/>
      </w:pPr>
      <w:r>
        <w:rPr/>
        <w:t>allowing you to make the boxes very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nually select a box width from the Chart pull down menu</w:t>
      </w:r>
    </w:p>
    <w:p>
      <w:pPr>
        <w:pStyle w:val="PreformattedText"/>
        <w:bidi w:val="0"/>
        <w:jc w:val="left"/>
        <w:rPr/>
      </w:pPr>
      <w:r>
        <w:rPr/>
        <w:t>(hit "Alt-C", then "S", and use the mouse to click on a box size, or make</w:t>
      </w:r>
    </w:p>
    <w:p>
      <w:pPr>
        <w:pStyle w:val="PreformattedText"/>
        <w:bidi w:val="0"/>
        <w:jc w:val="left"/>
        <w:rPr/>
      </w:pPr>
      <w:r>
        <w:rPr/>
        <w:t>you selection using the up/down arrow keys, then hit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ful to first do your chart with a size of 3 (the minimum),</w:t>
      </w:r>
    </w:p>
    <w:p>
      <w:pPr>
        <w:pStyle w:val="PreformattedText"/>
        <w:bidi w:val="0"/>
        <w:jc w:val="left"/>
        <w:rPr/>
      </w:pPr>
      <w:r>
        <w:rPr/>
        <w:t>just to get an overview of the chart's appearanc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box size after creating a chart, you have to re-gen it</w:t>
      </w:r>
    </w:p>
    <w:p>
      <w:pPr>
        <w:pStyle w:val="PreformattedText"/>
        <w:bidi w:val="0"/>
        <w:jc w:val="left"/>
        <w:rPr/>
      </w:pPr>
      <w:r>
        <w:rPr/>
        <w:t>("Alt-C", then "R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zing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in the lower right hand corner with the mouse, and drag (keep left</w:t>
      </w:r>
    </w:p>
    <w:p>
      <w:pPr>
        <w:pStyle w:val="PreformattedText"/>
        <w:bidi w:val="0"/>
        <w:jc w:val="left"/>
        <w:rPr/>
      </w:pPr>
      <w:r>
        <w:rPr/>
        <w:t>mouse button down) as you move the mouse to chang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ulldown menu for Window (or Alt-W) and select resize (or hit F7)</w:t>
      </w:r>
    </w:p>
    <w:p>
      <w:pPr>
        <w:pStyle w:val="PreformattedText"/>
        <w:bidi w:val="0"/>
        <w:jc w:val="left"/>
        <w:rPr/>
      </w:pPr>
      <w:r>
        <w:rPr/>
        <w:t>then move the arrow keys to move the window, or hold down the Shift key and</w:t>
      </w:r>
    </w:p>
    <w:p>
      <w:pPr>
        <w:pStyle w:val="PreformattedText"/>
        <w:bidi w:val="0"/>
        <w:jc w:val="left"/>
        <w:rPr/>
      </w:pPr>
      <w:r>
        <w:rPr/>
        <w:t>move the arrow keys to re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a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print a chart, your printer must be capable of printing the</w:t>
      </w:r>
    </w:p>
    <w:p>
      <w:pPr>
        <w:pStyle w:val="PreformattedText"/>
        <w:bidi w:val="0"/>
        <w:jc w:val="left"/>
        <w:rPr/>
      </w:pPr>
      <w:r>
        <w:rPr/>
        <w:t>extended ASCII (line drawing) characters. It is up to you to ensure that the</w:t>
      </w:r>
    </w:p>
    <w:p>
      <w:pPr>
        <w:pStyle w:val="PreformattedText"/>
        <w:bidi w:val="0"/>
        <w:jc w:val="left"/>
        <w:rPr/>
      </w:pPr>
      <w:r>
        <w:rPr/>
        <w:t>printer is set to the correct Symbol Set (PC-8 on an HP I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8 to print the current chart. You will be prompted to select one of</w:t>
      </w:r>
    </w:p>
    <w:p>
      <w:pPr>
        <w:pStyle w:val="PreformattedText"/>
        <w:bidi w:val="0"/>
        <w:jc w:val="left"/>
        <w:rPr/>
      </w:pPr>
      <w:r>
        <w:rPr/>
        <w:t>three print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ich type you pick, the program will make certain assumptions</w:t>
      </w:r>
    </w:p>
    <w:p>
      <w:pPr>
        <w:pStyle w:val="PreformattedText"/>
        <w:bidi w:val="0"/>
        <w:jc w:val="left"/>
        <w:rPr/>
      </w:pPr>
      <w:r>
        <w:rPr/>
        <w:t>as to how many "columns" wide can be printed on a page. These assumptions</w:t>
      </w:r>
    </w:p>
    <w:p>
      <w:pPr>
        <w:pStyle w:val="PreformattedText"/>
        <w:bidi w:val="0"/>
        <w:jc w:val="left"/>
        <w:rPr/>
      </w:pPr>
      <w:r>
        <w:rPr/>
        <w:t>are detailed below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 : Choose this if you are using an HP LASERJET IIP or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  printer. The program determines the width of the char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s which orientation and font size if most appropri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Width   Action taken by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81           CHAAG sends control codes to LASER pr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rait,  10 CPI,  Letter Size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- 106     Landscape, 10 CPI,  Lette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- 134     Portrait,  16 CPI,  Lette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 - 177     Landscape, 16 CPI,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8 +         Landscape, 16 CPI,  Letter; prints 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t up the LASER printer manually us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software and/ or the printer menu buttons, then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etermine how many columns you want to print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number on the "Set Page Width" screen (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elect Printe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eave this number at ZERO, then CHAAG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printer as explained ab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print the number of columns per page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for as many pages as requir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  IT WILL NOT SEND ANY SETUP CODES to the printer.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      Select this option if you have an Epson or compatible dot matrix</w:t>
      </w:r>
    </w:p>
    <w:p>
      <w:pPr>
        <w:pStyle w:val="PreformattedText"/>
        <w:bidi w:val="0"/>
        <w:jc w:val="left"/>
        <w:rPr/>
      </w:pPr>
      <w:r>
        <w:rPr/>
        <w:t>=====       printer. IF the chart width is greater than 132, CHAAG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to put the printer in Compressed mod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nds codes to print at 10 CPI. It assumes the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wide carriage (capable of printing 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pur printer does not have the wide carriage, then jus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manually to compressed print if the chart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tween 81 and 132, and SELECT "OTHER" as your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above, if you enter a non-zero valu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Page Width" screen, it will print that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per page (instead of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With this selection, CHAAG does not send ANY control codes to</w:t>
      </w:r>
    </w:p>
    <w:p>
      <w:pPr>
        <w:pStyle w:val="PreformattedText"/>
        <w:bidi w:val="0"/>
        <w:jc w:val="left"/>
        <w:rPr/>
      </w:pPr>
      <w:r>
        <w:rPr/>
        <w:t>=====       the printer. It assumes you can fit 132 columns per p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in whatever density the printer is currently se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above, if you enter a non-zero valu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Page Width" screen, it will print that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per page (instead of 13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Pay for CHAA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jc w:val="left"/>
        <w:rPr/>
      </w:pPr>
      <w:r>
        <w:rPr/>
        <w:t>period, then you are required to send a $15 registration fe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 Green Springs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ceive the ability to choose the borders of each box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differe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ceive the ability to export part of the chart into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then incorporate into your own text files /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Both options are illustrated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Demo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 xml:space="preserve">Ŀ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ͻ               ����ͻ               ����ͻ           </w:t>
      </w:r>
    </w:p>
    <w:p>
      <w:pPr>
        <w:pStyle w:val="PreformattedText"/>
        <w:bidi w:val="0"/>
        <w:jc w:val="left"/>
        <w:rPr/>
      </w:pPr>
      <w:r>
        <w:rPr/>
        <w:t xml:space="preserve">         �    �               �    �               �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A �               �  B �               �  C �           </w:t>
      </w:r>
    </w:p>
    <w:p>
      <w:pPr>
        <w:pStyle w:val="PreformattedText"/>
        <w:bidi w:val="0"/>
        <w:jc w:val="left"/>
        <w:rPr/>
      </w:pPr>
      <w:r>
        <w:rPr/>
        <w:t xml:space="preserve">         �    �               �    �               �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ͼ               ����ͼ               ����ͼ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Ŀ      �������������Ŀ      �������������Ŀ      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Ŀ ����Ŀ ����Ŀ ****** ****** ****** ---|-- ---|-- ---|--    </w:t>
      </w:r>
    </w:p>
    <w:p>
      <w:pPr>
        <w:pStyle w:val="PreformattedText"/>
        <w:bidi w:val="0"/>
        <w:jc w:val="left"/>
        <w:rPr/>
      </w:pPr>
      <w:r>
        <w:rPr/>
        <w:t xml:space="preserve">  �    � �    � �    � </w:t>
      </w:r>
      <w:r>
        <w:rPr/>
        <w:t xml:space="preserve">*    * *    * *    * |    | |    | |    |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1 � � a2 � � a3 � * b1 * * b2 * * b3 * | c1 | | c2 | | c3 |    </w:t>
      </w:r>
    </w:p>
    <w:p>
      <w:pPr>
        <w:pStyle w:val="PreformattedText"/>
        <w:bidi w:val="0"/>
        <w:jc w:val="left"/>
        <w:rPr/>
      </w:pPr>
      <w:r>
        <w:rPr/>
        <w:t xml:space="preserve">  �    � �    � �    � </w:t>
      </w:r>
      <w:r>
        <w:rPr/>
        <w:t xml:space="preserve">*    * *    * *    * |    | |    | |    |    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 ������ </w:t>
      </w:r>
      <w:r>
        <w:rPr/>
        <w:t xml:space="preserve">****** ****** ****** ------ ------ 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are fulfilling a moral obligation. The author has spen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00 on compilers, toolboxes, and books required to wri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well as hundreds of hours of time. Since you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y to try the program first, why not pay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will receive an update disk,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long with some other utility programs that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DAAG (Disk-at-a-Glance) - like so many others, DAAG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structured directory map of your hard disk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DIRECTORY SIZES of each, right nex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lets you "drill down" on each directory to greater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tail (giving summary of files by extension, then by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gives 3 nice PIE CHARTS of disk usage (requires EGA or VG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easily change to the hi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ver type "CD\..." again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&gt;My "Mighty Mouse" program, that lets you uses the mous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programs today are mouse aware, but you still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 from the keyboard just to fire up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ndy utility allows you to type with the mouse,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esired letters of an "on screen"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provides command line recall, activated only by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quires only 6k of RAM, and also needs about 50k of 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chnically, it is not a TSR, but a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ntion Corporat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not buy a CHAAG "site" license and use CHAAG on all your mach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is min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5 machines      :     $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00 machines     :     $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00 machines :     I wi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, period.</w:t>
      </w:r>
    </w:p>
    <w:p>
      <w:pPr>
        <w:pStyle w:val="PreformattedText"/>
        <w:bidi w:val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of this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be freely copied. Additionally, it may</w:t>
      </w:r>
    </w:p>
    <w:p>
      <w:pPr>
        <w:pStyle w:val="PreformattedText"/>
        <w:bidi w:val="0"/>
        <w:jc w:val="left"/>
        <w:rPr/>
      </w:pPr>
      <w:r>
        <w:rPr/>
        <w:t>be distributed by Shareware companies for a reasonable fee not to exceed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jc w:val="left"/>
        <w:rPr/>
      </w:pPr>
      <w:r>
        <w:rPr/>
        <w:t>Remember, though, that if you continue to use the program after a 10 day</w:t>
      </w:r>
    </w:p>
    <w:p>
      <w:pPr>
        <w:pStyle w:val="PreformattedText"/>
        <w:bidi w:val="0"/>
        <w:jc w:val="left"/>
        <w:rPr/>
      </w:pPr>
      <w:r>
        <w:rPr/>
        <w:t>evaluation period, a $15 payment is reques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mments and Suggestions are Wel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release of CHAAG. Therefore, the are probably some program</w:t>
      </w:r>
    </w:p>
    <w:p>
      <w:pPr>
        <w:pStyle w:val="PreformattedText"/>
        <w:bidi w:val="0"/>
        <w:jc w:val="left"/>
        <w:rPr/>
      </w:pPr>
      <w:r>
        <w:rPr/>
        <w:t>bugs as well as a number of improvements that c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ny comments, or suggestions you have regarding the program.</w:t>
      </w:r>
    </w:p>
    <w:p>
      <w:pPr>
        <w:pStyle w:val="PreformattedText"/>
        <w:bidi w:val="0"/>
        <w:jc w:val="left"/>
        <w:rPr/>
      </w:pPr>
      <w:r>
        <w:rPr/>
        <w:t>Your letter will be read and consid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dvantages of shareware is that your opinions are directly</w:t>
      </w:r>
    </w:p>
    <w:p>
      <w:pPr>
        <w:pStyle w:val="PreformattedText"/>
        <w:bidi w:val="0"/>
        <w:jc w:val="left"/>
        <w:rPr/>
      </w:pPr>
      <w:r>
        <w:rPr/>
        <w:t>communicated to (me) the designer, analyst, programmer, president,</w:t>
      </w:r>
    </w:p>
    <w:p>
      <w:pPr>
        <w:pStyle w:val="PreformattedText"/>
        <w:bidi w:val="0"/>
        <w:jc w:val="left"/>
        <w:rPr/>
      </w:pPr>
      <w:r>
        <w:rPr/>
        <w:t>person-in-charge - in short, the guy with the authority to implement your</w:t>
      </w:r>
    </w:p>
    <w:p>
      <w:pPr>
        <w:pStyle w:val="PreformattedText"/>
        <w:bidi w:val="0"/>
        <w:jc w:val="left"/>
        <w:rPr/>
      </w:pPr>
      <w:r>
        <w:rPr/>
        <w:t>suggestion if it seems practical and do-a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