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ien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aim For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0 - 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&amp; C Compu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A. Curr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 3, Box 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ctoryville, PA 18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Copyright 1987,88,89,90  C &amp; C Computer Support - CHIR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You assume responsibility for the installation,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obtained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This program is provided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expressed or implied. All warranties are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s with you. Should the program prove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ssume the entir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ersonal Computer(tm)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K of random access memory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10 me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column monitor (MONO, CGA, EGA, or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 or MS-DOS, version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character per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 Forms (HCFA-1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Disket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RO.EXE   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.DAT       - Sample Pat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REC.DAT    - Sample index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BAT     - Batch file for Hard Dri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RO.DOC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BAT      - Batch file to pri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FEE.DAT     - Sample Co-Payor File and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GPROC.DAT    - Sample Surgical/Procedur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.DAT        - Sample DX Diagnosi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procedures outlined in the system's Operating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of DOS installed in your system, to obta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On a hard drive system the prompt is usually 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C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&gt; or the directory prompt (eg. C:\CHIRO&gt;) type "CHI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entered the date and time. Always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time when running the program. If your system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/calendar option simply type "CHIRO"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as designed to automatically adjust it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ype of monitor (CGA, EGA, VGA or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unctions are selected throug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main functions of the program are to print Claim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CFA-1500 and to maintain a data base of the forms submit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the system provides the capability of a full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Appointment Scheduler and a versatile Statemen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used for billing or walk-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base will contain a permanent record of Office Vis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is History, Procedure Codes, and Charges. Pati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reated, Displayed, Modified, and Deleted. As n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reated the system will automatically sort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functions, such as searching for a particular re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ing up HELP screens, can be activated at various sub 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REATE NEW PATI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type in the full name of the new Patient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search of all existing records to make certai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name has not been entered. If the name must be re-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hit the F7 Function key to refresh the input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see the names of those Patient records already exi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hit the F3 key and scroll through the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ame is acceptable the system will activate Function key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the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then be presented with the first of three scre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 for all data base functions such as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, editing, browsing, bil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1 (General Information) contains all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ing th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2 (History Information) is designed as a facsimile of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HCFA-1500 and contains all Visit information an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3 (Optional) contains all information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red, Co-Payor and othe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ll 3 screens you will be prompted by a highlighted ba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ata input. The highlighted area actually illustra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form, the length of the field. Over 50 item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entered to create the Pati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UMERIC fields, including DATE field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to provide proper alignment when a print of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is requested. Full word processing function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. For instance, you may insert, type-over, delet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me and End keys or edit any charact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DISPLAY AND EDI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is item will allow you to scan the entir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file to select an existing Patient record. You ma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initial of the Patient's last name to jump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tients starting with the initial selected. A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mpt you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atient record is found all 3 screens describ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vailable to you for browsing or editing. All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can be changed with the exception of Total Charges and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r amounts. Total Charges are automatically calcul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of a new record or modification of an existing record.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r amounts must be established via selecting Item 9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display an error message if the NumLock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, as it must be OFF to use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to remove a record is available by typing "DELET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ix positions at the Name prompt on Screen 1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to confirm this choice before any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Form HCFA-1500 allows only six entries HCF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permit up to 12 entries on the form,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t file will hold up to 12 Claim history item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Visit dates are NOT restricted to 8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allowing multiple date entries, such as 4/3,7,18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EATURES YOU SHOULD BECOME FAMILIA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1 - It is only necessary to type in the 5 digit DX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ne of the four diagnosis fields and the system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gnosis verbiage as originally established by you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Item 9 in the Main Menu. The current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generated for CONSULTED and SIGNATURE DAT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at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2 - It is only necessary to fill in the procedur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generate the procedure verbiage agai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u via Item 9 on the Main Menu. A Pop-Up calculat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assist you in determining the line charges of vi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cedures versus units. A very special feature in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private Pop-up memo which becomes a permane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t record and is not available for display elsewhe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ersonal note pad to be used as desired. If an additio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CFA-1500 is needed for the same Patient,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new record. Simply clear out the visit data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Function Key. The data will be permanently deleted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maintain a printed copy of the prior reco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3 - Answering "Y" to APPLY CO-PAYMEN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Information file established via Item 9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-payment amount displayed on Screen 3 will the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MOUNT PAID and subtracted from BALANCE DUE. You ma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ction by changing your response to "N"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defaults to "N" when a record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FILE MAINTENANCE &amp;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selection is used when you want to physic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t records that are no longer needed. The on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erased will be the ones you previously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. This is accomplished on Screen 1 by typing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6 characters of the Patient's name entry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signed to physically maintain all records,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them for deletion and will only be removed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ge function should be used with CAUTION, as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cannot be recovered. It is recommended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only when the data base grows very large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low up all search functions or when disk spa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records are marked for deletion the purg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e each Patient record intact, and will repor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ctivity. A new index file is created after the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PATIENT STATEMENT &amp;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tem will allow you to create and print a stat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by you on standard size computer paper (8 1/2" x 1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it information for the Patient selected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This information can be overridden or edited.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can be blanked out and cannot be edit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the main processing done under Screen 2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netary items must be done via Scree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displayed screen represents the upper par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econd screen represents the lower part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twelve lines of information may be entered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CLAIM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of this item will allow you to print a repo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 forms submitted for the period of time specifi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ubsequent screen type in the beginning and end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ime frame required. The system will sear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t database and select all Patient records fall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date criteria, and will produce a re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Patient's name, the date that the form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netary control items. Signature date entries (Item 12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tered for this function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BACKUP PATI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automatically backup critical file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uplicate copy of the file on the hard disk after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p to you to determine when a physical backup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s on a floppy diskette, for extra secur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that this task be activated at least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vent of a disaster (eg. hard disk crash caused b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), the floppy disk backups can be used to re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lecting this item make certain that several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 are available for immediate use. If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and formatted diskettes are not available, hit [E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or abor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ystem contains DOS 3.3 or higher and you are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configuration, the DOS SHARE command must be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FIG.SYS file for this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PRINT FORM HCFA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print Form HCFA-1500 directly from Screens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print forms from this selection which provides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of batching up to 10 forms for 10 different Pat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-up menu windows will guide you through the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activity that will take place for the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tient data including the Kind of Form (Program Block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tered on all 3 screens before printing, as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on Claim Form HCFA-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HCFA-1500 must be set correctly in the printer to as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elds are properly positioned. To do so, alig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just above the printer head and print a few samples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etermined that alignment of all fields is corre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that you mark a blank claim form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volume calls for it, you should consider purchasing fan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ated continuous forms of HCFA-1500 through your usua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APPOINTME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provide you with the capability of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manent record of scheduled visits. If an appointmen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et been created you will be asked to do so.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s many days as you desire. It recommended that you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f 36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alendar is scrolled beyond the last day on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ll automatically generate additional days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days you select. The oldest days will be dele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oes not grow to enormous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scroll more than one day please hold down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while pressing PgUp or PgDn. A Pop-up calendar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F10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MAINTAIN CODES &amp;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save you a great deal of typing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age and related codes are established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mplete as much as possible before us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separate tables of codes and verbiage ar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 stored, which then become available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for the first category "SURGICAL/PROCEDURE CODES"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creen 2 under Procedure code. The related proced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generated. If desired you may override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age or blank it out. Entries for "CARRIER (CO-PAYOR) FE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 in Screen 3 to perform automatic calc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due and amount paid. Entries for "DIAGNOSIS (DX) 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 in Screen 1 within any one of the four 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ntry for any one of the three categories may be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QUIT PROGRAM &amp;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bsolutely necessary to exit the program properly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automatic backup of the Pati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achine is turned off without properly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MAIN MENU, or if a power failure occurs,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ata Base will be in question, and may requir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obtain the full benefit of CHIRO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rchase the FULL program version. Doing so will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eive a custom version which will give you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have your name, address, telephone number,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number, and ID numbers placed on the claim 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you will not be limited to the number of Pati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importantly, CHIRO is consistently maintained and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in frequent updates because of insurance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equirements. Purchasing the FULL vers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 automatic updat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plete the following Form and forward i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of $295.00, for the FULL ver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&amp; C Compu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A. Curr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 3, Box 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ctoryville, PA 18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NAME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(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(LIN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L SECU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OY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 5 1/4" DISKETTE           3 1/2"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