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Version  2.0                  ProDev*MEMBER                     04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you for evaluating this Shareware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ble  to  use  this  software beyond the evaluation st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your copy with PRO DEV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.00  FOR EACH COPY IN USE plus $5.00 Shipping and Handling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is  the order form.  To insure your satisfaction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call  (preferred)  or  write  to PRO DEV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 questions  about  setting  up  or  effectivel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 for   your  Church.    Please  be  sure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 in the 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. before calling or writing.  You must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 disk.    There  will  NOT  be room to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 disk  system  without a hard disk.  If it i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have  received  a  faulty  evaluation  copy,  you may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mentary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 will  receive  a  registered 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MEMBER  system  Shareware  disk  so that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 the  copyright  screen  question. 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 the  closing screen.  You will be sent a printed bou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96 pag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 will  receive  at  least  1  year  of  telephone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 support.    For  registrants outside the USA or Canada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  Software  will  not  be  able  to return telephone c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rates can rapidly 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 within  90  days  of receiving the registered disk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not satisfied with the ProDev*MEMBER system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nted manual and the REGISTERED DISK in a sturdy mai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fund less the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 you  discover  what  appears 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 to  resolve  the  bug within 30 days from the time t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  Software  receives 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 the  bug.    If the cause of the perceive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of  unusual hardware or software that you are using,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can  not  always  modify the programs to oper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2.0       ProDev*MEMBER CHURCH MEMBERSHIP SYSTEM       04/1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send  Regular 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  If you are outside the USA or Canada please obtain a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your  bank in USA funds on a USA bank.  You may find it easi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USA  Cash  or  a Postal Service Money Order.  Canadian registr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submit  their  check  using  Canadian  funds  WITHOUT exchange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s.    If  Canadians  use a Credit Card the Credit Card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apply  the  current exchange rate.  Registrants outside the US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 should add an extra $3.00 USA to 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MEMBER at $50.00 per copy ...............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&amp; Handling .......................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USA/Canada add $3.00 .................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 Grover Road             TOTAL Enclosed  ____.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kegon, Michigan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disk size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ize:   5 1/4" 360k ___      3 1/2" 720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 STATE ______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case I have questions)        (Required ONLY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 ___  American Express ___  Master ___  Visa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x/Master/Visa Number ______ ______ ______ ______ 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 your  registered  copy from Pro Dev Software at the abov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check  your local computer software store to obtain your retail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ProDev*MEMBER  Church Membership system.  Or you can phon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 to  Pro  Dev  Software  at   616-788-2243  8:00 A.M. to 5:00 P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day to Friday Eastern Time Zon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                 ProDev*MEMBER                      04/15/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