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porate Information Manager-LAN/MULTI-USER VERSION  2.2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"Online Phone System Mana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CENSED-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1990,1991,1992 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034 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PRODUCT ENTITLES YOU TO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, AS WELL AS OTHER VALUABLE BENIFITS!  DO NOT U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 WITHOUT REGISTRATION.  THIS IS AN EVALUATION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R.DAT file is intentionally incompatible with prio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have been provided with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dramatically improve corporate commun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, by giving people access to the information the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b more effectively. 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look-up of people by name, phone number, location, employment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, special treatment of calls, alternate phone numb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creation, updating, viewing and managemen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s reports based on various criteria, including phon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ption of being sent to printer, screen, or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-up color menus, scrolled look-up displays, and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Multi-user/LAN support-includes full security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ccess levels, and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system administr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look-up of misc. phone numbers, such as general voic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for various departments, other commonly called compan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 (cloning) of records, to help build the databas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single model record, and make many cop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add mode, so that you can make repeated add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depressing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reference information library gives people a place f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key database add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/pointing device awareness/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bedded overlay design uses less main memory, and allows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TH", so several departments can use the same copy, with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ables, message b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calendar/appointment manager with auto-pur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 pull up a full screen calendar, and step thru, the month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dates, and enter appointment information (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/2 hour increments), pull up notes for the day and lets you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creen calendar automatically displays the number of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, and the system automatically deletes appointment inform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 Manager database to keep track of clients, etc.  Lets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clients and friends, including company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, alternate phone, E-mail info, comments, free-form memo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.  Also generat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general files (with the exception of the user id fi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able to the standalone/laptop version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obtain an evaluation copy of the product return the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is documentation), so people "on the road"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rom home can use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ivate reference database for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"Name/Number/Description" database with a comments fiel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whatever you want, including tracking company proper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vendor account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on a single PC or network, and can easil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perators, clerks, receptionists, secretaries, sales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and anyone else that deals with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ystem in your organization for a month,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an improvement in communication and overall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really make a difference in keeping people in-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"pop-up windows", and a person can become pro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se in a matter of minutes.  It is very "intuitive"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"play", most features become readily apparent.  This cut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time, and reduces documentation size (amen!). We hat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antly look things up in manuals, and have made the progr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endl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, user ID's and passwords are set up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9 to 1, with 1 being the high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9 is a basic browse level, it can do directory look-ups by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rowse messages, but cannot do full views of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such as comments, etc, nor add/change/dele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8 lets you browse more extensively, including full views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add/change/dele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lets you browse and call reports from the reports menu (Accessab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Management menu" system), but still cannot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lets you browse, call reports from the reports menu,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/change/delete almost everything, except securit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Minimum security level to access 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lets you access the Name/Number/De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lets you have full access to the system, as well a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ss the private referenc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lets you have full access to the system, as well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on program (provided to all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o the number of user ID's that can be active are limi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and once established, users can change their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log-on, without getting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 IDs consist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following User name/password combination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   Password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PASS1          1  (Change this one as soon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        PASS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4        PASS4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6        PASS6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7        PASS7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8        PASS8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9        PASS9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ELETE ALL UNUSED USERNAMES AND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ADMIN" program provided to all registered users, every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uld be assigned their own individual use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are assigned, a user can change their own passwor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ystem administrator involved.  Without the "ADMIN"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passwords at logon (if you know the correct original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not create new USER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context-sensitive help, in that practically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at program help is just a keystroke away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 for the first time, you should log on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6 access, as the program creates its own databases that ar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them before you can use most of the fea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mmediately go to an update window if you try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can:   Lets you browse thru the directory database by person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, and you van view and modify the phone lis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scrolled windows. You can also instantly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message or add a new message, by depressing 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 respectively, after going to this mode. Lets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sc numbers database,  Online Referenc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and appointment calenda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menu: Lets you browse thru database by Last name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, employment status (active former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, etc, using scrolled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/delete/modify the database entries.  Al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he menu of reports, that can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a printer (LPT1-LPT4), or a disk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processing.  Lets you access the Misc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/Number/Description, and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ublic and Private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message:   Lets you add a new message, delete, view, or modify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by LAST NAME in a scrolled wind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message:  Lets you view or delete only currently active mess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crolled window,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try out all the features, and put this productivit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 your operat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ure that the "CONFIG.SYS" file in the root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allowing AT LEAST 50 files to be open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 will need to increase this number, especiall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 hard drive be used, and all files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is required. Just copy the files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it to create files in.  To execu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system administrators program, (provided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dministrators program lets you create, modify, and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, and view and purge the secur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igu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put in an automatic screen saver, so the screen will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0 minutes.  Just depress a space to un-blank it. 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value, or eliminate the feature entirel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V=0 disables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=5 blanks the screen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=X blanks the screen after X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Beep on error feature, just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/B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with an enhanced keyboard, with some "compatibl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problems with this program automatically sett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, (some programs and "compatibles don't like it) start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itors will work better with the "fast video" option.  Some C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"snow" on the screen when this is used, so you may wan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it improves performance. To do so,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options.  For example, if you want to disable "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, and use the "fast video" option,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/B=N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special you have to do to run it under Desqview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MEMORY SIZE" on screen one 420K and the "MAXIMUM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" on the second screen of program options window 640K (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it, and the program won't u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under Desqview, screen saver and beep on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abled. to allow them to ru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any IBM PC, XT, AT, PS/2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operating on DOS version 2.0 or higher (3.1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s), and having 512K, a monochrome or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ly any 80 column printer (if you want printed repo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files(and their respective KEY and MEMO files)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REF is for the Name/Number/De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 contact manag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is the main menu opening announcement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TS is the calendar/appointment manag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s the corporate phon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s the security log file (unencry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phone messag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NBRS is the misc phone number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REF is for the private referenc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 is the public referenc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files must be present for the program to initial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 are the encryp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XX are the index keys for the data files to speed 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EM are the encrypted memo files for particula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AN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anies put the program in one subdirectory, and then put a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AUTOEXEC.BAT file.  Note that files have to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ubdirectory, but this allows the option of discret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departments, as well as different reference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directory can have its own separate USER ID tables,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D \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HONE.EXE and ADMIN.EXE(supplied to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atement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&lt;drive&gt; \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bdirectories for each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OP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M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EN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user and level files (USER.DAT, USER.K01, LEVEL.DAT, LEVEL.K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AT and PHONE.HLP) into each subdirectory.  This all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to have its own separate user access, and message bases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IM" from within their own subdirectory.  Note that you can let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partment administer their own user access, as ADMI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ubdirectories, but will only update their own subdirectory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people to have common access to the directory,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IRECT.DAT and DIRECT.K01 to each departments subdirecto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people manually update the phone directory, the chang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epartments copy of the directory.  This can be good or ba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you want to place change control, or restrict acces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, etc. Various other databases can be copied to the approp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depending on how much information you want "comm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ers using DOS version 4.01 may have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CONFIG.SYS file only IF you receive th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SS DENIE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=C:\SHARE.EXE /L:200 /F: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, in its unmodified form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charge is made, except for a token "disk copying"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sing the "Shareware" concep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to try a product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and want to continue to use it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please fill out the registration form, enclos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the appropriate amount, and mail it to the addres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registered version of the program and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releases, and receive ou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upporting the shareware concept of marketing, it help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quality software available to you at reasonable price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verhead normally involved in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is constantly looking for ways to improve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serve the needs of our customers.  We are committed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high-quality business software, at afford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onventional software marketing channels, we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program, to let you decide if i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e software after a reasonabl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ase, 30 days, you must to register the program to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gally.  You receive the very latest version without the "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" message, as well as the administration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proving that you are a licensed user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of a single server copy of the L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porate Information Manager package is $6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copies of the registered version on many PC'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, including several servers, we now offer a one-tim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ersion of the program.  The fee is only $500,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atest registered version to as many PC'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 as you wish. We provide one copy of the progra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n the opening screen, and a laser-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itable f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porate Information Manager/LAN Multi-User  Ver 2.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  Compan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  State:________________  Zip cod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name to appear on licens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registering ______  at $69.00 per copy/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-unlimited distribution within one company ______ at $5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3 1/2"________     5 1/4"(360K)_______   5 1/4"(1.2 Meg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the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enhancement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program is with you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be liable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the International Business Machine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for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Information Manager/Standalone/lapt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  Compan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  State:________________  Zip cod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requested ______  at $10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3 1/2"________     5 1/4"(360K)_______   5 1/4"(1.2 Meg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a copy of the latest evaluation version of the standalo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version of the product.  This is NOT registration, and will not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benifits of registration.  If you choose to register,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dited to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enhancement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