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&amp;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er simple billing and payment coll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awyers who perform services for a fl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llect installme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Cynthia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nthia A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411 McFadden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stin, CA  9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 (714) 543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(714) 971-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prompted for first name type: CYNTHIA GUEST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 Create, Duplicate, or Elimin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payment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lette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Wheel help when 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Invoices, Statements, Revenue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ur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and enter your system 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[ System Configuration ]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</w:t>
      </w:r>
      <w:r>
        <w:rPr/>
        <w:t>Next Client No: 100001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</w:t>
      </w:r>
      <w:r>
        <w:rPr/>
        <w:t>Com Port: 1     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Local Dial Sequence: 9,    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ong distance Dial Sequence: 9,1   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</w:t>
      </w:r>
      <w:r>
        <w:rPr/>
        <w:t>Area Code: 714   ��ſ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lient No. ����������������������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ptions: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 port 1 or 2 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hone system requires a 9 to be entered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ine on this line 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hone system requires a 1 to indicate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 distance number enter it here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 area cod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information is complete, press either &lt;Esc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your first client, press the &lt;INS&gt; key. 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and address information, in lowe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utomatically convert to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done, press &lt;F7&gt; and enter the b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If the client gets paid every two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14 next to the words "Pay Every ? Da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all the fields completed,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length of time required to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  If the payment period is too long,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mount.  The payment perio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, you can add additional client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Ins&gt;, or you can terminate the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very week, go into the print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invoices.  The system will print invo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lients who have a payment due and/or are l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displays the amount that each cli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.  To call him, and nag him to make a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 light bar to his name, and press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yments come in.  Highlight the client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payment and press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ate, move the cursor to the data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+&gt; or &lt;-&gt; key.  If the date field 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the insert mode, press the &lt;INS&gt; key.  A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dicates that you are in insert mode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cursor indicates that you are in over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 is a wrap around deal that work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word processor.  I currently limit the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tored in it to a 100 characters.  Let me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earch key &lt;F6&gt;, will search on any tex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is a part of a number, and no idea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hone number or address, the full search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, start the program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.  And be sure to pay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loca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only $50.00.  Considerabl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nned, but will never happen, unless thi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rted.  Your support and comments are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Cynthia Allingh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11 McFadden Suite 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stin, CA  92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(ONLY if company address)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Day Phone: ______________________ Evening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:  (  ) 5�     (  )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No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